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sz w:val="36"/>
          <w:szCs w:val="36"/>
          <w:lang w:val="pt-BR"/>
        </w:rPr>
        <w:t xml:space="preserve">Pesquisa : </w:t>
      </w:r>
      <w:r>
        <w:rPr>
          <w:rFonts w:eastAsia="Arial" w:cs="Arial" w:ascii="Arial" w:hAnsi="Arial"/>
          <w:sz w:val="24"/>
          <w:szCs w:val="24"/>
          <w:lang w:val="pt-BR"/>
        </w:rPr>
        <w:t xml:space="preserve">QUADRILHA OU BAND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sz w:val="36"/>
          <w:szCs w:val="36"/>
          <w:lang w:val="pt-BR"/>
        </w:rPr>
        <w:t xml:space="preserve">Processo : </w:t>
      </w:r>
      <w:r>
        <w:rPr>
          <w:rFonts w:eastAsia="Arial" w:cs="Arial" w:ascii="Arial" w:hAnsi="Arial"/>
          <w:sz w:val="24"/>
          <w:szCs w:val="24"/>
          <w:lang w:val="pt-BR"/>
        </w:rPr>
        <w:t xml:space="preserve">2001.050.02094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ROUBO 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DUPLA QUALIFICACAO 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EXTORSAO MEDIANTE SEQUESTRO 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CONCURSO MATERIAL 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>QUADRILHA</w:t>
      </w:r>
      <w:r>
        <w:rPr>
          <w:rFonts w:eastAsia="Arial" w:cs="Arial" w:ascii="Arial" w:hAnsi="Arial"/>
          <w:b/>
          <w:bCs/>
          <w:lang w:val="pt-BR"/>
        </w:rPr>
        <w:t xml:space="preserve"> OU </w:t>
      </w:r>
      <w:r>
        <w:rPr>
          <w:rFonts w:eastAsia="Arial" w:cs="Arial" w:ascii="Arial" w:hAnsi="Arial"/>
          <w:b/>
          <w:bCs/>
          <w:color w:val="800080"/>
          <w:lang w:val="pt-BR"/>
        </w:rPr>
        <w:t>BANDO</w:t>
      </w:r>
      <w:r>
        <w:rPr>
          <w:rFonts w:eastAsia="Arial" w:cs="Arial" w:ascii="Arial" w:hAnsi="Arial"/>
          <w:b/>
          <w:bCs/>
          <w:lang w:val="pt-BR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CONDENACAO 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ERRO MATERIAL NO CALCULO DA PENA 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CORRECAO DA PENA 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REFORMA DA SENTENCA 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RECURSO DO M.P. 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PROVIMENTO 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RECURSO DA DEFESA 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DESPROVIMENTO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/>
          <w:b/>
          <w:bCs/>
          <w:sz w:val="24"/>
          <w:szCs w:val="24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</w:r>
    </w:p>
    <w:p>
      <w:pPr>
        <w:pStyle w:val="Normal"/>
        <w:ind w:left="720" w:right="360" w:hanging="0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FATOS TÍPICOS DOS ARTIGOS 157 § 2º, I E II E 159 § 1º DO CÓDIGO PENAL, NA FORMA DO ARTIGO 70, PARTE FINAL DESTE MESMO DIPLOMA LEGAL RECURSOS DO MINISTÉRIO PÚBLICO E DA DEFESA PROVIMENTO DO PRIMEIRO PARA TAMBÉM RECONHECER PRESENTE O CRIME DE </w:t>
      </w:r>
      <w:r>
        <w:rPr>
          <w:rFonts w:eastAsia="Arial" w:cs="Arial" w:ascii="Arial" w:hAnsi="Arial"/>
          <w:b/>
          <w:bCs/>
          <w:color w:val="800080"/>
          <w:lang w:val="pt-BR"/>
        </w:rPr>
        <w:t>QUADRILHA</w:t>
      </w:r>
      <w:r>
        <w:rPr>
          <w:rFonts w:eastAsia="Arial" w:cs="Arial" w:ascii="Arial" w:hAnsi="Arial"/>
          <w:lang w:val="pt-BR"/>
        </w:rPr>
        <w:t xml:space="preserve"> OU </w:t>
      </w:r>
      <w:r>
        <w:rPr>
          <w:rFonts w:eastAsia="Arial" w:cs="Arial" w:ascii="Arial" w:hAnsi="Arial"/>
          <w:b/>
          <w:bCs/>
          <w:color w:val="800080"/>
          <w:lang w:val="pt-BR"/>
        </w:rPr>
        <w:t>BANDO</w:t>
      </w:r>
      <w:r>
        <w:rPr>
          <w:rFonts w:eastAsia="Arial" w:cs="Arial" w:ascii="Arial" w:hAnsi="Arial"/>
          <w:lang w:val="pt-BR"/>
        </w:rPr>
        <w:t xml:space="preserve"> DO ARTIGO 288 DO CÓDIGO PENAL E MAJORAR A RESPOSTA PENAL ENCONTRADA NO DECISUM ALVEJADO. E, VIA DE CONSEQUÊNCIA NEGAR PROVIMENTO AO RECURSO VOLUNTÁRIO DEFENSIVO. Também presente na hipótese sub judice a figura típica do artigo 288 do Código Penal, se, à toda evidência, ocorre indiscutível vinculo associativo entre todos os participes e comprovada o quantum satis a permanência do grupo celerado. In casu, o sequestro de um dos OfendidosLesados - Alexandre, filho do dono do Restaurante objeto material do roubo qualificado - perdurou por 16 (dezesseis) dias, e, portanto, a demonstrar estabilidade do grupo celerado, aliás, indispensável neste tipo de crime que exige dolo de planejamento e divisão de funções entre todos os participes, como se fôssem elos de uma mesma corrente. Outrossim, equivocado o cálculo das penas impostas em possuindo o Apelante e Apelado Ronaldo maus antecedentes, sendo reincidente e tendo agido com acentuado grau de culpabilidade, apontado mesmo @@@@como o mentor da </w:t>
      </w:r>
      <w:r>
        <w:rPr>
          <w:rFonts w:eastAsia="Arial" w:cs="Arial" w:ascii="Arial" w:hAnsi="Arial"/>
          <w:b/>
          <w:bCs/>
          <w:color w:val="800080"/>
          <w:lang w:val="pt-BR"/>
        </w:rPr>
        <w:t>quadrilha.</w:t>
      </w:r>
      <w:r>
        <w:rPr>
          <w:rFonts w:eastAsia="Arial" w:cs="Arial" w:ascii="Arial" w:hAnsi="Arial"/>
          <w:lang w:val="pt-BR"/>
        </w:rPr>
        <w:t xml:space="preserve"> Recurso defensivo, pois, a que se nega provimento e Recurso Ministerial que se provê para ter o ora Apelante e Apelado como incurso nos artigos 157 § 2º, 1 e II; 159 § 1º e 288 do Código penal na forma do artigo 69 do Código Penal, majorando-se as penas encontradas no decisum monocrático ora reformado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Tipo da Ação: APELACAO CRIMINAL 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Número do Processo: 2001.050.02094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Data de Registro : 14/12/2001 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Órgão Julgador: SEGUNDA CAMARA CRIMINAL 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Votação : 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DES. J. C. MURTA RIBEIRO 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Julgado em 06/11/2001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/>
          <w:b/>
          <w:bCs/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