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Arial" w:cs="Arial" w:ascii="Arial" w:hAnsi="Arial"/>
          <w:sz w:val="36"/>
          <w:szCs w:val="36"/>
          <w:lang w:val="pt-BR"/>
        </w:rPr>
        <w:t xml:space="preserve">Pesquisa : </w:t>
      </w:r>
      <w:r>
        <w:rPr>
          <w:rFonts w:eastAsia="Arial" w:cs="Arial" w:ascii="Arial" w:hAnsi="Arial"/>
          <w:sz w:val="24"/>
          <w:szCs w:val="24"/>
          <w:lang w:val="pt-BR"/>
        </w:rPr>
        <w:t xml:space="preserve">APOLOGIA 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  <w:r>
        <w:rPr>
          <w:rFonts w:eastAsia="Arial" w:cs="Arial" w:ascii="Arial" w:hAnsi="Arial"/>
          <w:sz w:val="36"/>
          <w:szCs w:val="36"/>
          <w:lang w:val="pt-BR"/>
        </w:rPr>
        <w:t xml:space="preserve">Processo : </w:t>
      </w:r>
      <w:r>
        <w:rPr>
          <w:rFonts w:eastAsia="Arial" w:cs="Arial" w:ascii="Arial" w:hAnsi="Arial"/>
          <w:sz w:val="24"/>
          <w:szCs w:val="24"/>
          <w:lang w:val="pt-BR"/>
        </w:rPr>
        <w:t xml:space="preserve">2000.050.01873 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  <w:tab/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SUBSTANCIA ENTORPECENTE  USO PROPRIO  EXAME DA PROVA  PROVA CONCLUDENTE  PERIGO ABSTRATO  CRIME CONTRA A INCOLUMIDADE PUBLICA  CARACTERIZACAO  SUBSTITUICAO DA PENA  DESCABIMENTO  </w:t>
      </w:r>
      <w:r>
        <w:rPr>
          <w:rFonts w:eastAsia="Times New Roman" w:cs="Times New Roman"/>
          <w:sz w:val="24"/>
          <w:szCs w:val="24"/>
          <w:lang w:val="pt-BR"/>
        </w:rPr>
        <w:t xml:space="preserve">  </w:t>
      </w:r>
      <w:r>
        <w:rPr>
          <w:rFonts w:eastAsia="Arial" w:cs="Arial" w:ascii="Arial" w:hAnsi="Arial"/>
          <w:lang w:val="pt-BR"/>
        </w:rPr>
        <w:t xml:space="preserve">Toxico. "In casu", a pretensao absolutoria deduzida no presente recurso e' improsperavel. Nao ha' que se falar em insuficiencia probatoria, com a costumeira critica efetuada aos depoimentos dos milicianos participantes do flagrante, eis que sempre confesso o apelante. Tal confissao se harmoniza, "in totum", com a prova testemunhal coligida na "persecutto criminis" e a materialidade se afigura, igualmente, inconteste pela apreensao da substancia toxica periciada previa e definitivamente. Com relacao a tese defensiva, no sentido de quem e' detido com material entorpecente para uso proprio na quantidade em epigrafe (0,2g de cloridrato de cocaina) nao coloca em perigo `a saude publica, porquanto, existiria, no maximo, perigo de autolesao impunida no nosso ordenamento juridico e, por tal atipicidade fatica, nada haveria que punir, com a devida venia, improsperavel se afigura tal entendimento. Em realidade, a absolvicao assim colimada assemelha-se a improprio perdao judicial, que, se nao chega a constituir autentica </w:t>
      </w:r>
      <w:r>
        <w:rPr>
          <w:rFonts w:eastAsia="Arial" w:cs="Arial" w:ascii="Arial" w:hAnsi="Arial"/>
          <w:b/>
          <w:bCs/>
          <w:color w:val="800080"/>
          <w:lang w:val="pt-BR"/>
        </w:rPr>
        <w:t>apologia</w:t>
      </w:r>
      <w:r>
        <w:rPr>
          <w:rFonts w:eastAsia="Arial" w:cs="Arial" w:ascii="Arial" w:hAnsi="Arial"/>
          <w:lang w:val="pt-BR"/>
        </w:rPr>
        <w:t xml:space="preserve"> ao uso de entorpecente, descamba para uma nociva e condenavel politica criminal, convidativa, inclusive, para uma eventual reincidencia do agente! Ate' mesmo os adeptos da denominada descriminalizacao da "criminalidade de bagatela" (como o saudoso Heleno Fragoso), reconhecem que a incriminacao em tela e', plenamente, justificavel, quando esta' em causa um bem ou valor social importante, que legitima a intervencao punitiva (in, "licoes de Direito Penal - A Nova Parte Geral", Ed. Forense, 7a. ed., pag. 3). A difusao dos toxicos e' questao importantissima e nao pode, por isso, ser taxada de desprezivel criminalizacao. Este e', tambem, o posicionamento do legislador que preceitua, no art. 1. da Lei Especifica de Toxicos, que "e' dever de toda pessoa fisica ou juridica colaborar na prevencao e repressao ao trafico ilicito e uso indevido de substancia entorpecente ou que determine dependencia fisica ou psiquica". Outrossim, falsa e' premissa que o possivel dano decorrente do uso do entorpecente situa-se na esfera pessoal inalcancavel pela ordem juridica, visto que o bem juridico tutelado, "in casu", e' a incolumidade publica. Ora, data venia, trata-se de crime de perigo abstrato, cuja razao juridica da punicao daquele que adquire, guarda ou traz consigo, para uso proprio, substancia entorpecente e' o perigo social que seu comportamento representa. Por consequencia, bem analisada e sopesada a conduta delituosa perpetrada pelo ora Apelante. Apenacao imposta de maneira correta e adequadamente justificada. Ha', porem, que ser procedido um reparo na substituicao por restritiva de direito empreendida. E' que, de acordo com o art. 46, "caput", a prestacao de servicos comunitarios somente e' aplicavel `as condenacoes superiores a seis meses de privacao de liberdade (o que nao e' hipotese destes autos!). Apelo parcialmente provido. (FJB)  </w:t>
      </w:r>
      <w:r>
        <w:rPr>
          <w:rFonts w:eastAsia="Times New Roman" w:cs="Times New Roman"/>
          <w:sz w:val="24"/>
          <w:szCs w:val="24"/>
          <w:lang w:val="pt-BR"/>
        </w:rPr>
        <w:t xml:space="preserve">  </w:t>
      </w:r>
      <w:r>
        <w:rPr>
          <w:rFonts w:eastAsia="Arial" w:cs="Arial" w:ascii="Arial" w:hAnsi="Arial"/>
          <w:b/>
          <w:bCs/>
          <w:lang w:val="pt-BR"/>
        </w:rPr>
        <w:t xml:space="preserve">Partes: HENDERSON CARLOS GONCALVES DO NASCIMENTO MINISTERIO PUBLICO  Ementário: 02/2001 - N. 15 - 14/02/2001 Tipo da Ação: APELACAO CRIMINAL  Número do Processo: 2000.050.01873 Data de Registro : 16/10/2000  Folhas: 27197/27208 Comarca de Origem: CAPITAL  Órgão Julgador: OITAVA CAMARA CRIMINAL  Votação : Unanime  DES. FLAVIO MAGALHAES  Julgado em 31/08/2000 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