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9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nstruções: Nas questões de números 7 e 8 são dadas quatro afirmativas que podem estar corretas. ou incorretas. Assinale. na folha de respostas. a alternativa que contém SOMENTE afirmações corret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 e II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 e III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I e IV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II e IV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I, II e III</w:t>
      </w:r>
    </w:p>
    <w:p>
      <w:pPr>
        <w:pStyle w:val="TextBody"/>
        <w:rPr>
          <w:sz w:val="28"/>
        </w:rPr>
      </w:pPr>
      <w:r>
        <w:rPr>
          <w:sz w:val="28"/>
        </w:rPr>
        <w:t>7. Em relação à inviolabilidade de domicílio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. A autoridade policial pode efetuar busca e apreensão em domicílio, nos casos previstos em lei, independentemente de determinação judicial e do consentimento do morado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I. Não constitui crime de violação de domicílio a penetração em casa alheia. durante a noite. em caso de desastre. mesmo sem o consentimento do morado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II. Oficial de justiça, munido de mandado judicial de busca e apreensão. pode efetuar a diligência de dia ou de noite. mesmo sem o consentimento do morado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V. Durante a decretação do estado de sítio. poderá ser realizada busca e apreensão em domicílio, independentemente de determinação judicial ou de previsão legal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  <w:t>(C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4. Se alguém for preso no momento em que está cometendo um crim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sendo levado à autoridade policial, esta não pode, em nenhuma hipótese. arbitrar fiança.</w:t>
      </w:r>
    </w:p>
    <w:p>
      <w:pPr>
        <w:pStyle w:val="TextBody"/>
        <w:numPr>
          <w:ilvl w:val="0"/>
          <w:numId w:val="2"/>
        </w:numPr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sendo lavrado auto de prisão em flagrante, deve ser assegurado ao preso o direito ao silêncio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sendo lavrado auto de prisão em flagrante; poderá haver relaxamento do flagrante pelo juiz se, no caso, não estiverem presentes os requisitos da prisão preventiv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é necessária a presença de advogado para a lavratura do auto de prisão em flagrante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é condição de validade do auto de prisão em flagrante, que vier a ser elaborado. a inquirição de três testemunhas e do conduto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NSTRUÇÕES: Nas questões de números 38 e 39 são dadas quatro afirmativas que podem estar corretas ou incorretas. Assinale, na folha de respostas, a alternativa que contém SOMENTE afirmações corret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 e III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I e III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I e IV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II e IV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, II, III e IV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9. Em relação ao Direito Processual Penal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As coisas apreendidas poderão ser restituídas pelo juiz ou pela autoridade policial, conforme o caso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Se uma das partes arrolar mais testemunhas do que o número permitido e o juiz ouvir todas, há nulidade por ofensa ao princípio constitucional da isonomia processual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O habeas corpus e a revisão criminal são. segundo o Código de Processo Penal, recursos, mas a doutrina atribui-lhes a natureza de ação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Admite-se. durante a execução penal. a conversão de multa em pena de detenção.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  <w:t>(A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8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27. </w:t>
      </w:r>
      <w:r>
        <w:rPr>
          <w:color w:val="000000"/>
        </w:rPr>
        <w:t>"A", policial civil, simulando ser usuário de substância entorpecente (cocaína), dirige-se à residência de "B" com a falsa intenção de adquirir a droga."A" diz para "B" que desejava adquiri-la. "B", que tinha a cocaína em sua residência, comprada em país estrangeiro, há um mês, entrega-a para "A". Neste momento, "A" prende "B" em flagrante.</w:t>
      </w:r>
    </w:p>
    <w:p>
      <w:pPr>
        <w:pStyle w:val="Normal"/>
        <w:rPr>
          <w:color w:val="000000"/>
        </w:rPr>
      </w:pPr>
      <w:r>
        <w:rPr>
          <w:color w:val="000000"/>
        </w:rPr>
        <w:t>O promotor oferece denúncia perante a Justiça Estadual por infração ao art. 12, "caput", da Lei 6.368/76, afirmando que "B" tinha a substância entorpecente em depósito na sua residência, vendendo-a para "A".</w:t>
      </w:r>
    </w:p>
    <w:p>
      <w:pPr>
        <w:pStyle w:val="Normal"/>
        <w:rPr>
          <w:color w:val="000000"/>
        </w:rPr>
      </w:pPr>
      <w:r>
        <w:rPr>
          <w:color w:val="000000"/>
        </w:rPr>
        <w:t>Em face do caso, analise as seguintes alternativas:</w:t>
      </w:r>
    </w:p>
    <w:p>
      <w:pPr>
        <w:pStyle w:val="Normal"/>
        <w:rPr>
          <w:color w:val="000000"/>
        </w:rPr>
      </w:pPr>
      <w:r>
        <w:rPr>
          <w:color w:val="000000"/>
        </w:rPr>
        <w:t>I. Não há flagrante preparado porque o acusado, ao ter a cocaína em depósito, já cometera o crime antes</w:t>
      </w:r>
    </w:p>
    <w:p>
      <w:pPr>
        <w:pStyle w:val="Normal"/>
        <w:rPr>
          <w:color w:val="000000"/>
        </w:rPr>
      </w:pPr>
      <w:r>
        <w:rPr>
          <w:color w:val="000000"/>
        </w:rPr>
        <w:t>do pedido de aquisição da substância entorpecente feito pelo policial.</w:t>
      </w:r>
    </w:p>
    <w:p>
      <w:pPr>
        <w:pStyle w:val="Normal"/>
        <w:rPr>
          <w:color w:val="000000"/>
        </w:rPr>
      </w:pPr>
      <w:r>
        <w:rPr>
          <w:color w:val="000000"/>
        </w:rPr>
        <w:t>II. A prisão é regular porque ter em depósito substância entorpecente para venda constitui crime permanente.</w:t>
      </w:r>
    </w:p>
    <w:p>
      <w:pPr>
        <w:pStyle w:val="Normal"/>
        <w:rPr>
          <w:color w:val="000000"/>
        </w:rPr>
      </w:pPr>
      <w:r>
        <w:rPr>
          <w:color w:val="000000"/>
        </w:rPr>
        <w:t>III. A denúncia não poderá ser recebida porque, no caso, se trata de crime impossível.</w:t>
      </w:r>
    </w:p>
    <w:p>
      <w:pPr>
        <w:pStyle w:val="Normal"/>
        <w:rPr>
          <w:color w:val="000000"/>
        </w:rPr>
      </w:pPr>
      <w:r>
        <w:rPr>
          <w:color w:val="000000"/>
        </w:rPr>
        <w:t>IV. A denúncia devia ter sido oferecida perante juiz federal porque a droga foi comprada em país estrangeiro.</w:t>
      </w:r>
    </w:p>
    <w:p>
      <w:pPr>
        <w:pStyle w:val="Normal"/>
        <w:rPr>
          <w:color w:val="FF0000"/>
        </w:rPr>
      </w:pPr>
      <w:r>
        <w:rPr>
          <w:color w:val="FF0000"/>
        </w:rPr>
        <w:t>(A)</w:t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OVÃO MEC 1997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21. Se houver vício na elaboração do auto de prisão em flagrante de pessoa primária e de bons antecedentes, em crime punido com pena de reclusão de três anos no mínimo, é cabível ao preso pleite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  <w:u w:val="single"/>
        </w:rPr>
      </w:pPr>
      <w:r>
        <w:rPr>
          <w:color w:val="FF0000"/>
          <w:u w:val="single"/>
        </w:rPr>
        <w:t xml:space="preserve">ao juiz o relaxamento da prisão em flagrante. </w:t>
      </w:r>
    </w:p>
    <w:p>
      <w:pPr>
        <w:pStyle w:val="Normal"/>
        <w:numPr>
          <w:ilvl w:val="0"/>
          <w:numId w:val="1"/>
        </w:numPr>
        <w:rPr/>
      </w:pPr>
      <w:r>
        <w:rPr/>
        <w:t>à autoridade policial o relaxamento da prisão em flagrante.</w:t>
      </w:r>
    </w:p>
    <w:p>
      <w:pPr>
        <w:pStyle w:val="Normal"/>
        <w:numPr>
          <w:ilvl w:val="0"/>
          <w:numId w:val="1"/>
        </w:numPr>
        <w:rPr/>
      </w:pPr>
      <w:r>
        <w:rPr/>
        <w:t>ao juiz a concessão de liberdade provisória com fiança.</w:t>
      </w:r>
    </w:p>
    <w:p>
      <w:pPr>
        <w:pStyle w:val="Normal"/>
        <w:numPr>
          <w:ilvl w:val="0"/>
          <w:numId w:val="1"/>
        </w:numPr>
        <w:rPr/>
      </w:pPr>
      <w:r>
        <w:rPr/>
        <w:t>à autoridade policial a concessão de liberdade provisória com fianç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o juiz a concessão de liberdade provisória sem fiança.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4904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color w:val="000080"/>
      </w:rPr>
    </w:pPr>
    <w:r>
      <w:rPr>
        <w:color w:val="000080"/>
      </w:rPr>
      <w:t>PROVÃO DO MEC – DIREITO PROCESSUAL PENAL II</w:t>
    </w:r>
  </w:p>
  <w:p>
    <w:pPr>
      <w:pStyle w:val="Header"/>
      <w:jc w:val="center"/>
      <w:rPr>
        <w:color w:val="000080"/>
      </w:rPr>
    </w:pPr>
    <w:r>
      <w:rPr>
        <w:color w:val="000080"/>
      </w:rPr>
      <w:t>- PARTE OBJETIVA -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7:52:00Z</dcterms:created>
  <dc:creator>Núcleo de Prática Jurídica</dc:creator>
  <dc:description/>
  <dc:language>en-US</dc:language>
  <cp:lastModifiedBy>Núcleo de Prática Jurídica</cp:lastModifiedBy>
  <cp:lastPrinted>2001-07-12T15:06:00Z</cp:lastPrinted>
  <dcterms:modified xsi:type="dcterms:W3CDTF">2001-08-14T18:08:00Z</dcterms:modified>
  <cp:revision>4</cp:revision>
  <dc:subject/>
  <dc:title>PROVÃO MEC 2000</dc:title>
</cp:coreProperties>
</file>