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PROVÃO MEC 2000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5. – O art. 5° do Projeto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não podia. no caput. vedar a ação penal privada subsidiária da pública.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podia estabelecer no caput a competência da Justiça Federal para todos os crimes informáticos.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podia delegar ao Tribunal Estadual, conforme § 2°, o julgamento do recurso.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podia prever. no § 1° prazo de decadência para a ação penal pública. em consonância com o sistema já adotado pelo Código de Processo Penal.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usou corretamente o vocábulo "despacho". no § 3° porque o ato de concessão da medida cautelar nele prevista não tem conteúdo decisório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13. A Constituição Federal estabelece, no art. 5°, LVII, que “ninguém será considerado culpado até o trânsito em julgado de sentença penal condenatória”. Considere as seguintes afirmações, à luz do artigo transcrito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A orientação fixada no Supremo Tribunal Federal é de que a regra constitucional citada não afastou a exigência de recolhimento do réu à prisão para apelar, conforme determina o art. 594 do Código de Processo Penal.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A regra constitucional citada dá ao acusado o status de inocente e, por isso, incumbe ao Ministério Público provar a sua culpa.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O Superior Tribunal de Justiça, em face da regra constitucional citada, admite efeito suspensivo no recurso especial.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É consagrado o entendimento de que a regra constitucional citada não permite mais prisão durante o processo, só sendo possível prisão após trânsito em julgado de sentença penal condenatória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SOMENTE é correto o que se afirma em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6"/>
        </w:numPr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I e II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I e III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I e IV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II e III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III e IV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17. Ficará isento de indenizar a vitima com fundamento na responsabilidade civil, o agente que for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Absolvido no juízo criminal, porque o fato de que foi acusado não constitui crime.</w:t>
      </w:r>
    </w:p>
    <w:p>
      <w:pPr>
        <w:pStyle w:val="TextBody"/>
        <w:numPr>
          <w:ilvl w:val="0"/>
          <w:numId w:val="5"/>
        </w:numPr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Absolvido no juízo criminal, porque negada peremptoriamente a autoria.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Absolvido no juízo criminal por insuficiência de provas.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Condenado no juízo criminal, mas em seguida anistiado.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Impronunciado no caso de homicídio doloso tentado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PROVÃO MEC 1999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35. Segundo a teoria dos frutos da árvore envenenada ou venenosa, no Direito Processual Penal,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"/>
        </w:numPr>
        <w:rPr>
          <w:sz w:val="28"/>
        </w:rPr>
      </w:pPr>
      <w:r>
        <w:rPr>
          <w:sz w:val="28"/>
        </w:rPr>
        <w:t>A declaração de nulidade de um ato processual gera a nulidade dos atos válidos que lhe são dependentes.</w:t>
      </w:r>
    </w:p>
    <w:p>
      <w:pPr>
        <w:pStyle w:val="TextBody"/>
        <w:numPr>
          <w:ilvl w:val="0"/>
          <w:numId w:val="1"/>
        </w:numPr>
        <w:rPr>
          <w:sz w:val="28"/>
        </w:rPr>
      </w:pPr>
      <w:r>
        <w:rPr>
          <w:sz w:val="28"/>
        </w:rPr>
        <w:t>O vício de parte da sentença contamina-a inteiramente.</w:t>
      </w:r>
    </w:p>
    <w:p>
      <w:pPr>
        <w:pStyle w:val="TextBody"/>
        <w:numPr>
          <w:ilvl w:val="0"/>
          <w:numId w:val="1"/>
        </w:numPr>
        <w:rPr>
          <w:sz w:val="28"/>
        </w:rPr>
      </w:pPr>
      <w:r>
        <w:rPr>
          <w:sz w:val="28"/>
        </w:rPr>
        <w:t>A prova obtida mediante interceptação telefônica não pode ser utilizada em processo diverso daquele para o qual foi autorizada.</w:t>
      </w:r>
    </w:p>
    <w:p>
      <w:pPr>
        <w:pStyle w:val="TextBody"/>
        <w:numPr>
          <w:ilvl w:val="0"/>
          <w:numId w:val="1"/>
        </w:numPr>
        <w:rPr>
          <w:color w:val="FF0000"/>
          <w:sz w:val="28"/>
        </w:rPr>
      </w:pPr>
      <w:r>
        <w:rPr>
          <w:color w:val="FF0000"/>
          <w:sz w:val="28"/>
        </w:rPr>
        <w:t>A obtenção e prova por meio ilícito contamina a prova que lhe é derivada, ainda que esta seja produzida de forma regular.</w:t>
      </w:r>
    </w:p>
    <w:p>
      <w:pPr>
        <w:pStyle w:val="TextBody"/>
        <w:numPr>
          <w:ilvl w:val="0"/>
          <w:numId w:val="1"/>
        </w:numPr>
        <w:rPr>
          <w:sz w:val="28"/>
        </w:rPr>
      </w:pPr>
      <w:r>
        <w:rPr>
          <w:sz w:val="28"/>
        </w:rPr>
        <w:t>Se produzida prova não prevista expressamente no Código de Processo Penal, não pode o juiz considera-la no momento da sentença, sob pena de nulidade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Instruções: A questão de número 40 contém duas afirmações. Assinale. na folha de respostas,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Se duas são verdadeiras e a segunda justifica a primeira.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Se as duas são verdadeiras e a segunda não justifica a primeira.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Se a primeira é verdadeira e a segunda é falsa.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Se a primeira é falsa e a segunda é verdadeira.</w:t>
      </w:r>
    </w:p>
    <w:p>
      <w:pPr>
        <w:pStyle w:val="TextBody"/>
        <w:numPr>
          <w:ilvl w:val="0"/>
          <w:numId w:val="4"/>
        </w:numPr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Se as duas são falsas.</w:t>
      </w:r>
    </w:p>
    <w:p>
      <w:pPr>
        <w:pStyle w:val="TextBody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TextBody"/>
        <w:rPr>
          <w:sz w:val="28"/>
        </w:rPr>
      </w:pPr>
      <w:r>
        <w:rPr>
          <w:sz w:val="28"/>
        </w:rPr>
        <w:t>40. O Prefeito acusado de crime de homicídio doloso deve ser julgado pelo Tribunal do Júri e não pelo Tribunal de Justiça</w:t>
      </w:r>
    </w:p>
    <w:p>
      <w:pPr>
        <w:pStyle w:val="TextBody"/>
        <w:rPr>
          <w:sz w:val="28"/>
        </w:rPr>
      </w:pPr>
      <w:r>
        <w:rPr>
          <w:sz w:val="28"/>
        </w:rPr>
        <w:t>PORQUE</w:t>
      </w:r>
    </w:p>
    <w:p>
      <w:pPr>
        <w:pStyle w:val="TextBody"/>
        <w:rPr>
          <w:sz w:val="28"/>
        </w:rPr>
      </w:pPr>
      <w:r>
        <w:rPr>
          <w:sz w:val="28"/>
        </w:rPr>
        <w:t>a competência do Júri, para os crimes dolosos contra a vida, estabelecida na Constituição Federal, prevalece sobre a competência por prerrogativa de função do Tribunal de Justiça para julgar Prefeitos, também prevista na Constituição Federal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PROVÃO MEC 1998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26. </w:t>
      </w:r>
      <w:r>
        <w:rPr>
          <w:color w:val="000000"/>
        </w:rPr>
        <w:t>Ação Privada Subsidiária</w:t>
      </w:r>
    </w:p>
    <w:p>
      <w:pPr>
        <w:pStyle w:val="Normal"/>
        <w:rPr>
          <w:color w:val="000000"/>
        </w:rPr>
      </w:pPr>
      <w:r>
        <w:rPr>
          <w:color w:val="000000"/>
        </w:rPr>
        <w:t>I. A ação privada subsidiária consagrada constitucionalmente excepciona a regra constitucional da titularidade exclusiva do Ministério Público em relação à ação penal pública.</w:t>
      </w:r>
    </w:p>
    <w:p>
      <w:pPr>
        <w:pStyle w:val="Normal"/>
        <w:rPr>
          <w:color w:val="000000"/>
        </w:rPr>
      </w:pPr>
      <w:r>
        <w:rPr>
          <w:color w:val="000000"/>
        </w:rPr>
        <w:t>II. Aplicam-se à ação privada subsidiária as normas do Código Penal sobre renúncia e perdão do ofendido, bem como sobre decadência.</w:t>
      </w:r>
    </w:p>
    <w:p>
      <w:pPr>
        <w:pStyle w:val="Normal"/>
        <w:rPr>
          <w:color w:val="000000"/>
        </w:rPr>
      </w:pPr>
      <w:r>
        <w:rPr>
          <w:color w:val="000000"/>
        </w:rPr>
        <w:t>III. Não se admite, segundo entendimento do Supremo Tribunal Federal, a ação privada subsidiária em caso de arquivamento do inquérito policial.</w:t>
      </w:r>
    </w:p>
    <w:p>
      <w:pPr>
        <w:pStyle w:val="Normal"/>
        <w:rPr>
          <w:color w:val="000000"/>
        </w:rPr>
      </w:pPr>
      <w:r>
        <w:rPr>
          <w:color w:val="000000"/>
        </w:rPr>
        <w:t>IV. A ação privada subsidiária, apesar de inexistir vedação expressa no Código Penal, não é admitida em crimes praticados mediante violência ou grave ameaça.</w:t>
      </w:r>
    </w:p>
    <w:p>
      <w:pPr>
        <w:pStyle w:val="Normal"/>
        <w:rPr>
          <w:color w:val="FF0000"/>
        </w:rPr>
      </w:pPr>
      <w:r>
        <w:rPr>
          <w:color w:val="FF0000"/>
        </w:rPr>
        <w:t>(B)</w:t>
      </w:r>
    </w:p>
    <w:p>
      <w:pPr>
        <w:pStyle w:val="TextBody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/>
        <w:t xml:space="preserve">40. </w:t>
      </w:r>
      <w:r>
        <w:rPr>
          <w:color w:val="000000"/>
        </w:rPr>
        <w:t>A vítima não pode utilizar a sentença penal condenatória transitada em julgado como título executivo judicial no juízo civil PORQUE o Código de Processo Penal não prevê a cumulação de ação penal com a ação civil.</w:t>
      </w:r>
    </w:p>
    <w:p>
      <w:pPr>
        <w:pStyle w:val="Normal"/>
        <w:rPr>
          <w:color w:val="FF0000"/>
        </w:rPr>
      </w:pPr>
      <w:r>
        <w:rPr>
          <w:color w:val="FF0000"/>
        </w:rPr>
        <w:t>(D)</w:t>
      </w:r>
    </w:p>
    <w:p>
      <w:pPr>
        <w:pStyle w:val="TextBody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PROVÃO MEC 1997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40. O juiz pode, sem desistência do promotor, deixar de ouvir uma das oito testemunhas arroladas na denúncia por crime punido com reclusão (1</w:t>
      </w:r>
      <w:r>
        <w:rPr>
          <w:u w:val="single"/>
          <w:vertAlign w:val="superscript"/>
        </w:rPr>
        <w:t>a</w:t>
      </w:r>
      <w:r>
        <w:rPr>
          <w:vertAlign w:val="superscript"/>
        </w:rPr>
        <w:t xml:space="preserve"> </w:t>
      </w:r>
      <w:r>
        <w:rPr/>
        <w:t>asserção)</w:t>
      </w:r>
    </w:p>
    <w:p>
      <w:pPr>
        <w:pStyle w:val="Normal"/>
        <w:rPr/>
      </w:pPr>
      <w:r>
        <w:rPr/>
        <w:t xml:space="preserve">PORQUE </w:t>
      </w:r>
    </w:p>
    <w:p>
      <w:pPr>
        <w:pStyle w:val="Normal"/>
        <w:rPr/>
      </w:pPr>
      <w:r>
        <w:rPr/>
        <w:t>o juiz tem o poder de indeferir prova requerida pelas partes e que considere desnecessária para a demonstração da verdade real. (2</w:t>
      </w:r>
      <w:r>
        <w:rPr>
          <w:u w:val="single"/>
          <w:vertAlign w:val="superscript"/>
        </w:rPr>
        <w:t>a</w:t>
      </w:r>
      <w:r>
        <w:rPr>
          <w:vertAlign w:val="superscript"/>
        </w:rPr>
        <w:t xml:space="preserve"> </w:t>
      </w:r>
      <w:r>
        <w:rPr/>
        <w:t>asserção)</w:t>
      </w:r>
    </w:p>
    <w:p>
      <w:pPr>
        <w:pStyle w:val="Normal"/>
        <w:rPr>
          <w:color w:val="FF0000"/>
        </w:rPr>
      </w:pPr>
      <w:r>
        <w:rPr>
          <w:color w:val="FF0000"/>
        </w:rPr>
        <w:t>(D)</w:t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249045" cy="681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color w:val="000080"/>
      </w:rPr>
    </w:pPr>
    <w:r>
      <w:rPr>
        <w:color w:val="000080"/>
      </w:rPr>
      <w:t>PROVÃO DO MEC – DIREITO PROCESSUAL PENAL I</w:t>
    </w:r>
  </w:p>
  <w:p>
    <w:pPr>
      <w:pStyle w:val="Header"/>
      <w:jc w:val="center"/>
      <w:rPr>
        <w:color w:val="000080"/>
      </w:rPr>
    </w:pPr>
    <w:r>
      <w:rPr>
        <w:color w:val="000080"/>
      </w:rPr>
      <w:t>- PARTE OBJETIVA -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b/>
      <w:b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4:08:00Z</dcterms:created>
  <dc:creator>Núcleo de Prática Jurídica</dc:creator>
  <dc:description/>
  <dc:language>en-US</dc:language>
  <cp:lastModifiedBy>Núcleo de Prática Jurídica</cp:lastModifiedBy>
  <cp:lastPrinted>2001-07-12T15:06:00Z</cp:lastPrinted>
  <dcterms:modified xsi:type="dcterms:W3CDTF">2001-08-14T17:52:00Z</dcterms:modified>
  <cp:revision>4</cp:revision>
  <dc:subject/>
  <dc:title>PROVÃO MEC 2000</dc:title>
</cp:coreProperties>
</file>