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500"/>
      </w:tblGrid>
      <w:tr>
        <w:trPr>
          <w:trHeight w:val="1815" w:hRule="atLeast"/>
        </w:trPr>
        <w:tc>
          <w:tcPr>
            <w:tcW w:w="7500" w:type="dxa"/>
            <w:tcBorders/>
          </w:tcPr>
          <w:p>
            <w:pPr>
              <w:pStyle w:val="Normal"/>
              <w:rPr>
                <w:sz w:val="18"/>
              </w:rPr>
            </w:pPr>
            <w:hyperlink r:id="rId2">
              <w:r>
                <w:rPr>
                  <w:rStyle w:val="InternetLink"/>
                  <w:rFonts w:cs="Verdana; Arial" w:ascii="Verdana; Arial" w:hAnsi="Verdana; Arial"/>
                  <w:b/>
                  <w:color w:val="000080"/>
                  <w:sz w:val="18"/>
                </w:rPr>
                <w:t xml:space="preserve">PENAL </w:t>
              </w:r>
            </w:hyperlink>
            <w:r>
              <w:rPr>
                <w:rFonts w:cs="Arial; Verdana" w:ascii="Arial; Verdana" w:hAnsi="Arial; Verdana"/>
              </w:rPr>
              <w:br/>
              <w:br/>
            </w:r>
            <w:r>
              <w:rPr>
                <w:rFonts w:cs="Arial; Verdana" w:ascii="Arial; Verdana" w:hAnsi="Arial; Verdana"/>
                <w:b/>
                <w:color w:val="000080"/>
              </w:rPr>
              <w:t xml:space="preserve">Júri popular </w:t>
              <w:br/>
            </w:r>
            <w:r>
              <w:rPr>
                <w:rFonts w:cs="Arial; Verdana" w:ascii="Arial; Verdana" w:hAnsi="Arial; Verdana"/>
              </w:rPr>
              <w:t>Os jurados representam a sociedade da qual fazem parte. Quando investidos da função, decidem em nome dos demais.</w:t>
              <w:br/>
              <w:t>É portanto, o júri, expressão eminentemente democrática, intérprete da vontade do povo, competindo aos que o</w:t>
              <w:br/>
              <w:t xml:space="preserve">integram agir de forma independ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Verdana; Arial" w:ascii="Verdana; Arial" w:hAnsi="Verdana; Arial"/>
                <w:i/>
              </w:rPr>
              <w:t xml:space="preserve">Marlusse Pestana Dahe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Verdana; Arial" w:ascii="Verdana; Arial" w:hAnsi="Verdana; Arial"/>
              </w:rPr>
              <w:t>Com a feição mais aproximada da que conhecemos hoje, o júri originou-se na Inglaterra, no período sucessivo ao</w:t>
              <w:br/>
              <w:t>Concílio de Latrão. Remonta entretanto, ao período áureo do direito romano com os seus judices juratis. Entre os</w:t>
              <w:br/>
              <w:t xml:space="preserve">gregos era formado dos diskatas e entre os germanos pelos centeni comites. </w:t>
              <w:br/>
              <w:br/>
              <w:t>De início, revelava forte conotação mística e religiosa, tanto que era formado de doze jurados, número que</w:t>
              <w:br/>
              <w:t xml:space="preserve">corresponde ao dos doze apóstolos, seguidores do Cristo nos seus dias da Galiléia. </w:t>
              <w:br/>
              <w:br/>
              <w:t>Chegado a Gália, logrou ser ali rapidamente adotado, uma vez que representou a forma de na época da revolução</w:t>
              <w:br/>
              <w:t>burguesa, ser manifestado o repúdio e aversão tributada à classe dos magistrados, historicamente vinculada à nobreza</w:t>
              <w:br/>
              <w:t>e artífice de toda sorte de arbitrariedades. Foi a época das práticas irracionais dos chamados "juízos de Deus" de que</w:t>
              <w:br/>
              <w:t>os combates judiciários, a imersão em água fervente, a aplicação do ferro em brasa foram algumas das mais bárbaras</w:t>
              <w:br/>
              <w:t xml:space="preserve">demonstrações. Da França, disseminou-se por todo o continente. </w:t>
              <w:br/>
              <w:br/>
              <w:t>Data deste tempo, o direito de dizer, por parte de um Juiz togado, se o réu devia ou não ser submetido ao crivo do</w:t>
              <w:br/>
              <w:t xml:space="preserve">julgamento popular. </w:t>
              <w:br/>
              <w:br/>
              <w:t>No Brasil, a instituição do júri data de 18 de junho de 1822 e se encarregava do julgamento dos crimes de imprensa. Em</w:t>
              <w:br/>
              <w:t>1824, inserido na Constituição do Império, passou a integrar o Poder Judiciário. Pelo Código de Processo Criminal de</w:t>
              <w:br/>
              <w:t>1832 e pela reforma de 1871, foi alterado em sua estrutura e competência. Mantido na Constituição de 1891 e nas</w:t>
              <w:br/>
              <w:t>sucessivas, até 1937, quando a Carta foi omissa sobre ele, razão que a fez vir a ser corrigida por um Decreto-Lei, o de</w:t>
              <w:br/>
              <w:t xml:space="preserve">nº 167 de 5 de janeiro de 1938, o qual delimitava a soberania dos veredictos. </w:t>
              <w:br/>
              <w:br/>
              <w:t>No capítulo dos direitos e garantias individuais, sua soberania voltou a ser assegurada, seja na Constituição de 1946,</w:t>
              <w:br/>
              <w:t xml:space="preserve">como na de 1967. </w:t>
              <w:br/>
              <w:br/>
              <w:t>Consolidado na sua razão de ser, permaneceu, na Constituição de 1988, no título que assegura os nossos DIREITOS E</w:t>
              <w:br/>
              <w:t>GARANTIAS FUNDAMENTAIS - CAPÍTULO I - DOS DIREITOS E DEVERES INDIVIDUAIS E COLETIVOS; inciso XXXVIII - é</w:t>
              <w:br/>
              <w:t>reconhecida a instituição do júri, com a organização que lhe der a lei, assegurados: a) a plenitude de defesa; b) o sigilo</w:t>
              <w:br/>
              <w:t xml:space="preserve">das votações; c) a soberania dos veredictos; d) a competência para o julgamento dos crimes dolosos contra a vida. </w:t>
              <w:br/>
              <w:br/>
              <w:t>A lei que organiza o júri, na verdade um decreto-lei de nº 3.689, datado de 03 de outubro de 1941, sofreu no decurso</w:t>
              <w:br/>
              <w:t>desse tempo algumas modificações. No entanto, não no que a ele se refere. Esse decreto é o Código de Processo Penal</w:t>
              <w:br/>
              <w:t>e estabelece como competência privativa do Tribunal do Júri, o julgamento dos crimes de homicídio, simples ou</w:t>
              <w:br/>
              <w:t>qualificado, o infanticídio, o aborto; na forma consumada, isto é, com a culminação do evento morte, ou apenas</w:t>
              <w:br/>
              <w:t>tentada. Por fim, a conduta tem que ter sido praticada de forma dolosa, isto é, quando há deliberação para sua prática,</w:t>
              <w:br/>
              <w:t>com o lançar mão ou valer-se de meio idôneo, utilizá-lo e colimar o intento, ou não o colimando que tenha sido</w:t>
              <w:br/>
              <w:t xml:space="preserve">independente da vontade do agente. </w:t>
              <w:br/>
              <w:br/>
              <w:t>Assim, quando acontece um homicídio, morte de alguém por outrem, a polícia judiciária adotará as providências</w:t>
              <w:br/>
              <w:t>preliminares. Dirigindo-se ao local, providencia análise das diversas circunstâncias e motivações do delito, identifica o</w:t>
              <w:br/>
              <w:t>autor e testemunhas que possam informar sobre o mesmo, remove o corpo para efeito de necrópsia, no Instituto Médico</w:t>
              <w:br/>
              <w:t>Legal, onde existe, na ausência deste, a médico que sob compromisso, emitirá o laudo respectivo, detalhando as</w:t>
              <w:br/>
              <w:t xml:space="preserve">lesões e atestando-as como causa da morte. </w:t>
              <w:br/>
              <w:br/>
              <w:t>Tais diligências compõem o inquérito policial que é instaurado mediante PORTARIA de competência do Delegado de</w:t>
              <w:br/>
              <w:t>Polícia, hoje, bacharéis em direito e com preparação específica ao desempenho do mister judiciário. Quando o</w:t>
              <w:br/>
              <w:t>inquérito é concluído o Autor do delito é indiciado e os autos são remetidos ao Juiz de Direito que por sua vez,</w:t>
              <w:br/>
              <w:t xml:space="preserve">determina abertura de vista ao Promotor de Justiça o qual formando seu juízo, denuncia o autor. </w:t>
              <w:br/>
              <w:br/>
              <w:t>Denúncia é a peça mediante a qual o Órgão do Parquet se dirige ao Estado Juiz, e depois de qualificar o indiciado de</w:t>
              <w:br/>
              <w:t>forma a tornar inequívoca sua identidade, narra a partir da hora, dia e local em que o delito tiver sido praticado, as</w:t>
              <w:br/>
              <w:t>circunstâncias em que se deu, as motivações que o rodeiam, o modo com que agiu e todos os demais detalhes, de tal</w:t>
              <w:br/>
              <w:t>forma que não pairem motivos de suposição ou dúvida, até porque, é nos termos da denúncia que se vai arrimar o</w:t>
              <w:br/>
              <w:t>contraditório. Vale para a defesa o que estiver escrito. Finalmente, aponta os dispositivos do Código Penal infringidos e</w:t>
              <w:br/>
              <w:t>requer citação do denunciado para que promova sua defesa como melhor entender; nesta oportunidade ainda,</w:t>
              <w:br/>
              <w:t xml:space="preserve">apresenta o rol de testemunhas a serem ouvidas na fase instrutória processual. </w:t>
              <w:br/>
              <w:br/>
              <w:t>O Juiz, recebendo a denúncia, determina a citação do denunciado e seu comparecimento à sua presença para ser</w:t>
              <w:br/>
              <w:t>interrogado. Nesta oportunidade, ele toma conhecimento formal dos termos da acusação que lhe é feita, apresenta a</w:t>
              <w:br/>
              <w:t>própria versão para o fato ou de sua conduta, nomeia o Advogado que vai defendê-lo, ou se for pobre, no sentido da</w:t>
              <w:br/>
              <w:t>lei, tem conhecimento do que lhe é nomeado. É um grande momento do processo, é o momento em que pode falar,</w:t>
              <w:br/>
              <w:t>depois, estará limitado a ouvir. Tanta é sua importância que só deve ser feito de forma presencial, quando, além de</w:t>
              <w:br/>
              <w:t xml:space="preserve">através das palavras, o Juiz pode analisar o interrogando lendo no seu ânimo, deduzindo pelo como se comporta. </w:t>
              <w:br/>
              <w:br/>
              <w:t>Em seguida, o advogado, respaldando os termos do interrogatório, não concorda ou concorda apenas em parte com a</w:t>
              <w:br/>
              <w:t>denúncia, apresenta o rol de testemunhas ou requer outras diligências. Geralmente, reserva-se o direito de só fazer</w:t>
              <w:br/>
              <w:t>conhecida sua tese, a final. Tem início o contraditório, fundamental para a validade de todos os atos. O próprio</w:t>
              <w:br/>
              <w:t>Promotor que entender pela não defesa de quem é acusado, na sua função de fiscalizar a correta aplicação da lei,</w:t>
              <w:br/>
              <w:t xml:space="preserve">deve vigiar neste sentido, ou seja, no sentido de que o contraditório seja potencialmente exercido. </w:t>
              <w:br/>
              <w:br/>
              <w:t>São ouvidas as testemunhas arroladas pelo Ministério Público, em seguida, as que a defesa apresentou. Finda esta</w:t>
              <w:br/>
              <w:t>fase, são feitas as alegações finais pelas partes e mediante o que tiver concluído, a vista do que tiver sido provado, o</w:t>
              <w:br/>
              <w:t>Juiz proferirá uma decisão de impronúncia ou de pronúncia. No primeiro caso, decide pela absolvição do denunciado e</w:t>
              <w:br/>
              <w:t>julga improcedente a denúncia; no segundo, reconhece a presença dos elementos constitutivos do dolo, sem</w:t>
              <w:br/>
              <w:t>aprofundar-se no mérito, mesmo que paire alguma dúvida, neste caso, o in dubio é pro societate, e remete o</w:t>
              <w:br/>
              <w:t xml:space="preserve">julgamento ao Tribunal Popular do Júri. </w:t>
              <w:br/>
              <w:br/>
              <w:t>Em certos casos, até menos, mas o tempo de tramitação de um processo está legalmente prevista, para acontecer em</w:t>
              <w:br/>
              <w:t xml:space="preserve">noventa dias. </w:t>
              <w:br/>
              <w:br/>
              <w:t>Em toda Comarca, anualmente, são alistados cidadãos entre 21 (vinte e um) a 60 (sessenta) anos de idade, pessoas</w:t>
              <w:br/>
              <w:t>indicadas pelas diferentes repartições em que trabalham e que vão estar a serviço do júri o que é obrigatório. O</w:t>
              <w:br/>
              <w:t>exercício efetivo da função de jurado constitui serviço público relevante, estabelece presunção de idoneidade moral,</w:t>
              <w:br/>
              <w:t>assegura prisão especial, em caso de crime comum, até o julgamento definitivo, bem como preferência, em igualdade</w:t>
              <w:br/>
              <w:t xml:space="preserve">de condições, nas concorrências públicas. </w:t>
              <w:br/>
              <w:br/>
              <w:t>Os jurados representam a sociedade da qual fazem parte. Quando investidos da função, decidem em nome dos demais.</w:t>
              <w:br/>
              <w:t>É portanto, o júri, expressão eminentemente democrática, intérprete da vontade do povo, competindo aos que o</w:t>
              <w:br/>
              <w:t xml:space="preserve">integram agir de forma independente e magnânima. Por isto, conta com a votação secreta e seu veredicto é soberano. </w:t>
              <w:br/>
              <w:br/>
              <w:t>Os sete integrantes do conselho de sentença, sorteados entre os vinte um convocados para cada sessão, são Juízes de</w:t>
              <w:br/>
              <w:t>fato. Podem requerer diligências, mais que simplesmente ouvir respostas formuladas pelo Juiz, pela defesa ou pelo</w:t>
              <w:br/>
              <w:t>Ministério Público, inquirir as testemunhas, valerem-se de quaisquer recursos que os conduzam a um juízo preciso a</w:t>
              <w:br/>
              <w:t>respeito da decisão a ser tomada. Assim, formam a própria convicção e mediante resposta por um NÃO ou um SIM,</w:t>
              <w:br/>
              <w:t>cédula que vão depositando numa pequena urna, após cada uma das questões que lhe são propostas, decidem pela</w:t>
              <w:br/>
              <w:t xml:space="preserve">inocência ou pela culpa de quem devem julgar. </w:t>
              <w:br/>
              <w:br/>
              <w:t>É a eles que se dirigem o Ministério Público e a defesa, cada qual apresentando sua versão da conduta em julgamento.</w:t>
              <w:br/>
              <w:t>Em número de sete, jamais correm o risco de ocorrência de um empate na votação. O Juiz de Direito que ali está,</w:t>
              <w:br/>
              <w:t>preside a sessão, vela pela ordem e pela normalidade dos atos, mas quando ao final, vai prolatar a sentença, estará</w:t>
              <w:br/>
              <w:t xml:space="preserve">condicionado ao que lhe tiver sido prescrito pelos jurados, nem mais, nem menos. </w:t>
              <w:br/>
              <w:br/>
              <w:t xml:space="preserve">Júri popular é portanto, julgamento de alguém do povo, pelo próprio povo. </w:t>
              <w:br/>
              <w:br/>
              <w:t>Aqui em Vitória, acabamos de acompanhar um julgamento cuja duração, três dias, só tem precedente com o do</w:t>
              <w:br/>
              <w:t xml:space="preserve">esquadrão da morte. Falo do julgamento do líder dos "sem terra", José Rainha Júnior. </w:t>
              <w:br/>
              <w:br/>
              <w:t xml:space="preserve">A imputação que lhe é feita data de 1989. </w:t>
              <w:br/>
              <w:br/>
              <w:t>As opiniões se dividem. Para uns, é inocente; para outros, é culpado. Culpado ou não, o povo que estava representado</w:t>
              <w:br/>
              <w:t>pelos componentes do Conselho de Sentença por 4 votos contra 3, pressionado ou não, dizem que atemorizado pela</w:t>
              <w:br/>
              <w:t>multidão que postou-se na frente e dentro da Catedral Metropolitana, (onde se permitiu fazer nada menos que tudo),</w:t>
              <w:br/>
              <w:t xml:space="preserve">disse que é inocente e só restou ao Juiz Presidente, absolvê-lo. </w:t>
              <w:br/>
              <w:br/>
              <w:t>Uma das duas eram as hipóteses do que sucederia: Rainha é culpado ou Rainha é inocente. Condenado, pairaria a</w:t>
              <w:br/>
              <w:t xml:space="preserve">dúvida sobre a efetiva realização da justiça, mas não é que não subsista, agora que foi absolvido. </w:t>
              <w:br/>
              <w:br/>
              <w:t>Ai é que, ainda que hajam divergências entre a culpa e a inocência, num ponto há unanimidade e está na consciência</w:t>
              <w:br/>
              <w:t>dos longos onze anos que se passaram os quais nos autorizam a voltar a repetir como o fizera Rui Barbosa, na sua</w:t>
              <w:br/>
              <w:t>Oração aos Moços, (exortação a paraninfados de um curso de Direito): "Mas justiça atrasada não é justiça, senão</w:t>
              <w:br/>
              <w:t xml:space="preserve">injustiça qualificada e manifesta"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  <w:font w:name="Arial">
    <w:altName w:val=" Verdan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utrina.asp%3FO=2&amp;T=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7:25:00Z</dcterms:created>
  <dc:creator>david</dc:creator>
  <dc:description/>
  <dc:language>en-US</dc:language>
  <cp:lastModifiedBy>david</cp:lastModifiedBy>
  <dcterms:modified xsi:type="dcterms:W3CDTF">2002-05-02T17:28:00Z</dcterms:modified>
  <cp:revision>1</cp:revision>
  <dc:subject/>
  <dc:title>PENAL </dc:title>
</cp:coreProperties>
</file>