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both"/>
        <w:rPr>
          <w:color w:val="000000"/>
        </w:rPr>
      </w:pPr>
      <w:r>
        <w:rPr>
          <w:b/>
          <w:bCs/>
          <w:color w:val="000000"/>
        </w:rPr>
        <w:t>9. Assinale a alternativa corret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( ) a interceptação de comunicações telefônicas somente pode ser usada em investigação</w:t>
        <w:br/>
        <w:t>criminal ou instrução processual penal, não podendo servir em ações civis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 ( ) o emprego de arma de brinquedo também qualifica o crime de roubo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 ( ) constranger alguém com emprego de violência ou grave ameaça, causando-lhe intenso</w:t>
        <w:br/>
        <w:t>sofrimento físico ou mental, motivado por discriminação política é crime de tortura, assim definido</w:t>
        <w:br/>
        <w:t>em lei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 ( ) o exercício da ação penal, em crimes contra a ordem tributária, necessariamente depende</w:t>
        <w:br/>
        <w:t>do exaurimento da discussão da questão na esfera administrativo-fiscal;</w:t>
      </w:r>
    </w:p>
    <w:p>
      <w:pPr>
        <w:pStyle w:val="Normal"/>
        <w:ind w:left="40" w:hanging="0"/>
        <w:jc w:val="both"/>
        <w:rPr>
          <w:color w:val="000000"/>
        </w:rPr>
      </w:pPr>
      <w:r>
        <w:rPr>
          <w:color w:val="000000"/>
        </w:rPr>
        <w:t>e ( ) verificado crime de abuso de autoridade contra a incolumidade física do indivíduo, este, pelo</w:t>
        <w:br/>
        <w:t>princípio da especialidade, é aplicado isoladamente em relação ao crime de lesões corporais.</w:t>
      </w:r>
    </w:p>
    <w:p>
      <w:pPr>
        <w:pStyle w:val="Normal"/>
        <w:spacing w:before="180" w:after="0"/>
        <w:jc w:val="both"/>
        <w:rPr>
          <w:color w:val="000000"/>
        </w:rPr>
      </w:pPr>
      <w:r>
        <w:rPr>
          <w:b/>
          <w:bCs/>
          <w:color w:val="000000"/>
        </w:rPr>
        <w:t>14. Assinale a alternativa corre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(   ) quem pratica eutanásia está isento de pena, pois o Direito Penal não pode exigir u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acrifício heróico do agente;              |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 ( ) não se admite a possibilidade de verificação de um homicídio privilegiado-qualificado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 ( ) quem, dolosamente, transmite o vírus da AIDS a outrem, pode ser responsabilizado pelo</w:t>
        <w:br/>
        <w:t xml:space="preserve">crime de lesões corporais gravíssimas;   </w:t>
      </w:r>
      <w:r>
        <w:rPr>
          <w:i/>
          <w:iCs/>
          <w:color w:val="000000"/>
        </w:rPr>
        <w:t>\</w:t>
      </w:r>
    </w:p>
    <w:p>
      <w:pPr>
        <w:pStyle w:val="Normal"/>
        <w:ind w:right="400" w:hanging="0"/>
        <w:jc w:val="both"/>
        <w:rPr/>
      </w:pPr>
      <w:r>
        <w:rPr>
          <w:color w:val="000000"/>
        </w:rPr>
        <w:t>d (  ) a autorização judicial de interceptação telefônica</w:t>
      </w:r>
      <w:r>
        <w:rPr>
          <w:b/>
          <w:bCs/>
          <w:color w:val="000000"/>
        </w:rPr>
        <w:t xml:space="preserve"> pode ser obtida para provar crime de</w:t>
        <w:br/>
      </w:r>
      <w:r>
        <w:rPr>
          <w:color w:val="000000"/>
        </w:rPr>
        <w:t>ameaça, punido com pena de detenção;</w:t>
      </w:r>
    </w:p>
    <w:p>
      <w:pPr>
        <w:pStyle w:val="TextBody"/>
        <w:widowControl/>
        <w:autoSpaceDE w:val="true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>e (  ) pelo entendimento recente do S.T.F. o crime de estupro, em sua forma simples, não é</w:t>
        <w:br/>
        <w:t>considerado hediondo.</w:t>
      </w:r>
    </w:p>
    <w:p>
      <w:pPr>
        <w:pStyle w:val="Normal"/>
        <w:spacing w:before="180" w:after="0"/>
        <w:jc w:val="both"/>
        <w:rPr>
          <w:color w:val="000000"/>
        </w:rPr>
      </w:pPr>
      <w:r>
        <w:rPr>
          <w:b/>
          <w:bCs/>
          <w:color w:val="000000"/>
        </w:rPr>
        <w:t>17 - Analise a descrição típica do crime de estupro (Art. 213. Constranger mulher à conjunção</w:t>
        <w:br/>
        <w:t>carnal, mediante violência ou grave ameaça. Pena: reclusão, de seis a dez anos) e assinale a</w:t>
        <w:br/>
        <w:t>alternativa correta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crime próprio, só pode ser praticado pelo homem, não admitindo a co-autoria ou participação da</w:t>
        <w:br/>
        <w:t>mulher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para a consumação do crime não se exige a ejaculação, ou seja, o ato sexual completo, sendo</w:t>
        <w:br/>
        <w:t>indispensável, todavia, que haja introdução, ainda que pardal, do órgão copulador do agente na</w:t>
        <w:br/>
        <w:t>vagina da vítim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objeto da tutela penal é a liberdade sexual da mulher honest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crime unissubsistente, admite a tentativa, embora seja difícil sua comprovação na prática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) todas as assertivas são falsas.</w:t>
      </w:r>
    </w:p>
    <w:p>
      <w:pPr>
        <w:pStyle w:val="Corpodetexto2"/>
        <w:rPr/>
      </w:pPr>
      <w:r>
        <w:rPr/>
        <w:t>18- 0 motorista "A", acompanhado pelo passageiro "B", distraiu-se ao acender um cigarro e</w:t>
        <w:br/>
        <w:t>acabou por atropelar o pedestre "C", provocando-lhe importantes traumatismos. Em seguida</w:t>
        <w:br/>
        <w:t>induzido pelo acompanhante "B", "A" deixou de prestar socorro i "C", o mesmo fazendo,</w:t>
        <w:br/>
        <w:t>evidentemente, o indutor. Considerando que o pedestre veio a falecer horas mais tarde em</w:t>
        <w:br/>
        <w:t>virtude dos ferimentos sofridos, assinale a resposta corret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) "A" responderá por homicídio culposo, funcionando a omissão de socorro como causa especial</w:t>
        <w:br/>
        <w:t>de aumento de pena, nos termos do Código de Trânsito brasileiro; "B" responderá pela prática de</w:t>
        <w:br/>
        <w:t>omissão de socorro, prevista no art. 135 do Código Penal;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) ambos responderão nos termos do Código de Trânsito: "A" por homicídio culposo em concurso</w:t>
        <w:br/>
        <w:t>material com a omissão de socorro e "B" exclusivamente pela prática de omissão de socorro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) "A" responderá por homicídio culposo, funcionando a omissão de socorro como causa especial</w:t>
        <w:br/>
        <w:t>de aumento de pena, nos termos do Código de Trânsito; "B" se sujeitará às mesmas sanções,</w:t>
        <w:br/>
        <w:t>porém na qualidade de partícip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"A" responderá por homicídio culposo em concurso material com a omissão de socorro,</w:t>
        <w:br/>
        <w:t>tipificados pelo Código de Trânsito brasileiro; "B" responderá pela prática de omissão de socorro,</w:t>
        <w:br/>
        <w:t>prevista no art. 135 do Código Penal;      '             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) "A" responderá por homicídio culposo, funcionando a omissão de socorro como causa especial</w:t>
        <w:br/>
        <w:t>de aumento de pena, nos termos do Código de Trânsito; "B" não responderá pela fato diante da</w:t>
        <w:br/>
        <w:t>atipicidade de sua condu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400" w:hanging="0"/>
      <w:jc w:val="both"/>
    </w:pPr>
    <w:rPr>
      <w:rFonts w:ascii="Arial" w:hAnsi="Arial" w:cs="Arial"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160" w:after="0"/>
      <w:jc w:val="both"/>
    </w:pPr>
    <w:rPr>
      <w:b/>
      <w:b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9:31:00Z</dcterms:created>
  <dc:creator>David Zangirolami</dc:creator>
  <dc:description/>
  <dc:language>en-US</dc:language>
  <cp:lastModifiedBy>David Zangirolami</cp:lastModifiedBy>
  <dcterms:modified xsi:type="dcterms:W3CDTF">2003-05-20T19:44:00Z</dcterms:modified>
  <cp:revision>2</cp:revision>
  <dc:subject/>
  <dc:title/>
</cp:coreProperties>
</file>