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both"/>
        <w:rPr>
          <w:color w:val="000000"/>
        </w:rPr>
      </w:pPr>
      <w:r>
        <w:rPr>
          <w:b/>
          <w:bCs/>
          <w:color w:val="000000"/>
        </w:rPr>
        <w:t>8. Assinale a alternativa correta:</w:t>
      </w:r>
    </w:p>
    <w:p>
      <w:pPr>
        <w:pStyle w:val="Normal"/>
        <w:ind w:right="400" w:hanging="0"/>
        <w:jc w:val="both"/>
        <w:rPr>
          <w:color w:val="000000"/>
        </w:rPr>
      </w:pPr>
      <w:r>
        <w:rPr>
          <w:color w:val="000000"/>
        </w:rPr>
        <w:t>a (   ) o funcionário público que se utiliza de carro público para viajar de férias com a família</w:t>
        <w:br/>
        <w:t>pratica crime de peculato de uso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 ( ) o crime de furto se consuma com a inversão da posse da coisa de forma tranquila, ainda que</w:t>
        <w:br/>
        <w:t>passageira. Com a saída da coisa da esfera de vigilância da vítima;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t (</w:t>
      </w:r>
      <w:r>
        <w:rPr>
          <w:color w:val="000000"/>
        </w:rPr>
        <w:t xml:space="preserve">  ) em caso de latrocínio, se a morte da vítima se verifica,</w:t>
      </w:r>
      <w:r>
        <w:rPr>
          <w:b/>
          <w:bCs/>
          <w:color w:val="000000"/>
        </w:rPr>
        <w:t xml:space="preserve"> mas a subtraçâo da coisa fica na</w:t>
        <w:br/>
      </w:r>
      <w:r>
        <w:rPr>
          <w:color w:val="000000"/>
        </w:rPr>
        <w:t>tentativa, o crime não chega a se consumar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 ( ) se o agente usa de documento falso para a prática de estelionato, responderá sempre pelo</w:t>
        <w:br/>
        <w:t>concurso material dos dois crimes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 (   ) se o autor do crime de roubo é filho da vítima, fica isento de pena por força do que dispõe o</w:t>
        <w:br/>
        <w:t>Código Penal.</w:t>
      </w:r>
    </w:p>
    <w:p>
      <w:pPr>
        <w:pStyle w:val="Normal"/>
        <w:spacing w:before="160" w:after="0"/>
        <w:ind w:left="40" w:hanging="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0. Assinale a alternativa correta:</w:t>
      </w:r>
    </w:p>
    <w:p>
      <w:pPr>
        <w:pStyle w:val="Normal"/>
        <w:spacing w:before="160" w:after="0"/>
        <w:ind w:left="40" w:hanging="40"/>
        <w:jc w:val="both"/>
        <w:rPr/>
      </w:pPr>
      <w:r>
        <w:rPr>
          <w:b/>
          <w:bCs/>
          <w:color w:val="000000"/>
        </w:rPr>
        <w:t>a (</w:t>
      </w:r>
      <w:r>
        <w:rPr>
          <w:color w:val="000000"/>
        </w:rPr>
        <w:t xml:space="preserve">  ) uma banda de rock que, em suas músicas, incentiva o uso de cannabis sativa ("maconha")</w:t>
        <w:br/>
        <w:t>não pratica crime algum, haja vista o princípio constitucional da liberdade de expressão.</w:t>
        <w:br/>
        <w:t>b ( ) o fato do administrador público deixar de ordenar o cancelamento do montante de restos a</w:t>
        <w:br/>
        <w:t>pagar inscrito em valor superior ao permitido em lei é mera infração administrativa, não</w:t>
        <w:br/>
        <w:t>caracterizando nenhum crime previsto no Código Penal Brasileiro;</w:t>
      </w:r>
    </w:p>
    <w:p>
      <w:pPr>
        <w:pStyle w:val="Normal"/>
        <w:ind w:left="40" w:hanging="0"/>
        <w:jc w:val="both"/>
        <w:rPr/>
      </w:pPr>
      <w:r>
        <w:rPr>
          <w:color w:val="000000"/>
        </w:rPr>
        <w:t>c ( ) quem remarca número de chassi de automóvel pratica o crime de falsidade ideológica,</w:t>
      </w:r>
      <w:r>
        <w:rPr>
          <w:b/>
          <w:bCs/>
          <w:color w:val="000000"/>
        </w:rPr>
        <w:t xml:space="preserve"> do</w:t>
        <w:br/>
      </w:r>
      <w:r>
        <w:rPr>
          <w:color w:val="000000"/>
        </w:rPr>
        <w:t>art. 299, do Código Penal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 ( ) o fato do funcionário público ocupar cargo em comissão em órgão da administração direta</w:t>
        <w:br/>
        <w:t>representa uma qualificadora dos crimes por ele praticados contra a administração pública.</w:t>
        <w:br/>
        <w:t>e ( ) sempre que se verificar a ocorrência de um crime de corrupção ativa verificar-se-á,</w:t>
        <w:br/>
        <w:t>também, o crime de corrupção passiva</w:t>
      </w:r>
    </w:p>
    <w:p>
      <w:pPr>
        <w:pStyle w:val="Normal"/>
        <w:spacing w:before="200" w:after="0"/>
        <w:jc w:val="both"/>
        <w:rPr>
          <w:color w:val="000000"/>
        </w:rPr>
      </w:pPr>
      <w:r>
        <w:rPr>
          <w:b/>
          <w:bCs/>
          <w:color w:val="000000"/>
        </w:rPr>
        <w:t>11. Assinale a alternativa correta:</w:t>
      </w:r>
    </w:p>
    <w:p>
      <w:pPr>
        <w:pStyle w:val="Normal"/>
        <w:ind w:left="80" w:hanging="0"/>
        <w:jc w:val="both"/>
        <w:rPr>
          <w:color w:val="000000"/>
        </w:rPr>
      </w:pPr>
      <w:r>
        <w:rPr>
          <w:color w:val="000000"/>
        </w:rPr>
        <w:t>a ( ) para caracterização da chamada "organização criminosa" é preciso verificar um mínimo de</w:t>
        <w:br/>
        <w:t>10 (dez) pessoas, que tenham o propósito de praticar crimes;</w:t>
      </w:r>
    </w:p>
    <w:p>
      <w:pPr>
        <w:pStyle w:val="Normal"/>
        <w:ind w:left="80" w:hanging="0"/>
        <w:jc w:val="both"/>
        <w:rPr>
          <w:color w:val="000000"/>
        </w:rPr>
      </w:pPr>
      <w:r>
        <w:rPr>
          <w:color w:val="000000"/>
        </w:rPr>
        <w:t>b ( ) o homicídio, quando praticado em atividade típica de "grupo de extermínio" é crime hediondo</w:t>
        <w:br/>
        <w:t>e exige um mínimo de cinco pessoas para sua caracterização, menos do que a "organização</w:t>
        <w:br/>
        <w:t>criminosa", justamente por ser apenas um "grupo";</w:t>
      </w:r>
    </w:p>
    <w:p>
      <w:pPr>
        <w:pStyle w:val="Normal"/>
        <w:ind w:left="80" w:hanging="0"/>
        <w:jc w:val="both"/>
        <w:rPr>
          <w:color w:val="000000"/>
        </w:rPr>
      </w:pPr>
      <w:r>
        <w:rPr>
          <w:color w:val="000000"/>
        </w:rPr>
        <w:t>c ( ) para caracterização da "associação criminosa" no caso de tráfico de substância</w:t>
        <w:br/>
        <w:t>entorpecente, é exigido, a exemplo do crime de quadrilha ou bando, um mínimo de quatro</w:t>
        <w:br/>
        <w:t>pessoas;                        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 ( ) para caracterização do crime de quadrilha ou bando é preciso que os agentes pratiquem ao</w:t>
        <w:br/>
        <w:t xml:space="preserve">menos dois ou mais crimes: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 ( ) o fato da quadrilha ou bando usar armas já caracteriza a qualificadora do crime autónomo</w:t>
        <w:br/>
        <w:t xml:space="preserve">de quadrilha ou bando.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13. Quem dá dinheiro a testemunha para que esta faça afirmação falsa em depoimento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comete qual crime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(   ) equiparado ao falso testemunho (art. 343, Código Penal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 (   ) corrupção passiva (art. 317, Código Penal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 (   ) corrupção ativa (art. 333, Código Penal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 (   ) concussão (art. 316, Código Penal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e (   ) fraude processual (art. 347, Código Penal),         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9:31:00Z</dcterms:created>
  <dc:creator>David Zangirolami</dc:creator>
  <dc:description/>
  <dc:language>en-US</dc:language>
  <cp:lastModifiedBy>David Zangirolami</cp:lastModifiedBy>
  <dcterms:modified xsi:type="dcterms:W3CDTF">2003-05-20T19:50:00Z</dcterms:modified>
  <cp:revision>2</cp:revision>
  <dc:subject/>
  <dc:title/>
</cp:coreProperties>
</file>