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Empresa é condenada criminalmente pela primeira vez no país</w:t>
      </w:r>
    </w:p>
    <w:p>
      <w:pPr>
        <w:pStyle w:val="Normal"/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b/>
          <w:bCs/>
          <w:sz w:val="20"/>
        </w:rPr>
        <w:t>25/04/02 21:00</w:t>
      </w:r>
    </w:p>
    <w:p>
      <w:pPr>
        <w:pStyle w:val="Normal"/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b/>
          <w:bCs/>
          <w:sz w:val="20"/>
        </w:rPr>
      </w:r>
    </w:p>
    <w:p>
      <w:pPr>
        <w:pStyle w:val="TextBodyIndent"/>
        <w:rPr/>
      </w:pPr>
      <w:r>
        <w:rPr/>
        <w:t xml:space="preserve">O juiz da 1ª Vara Federal de Criciúma (SC), Luiz Antonio Bonat, remeteu hoje (25/4) ao Ministério Público Federal (MPF) a primeira sentença do Brasil que condena criminalmente uma pessoa jurídica. A decisão foi tomada pelo magistrado nesta semana contra J. Bez Batti Engenharia Ltda. e seu sócio e único administrador, Aroldo José Bez Batti, denunciados pelo MPF e considerados culpados por extrair e depositar areia sem autorização em uma área de preservação ambiental permanente, à margem do rio Urussanga, na localidade de Rio Vargedo, no município de Morro da Fumaça (SC), impedindo a regeneração da vegetação no local, inclusive Mata Atlântica. A Fundação de Amparo à Tecnologia e ao Meio Ambiente (Fatma) de SC havia ordenado em 1999 a paralisação das atividades e, como isso não ocorreu, embargou-as em julho de 2000. Tanto a Constituição de 1988 quanto a Lei dos Crimes Ambientais (9.605/98) inovaram ao prever a possibilidade de responsabilizar penalmente empresas. Porém, apontou o juiz, ainda hoje é dominante o entendimento de muitos juristas, segundo os quais isso é impossível. 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TextBodyIndent"/>
        <w:rPr/>
      </w:pPr>
      <w:r>
        <w:rPr/>
        <w:t>Como uma empresa não tem como cumprir pena corporal (encarceramento), a J. Bez Batti Engenharia foi condenada a prestar serviços à comunidade, pagando R$ 10 mil para custear programas ambientais. “Entendo que a pena estabelecida é suficiente e necessária à reprovação da conduta, além do que reverterá em favor do meio ambiente, minimizando os efeitos do ato infracional”, declarou Bonat. Ele fixou o valor, equivalente a 50 salários mínimos atuais, com base no capital social do grupo – R$ 78 mil em maio de 1995 – e na conclusão de que a atividade ilegal teve longa duração, “seguramente proporcionando considerável obtenção de lucro”. Já Aroldo José Bez Batti deverá realizar tarefas gratuitas junto a parques, jardins públicos ou unidades de conservação, por oito horas semanais, durante sete meses, além de pagar multa de seis salários mínimos vigentes em julho de 2000 (total de R$ 906,00), corrigidos desde então.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TextBodyIndent"/>
        <w:rPr/>
      </w:pPr>
      <w:r>
        <w:rPr/>
        <w:t>Nos casos que envolvem sociedades econômicas, até agora só os diretores responsáveis eram transformados em réus, permanecendo intocados o patrimônio e a liberdade de atuação dos grupos que administravam. “Acontece que os tempos evoluíram e o aperfeiçoamento tecnológico e o sistemático descaso de todos fez com que surgissem novas infrações, decorrentes de agressões ao meio ambiente, inclusive e de modo especial aquelas ligadas às atividades econômicas”, apontou Bonat. “Daí porque, presentemente, está o meio ambiente a merecer atenção especial de todos, sob pena, em futuro muito próximo, de estar irremediavelmente comprometido, com conseqüências funestas ao próprio ser humano.”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TextBodyIndent"/>
        <w:rPr/>
      </w:pPr>
      <w:r>
        <w:rPr/>
        <w:t xml:space="preserve">Contrariando a doutrina vigente, o juiz disse filiar-se a uma nova corrente, que aceita a aplicação de sanções penais às empresas. Ele citou, por exemplo, o jurista Júlio Fabbrini Mirabete, segundo quem “a necessidade crescente de definir a colaboração de diretores ou sócios na prática de ilícitos penais tem levado o Direito Penal moderno a caminhar no sentido de responsabilizar-se a pessoa jurídica como sujeito ativo do crime” (Manual de Direito Penal, Editora Atlas, 1991). 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TextBodyIndent"/>
        <w:rPr/>
      </w:pPr>
      <w:r>
        <w:rPr/>
        <w:t xml:space="preserve">Bonat lembrou ainda o que escreveram Gilberto e Vladimir Passos de Freitas – sendo este desembargador federal do Tribunal Regional Federal da 4ª Região – na obra Crimes contra a Natureza (Editora Revista dos Tribunais, 7ª edição, 2001): “Se a própria Constituição admite expressamente a sanção penal à pessoa jurídica, é inviável interpretar a lei como inconstitucional. Tal tipo de interpretação, em verdade, significaria estar o Judiciário a rebelar-se contra o que o Legislativo deliberou, cumprindo a Constituição Federal. Portanto, cabe a todos, agora, dar efetividade ao dispositivo legal”. 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TextBodyIndent"/>
        <w:rPr/>
      </w:pPr>
      <w:r>
        <w:rPr/>
        <w:t>“</w:t>
      </w:r>
      <w:r>
        <w:rPr/>
        <w:t xml:space="preserve">Diariamente, os meios de comunicação noticiam ofensas ao meio ambiente em nosso planeta já tão agredido e mesmo fora dele, como na camada de ozônio que o protege”, observou o julgador de Criciúma. “Não raras vezes, as agressões relacionam-se à indiscriminada exploração industrial/comercial. Crimes são praticados, em grande escala, muitas vezes tendo-se em conta apenas o lucro, fim último dos empreendimentos econômicos”, concluiu Bonat. 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2001.72.04.002225-0/SC 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Heading2"/>
        <w:rPr/>
      </w:pPr>
      <w:r>
        <w:rPr/>
        <w:t>Fonte: T.R.F. 4ª REGIÃO</w: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Verdana" w:hAnsi="Verdana" w:cs="Verdana"/>
      <w:b/>
      <w:bCs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Verdana" w:hAnsi="Verdana" w:cs="Verdana"/>
      <w:b/>
      <w:bCs/>
      <w:sz w:val="16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rFonts w:ascii="Verdana" w:hAnsi="Verdana" w:cs="Verdana"/>
      <w:sz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08T19:28:00Z</dcterms:created>
  <dc:creator>Fernando</dc:creator>
  <dc:description/>
  <dc:language>en-US</dc:language>
  <cp:lastModifiedBy>Fernando</cp:lastModifiedBy>
  <dcterms:modified xsi:type="dcterms:W3CDTF">2002-05-08T19:30:00Z</dcterms:modified>
  <cp:revision>1</cp:revision>
  <dc:subject/>
  <dc:title>Empresa é condenada criminalmente pela primeira vez no país</dc:title>
</cp:coreProperties>
</file>