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ostila 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9- COMPETÊNCIA </w:t>
      </w:r>
      <w:r>
        <w:rPr>
          <w:i/>
          <w:iCs/>
          <w:sz w:val="28"/>
        </w:rPr>
        <w:t xml:space="preserve">RATIONE LOCI </w:t>
      </w:r>
      <w:r>
        <w:rPr>
          <w:sz w:val="28"/>
        </w:rPr>
        <w:t xml:space="preserve"> (EM RAZÃO DO LUGA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Visto até agora as exceções, competência em razão da matéria e em razão da função ou do cargo. Passaremos a regra geral, ou seja, a aplicação do artigo 70 do CPP, ou seja, a determinação da competência pelo local do delito, conforme dispositivo supracitado, a competência penal persecutória é, regra geral, determinada por motivos de ordem geográfica ou pelo </w:t>
      </w:r>
      <w:r>
        <w:rPr>
          <w:i/>
          <w:iCs/>
          <w:sz w:val="28"/>
        </w:rPr>
        <w:t>lócus delicti commissi</w:t>
      </w:r>
      <w:r>
        <w:rPr>
          <w:sz w:val="28"/>
        </w:rPr>
        <w:t>, ou seja, pelo local de consumação da infração penal ou de seu último ato executivo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Então, para se determinar à competência é fundamental que se determine o momento consumativo da infração penal. Quanto a esta definição socorre-nos o art. 14, I do CP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Qual a razão legal da norma contida no supracitado artigo? Primeiro devemos nos lembrar do caráter repressivo e exemplificativo do direito penal, ou seja, no local onde a sociedade teve conhecimento da infração penal, deve a mesma sociedade tomar conhecimento da punição. Além deste aspecto, devemos ressaltar ainda, que o lugar mais propício para a o inquérito policial (provas), persecução penal é o próprio lugar onde consumou-se a infração penal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parentemente simples, esta determinação de competência torna-se complexa de acordo com as circunstâncias do crime, intervindo então a doutrina e jurisprudênci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Exemplos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Se A, recebe de B determinada quantia para realizar um pagamento em São Paulo, e apropria-se indevidamente desta quantia, onde se consumou a infração penal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R. Existem duas correntes. Uma entende que a consumação se dá no instante em que A de simples detentor passou a se intitular o dono. Outros entendem por sua vez, que a fato se consuma no lugar onde deveria ser paga a conta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Nos delitos de emissão de cheque sem fundo (crime material), o problema era o mesmo. Hoje o STF pacificou o assunto através da Súmula 521 que assim determina </w:t>
      </w:r>
      <w:r>
        <w:rPr>
          <w:i/>
          <w:iCs/>
          <w:sz w:val="28"/>
        </w:rPr>
        <w:t>in verbis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>“</w:t>
      </w:r>
      <w:r>
        <w:rPr/>
        <w:t>O foro competente para o processo e julgamento dos crimes de estelionato, sob a modalidade da emissão dolosa de cheques sem provisão de fundos, é o do local onde se deu a recusa do pagamento pelo sacado”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E nos </w:t>
      </w:r>
      <w:r>
        <w:rPr>
          <w:sz w:val="28"/>
          <w:u w:val="single"/>
        </w:rPr>
        <w:t>crimes formais (são os que não dependem do resultado, este é tão somente o seu exaurimento)</w:t>
      </w:r>
      <w:r>
        <w:rPr>
          <w:sz w:val="28"/>
        </w:rPr>
        <w:t>? Ex. Concussão. Se consuma no momento em que se exige a vantagem indevid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Nos </w:t>
      </w:r>
      <w:r>
        <w:rPr>
          <w:sz w:val="28"/>
          <w:u w:val="single"/>
        </w:rPr>
        <w:t>crimes de mera conduta</w:t>
      </w:r>
      <w:r>
        <w:rPr>
          <w:sz w:val="28"/>
        </w:rPr>
        <w:t>, sendo crime sem resultado, se consuma no simples momento da ação núcleo do tipo. Ex. Violação de domicílio, adultério, et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Nos </w:t>
      </w:r>
      <w:r>
        <w:rPr>
          <w:sz w:val="28"/>
          <w:u w:val="single"/>
        </w:rPr>
        <w:t>crimes de imprensa</w:t>
      </w:r>
      <w:r>
        <w:rPr>
          <w:sz w:val="28"/>
        </w:rPr>
        <w:t xml:space="preserve"> o foro competente é o lugar em que for impresso o jornal ou periódico, e o do local do estúdio de televisão ou radiodifusão, conforme art. 42 da Lei n. 5250/6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Nos </w:t>
      </w:r>
      <w:r>
        <w:rPr>
          <w:sz w:val="28"/>
          <w:u w:val="single"/>
        </w:rPr>
        <w:t>crime material</w:t>
      </w:r>
      <w:r>
        <w:rPr>
          <w:sz w:val="28"/>
        </w:rPr>
        <w:t>, ou seja, delito necessariamente provido de conduta e evento, sua consumação acontece no instante em que sobrevier o seu resultado, já que representa este o elemento típico que confere fecho e desfecho à figura criminosa, ultimando-a e completando-a, ou seja, o local de produção do evento é que fixa sua consumação e a competência. Ex. Homicídio e fur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Nos denominados </w:t>
      </w:r>
      <w:r>
        <w:rPr>
          <w:sz w:val="28"/>
          <w:u w:val="single"/>
        </w:rPr>
        <w:t>crimes plurilocais</w:t>
      </w:r>
      <w:r>
        <w:rPr>
          <w:sz w:val="28"/>
        </w:rPr>
        <w:t xml:space="preserve"> será determinada a competência pelo lugar de produção do evento, diante do qual se consumou o delito. Suponha-se que um funcionário exija, para si, em razão da função, indevida vantagem econômica. A exigência ocorreu em Nova Friburgo e a entrega do dinheiro aconteça em Bom Jardim. A consumação se deu em Nova Friburgo, logo ... será competente a comarca de NF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No delito de sedução (crime de ação múltipla cumulativa), se consuma o crime no lugar onde houver a conjugação carn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No caso de </w:t>
      </w:r>
      <w:r>
        <w:rPr>
          <w:sz w:val="28"/>
          <w:u w:val="single"/>
        </w:rPr>
        <w:t>tentativa</w:t>
      </w:r>
      <w:r>
        <w:rPr>
          <w:sz w:val="28"/>
        </w:rPr>
        <w:t>, competente para o processo e julgamento é o foro do lugar em que se verifique o último ato de execuçã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No caso de infrações cometidas nas comarcas onde não se pode determinar com precisão em qual delas, o foro será determinado pela prevenção, ou seja, aquele que primeiro tomar conhecimen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Nos casos de </w:t>
      </w:r>
      <w:r>
        <w:rPr>
          <w:sz w:val="28"/>
          <w:u w:val="single"/>
        </w:rPr>
        <w:t>crime à distância</w:t>
      </w:r>
      <w:r>
        <w:rPr>
          <w:sz w:val="28"/>
        </w:rPr>
        <w:t xml:space="preserve"> a regra está determinada pelo art. 70, 1</w:t>
      </w:r>
      <w:r>
        <w:rPr>
          <w:sz w:val="28"/>
          <w:vertAlign w:val="superscript"/>
        </w:rPr>
        <w:t>o</w:t>
      </w:r>
      <w:r>
        <w:rPr>
          <w:sz w:val="28"/>
        </w:rPr>
        <w:t>. e 2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. do CPP. São os crimes que se desdobram e, territórios de países diversos. Ex. Um tiro disparado do lado brasileiro do atinge um indivíduo do lado paraguaio. Será competente a justiça de Foz do Iguaçu, embora aqui tenha ocorrido tão somente os ato de ação e o resultado tenha ocorrido em outro. Nosso país adotou a teoria da </w:t>
      </w:r>
      <w:r>
        <w:rPr>
          <w:i/>
          <w:iCs/>
          <w:sz w:val="28"/>
        </w:rPr>
        <w:t>ubiqüidade (</w:t>
      </w:r>
      <w:r>
        <w:rPr>
          <w:sz w:val="28"/>
        </w:rPr>
        <w:t xml:space="preserve">determina-se à competência pelo resultado ou pela conduta), em contrapartida a teoria da </w:t>
      </w:r>
      <w:r>
        <w:rPr>
          <w:i/>
          <w:iCs/>
          <w:sz w:val="28"/>
        </w:rPr>
        <w:t xml:space="preserve">atividade </w:t>
      </w:r>
      <w:r>
        <w:rPr>
          <w:sz w:val="28"/>
        </w:rPr>
        <w:t xml:space="preserve">ou </w:t>
      </w:r>
      <w:r>
        <w:rPr>
          <w:i/>
          <w:iCs/>
          <w:sz w:val="28"/>
        </w:rPr>
        <w:t>resultado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Nos </w:t>
      </w:r>
      <w:r>
        <w:rPr>
          <w:sz w:val="28"/>
          <w:u w:val="single"/>
        </w:rPr>
        <w:t>crimes qualificados pelo resultado</w:t>
      </w:r>
      <w:r>
        <w:rPr>
          <w:sz w:val="28"/>
        </w:rPr>
        <w:t xml:space="preserve">, Noronha entende que a consumação ocorre onde se verifica um dos eventos que majoram a pena, face à interpretação do trecho da lei que diz “...o resultado de que depende a existência do crime ...”, não se refere apenas àqueles resultados que a lei considera como elementos constitutivos do delito, mas, também, aos que supõem uma agravação da pena. Imaginem a hipótese de um aborto iniciado em Bom Jardim e após complicações a gestante vem a morrer em Nova Friburgo. Segundo o afirmado acima, será competente o foro de Nova Friburgo. Porém segundo Fernando de Almeida Pedrosa, </w:t>
      </w:r>
      <w:r>
        <w:rPr>
          <w:i/>
          <w:iCs/>
          <w:sz w:val="28"/>
        </w:rPr>
        <w:t xml:space="preserve">in </w:t>
      </w:r>
      <w:r>
        <w:rPr>
          <w:sz w:val="28"/>
        </w:rPr>
        <w:t>Competência Penal, p. 75, para este tipo de hipótese, seria competente o foro de Bom Jardim, já que neste encontra-se a tipicidade e originária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9.1 COMPETÊNCIA PELO DOMICÍLIO DO RÉU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Dar-se-á tal modalidade de competência sempre que não se puder determinar o local da infração, conforme disposição do artigo 72, ou nos crimes de ação exclusivamente privada, por deliberalidade do querelante, mesmo que este saiba o local da infraçã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Embora a primeira hipótese seja incomum, há este tipo de previsã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9.2 COMPETÊNCIA PELA PREVENÇÃO OU DISTRIBUIÇÃO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 xml:space="preserve">Prevenção significa antecipação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Não constituem critério determinativo da competência, já que sempre haverá a competência delineada e determinada ou pelo local ou pela matéria ou pela pessoa, que são os verdadeiros critérios de determinação da competência, mas sim de juíz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Assim, a prevenção e a distribuição, antecipam ou prorrogam a competência de um juiz competente em face de outro juiz, também competente, transformando-o em competência única e exclusiva aquela que o juiz tinha, cumulativa e concorrente, com outros juízes (73 e 83 do CPP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Considere-se prevento o juízo que houver se antecipado e precedido a outro, igualmente competente, no conhecimento formal e oficial do fato criminoso, realizando ato processual a ele relativo, ainda que precedentemente a peça exordial acusatória, tais como concessão de fiança, decretação de prisão preventiva etc. Enfim, qualquer ato antes da instauração da ação penal que seja tomada previne o juíz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Existe uma certa polêmica se o </w:t>
      </w:r>
      <w:r>
        <w:rPr>
          <w:i/>
          <w:iCs/>
          <w:sz w:val="28"/>
        </w:rPr>
        <w:t>hábeas corpus</w:t>
      </w:r>
      <w:r>
        <w:rPr>
          <w:sz w:val="28"/>
        </w:rPr>
        <w:t xml:space="preserve"> previne ou não o juízo. Vicente Greco Filho, entendendo que o remédio fixa a competência para ação penal subseqüente. Mirabete, por outro lado, citando alguns julgados que corroboram sua posição, entende que não, uma vez que o HC é trata de matéria especificamente constitucional e de uma ação específica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Prevenção ainda existe </w:t>
      </w:r>
      <w:r>
        <w:rPr>
          <w:sz w:val="28"/>
          <w:u w:val="single"/>
        </w:rPr>
        <w:t>quando não se sabe exatamente o local do crime</w:t>
      </w:r>
      <w:r>
        <w:rPr>
          <w:sz w:val="28"/>
        </w:rPr>
        <w:t>, o que torna todos os juízes de uma determinada região, conforme art. 70, 3</w:t>
      </w:r>
      <w:r>
        <w:rPr>
          <w:sz w:val="28"/>
          <w:vertAlign w:val="superscript"/>
        </w:rPr>
        <w:t>o</w:t>
      </w:r>
      <w:r>
        <w:rPr>
          <w:sz w:val="28"/>
        </w:rPr>
        <w:t>. ou ainda na hipótese de crime continuado, art. 71 do CPP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9.3 </w:t>
      </w:r>
      <w:r>
        <w:rPr>
          <w:i/>
          <w:iCs/>
          <w:sz w:val="28"/>
        </w:rPr>
        <w:t xml:space="preserve">PERPETUATIO JURISDICTIONIS </w:t>
      </w:r>
      <w:r>
        <w:rPr>
          <w:sz w:val="28"/>
        </w:rPr>
        <w:t>(perpetuação da jurisdição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Todo processo deve ser ultimado junto ao juízo em que se iniciou.  Não existe regra explícita no CPP pertinente a este tema, mas pode ser invocada e transplantada para a sua seara a norma do artigo da codificação civil, com fulcro e lastro na analogia, expressamente aceita em sede processual penal. </w:t>
      </w:r>
      <w:r>
        <w:rPr>
          <w:sz w:val="28"/>
          <w:lang w:val="en-US"/>
        </w:rPr>
        <w:t>(art. 3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 xml:space="preserve">. do CPP). </w:t>
      </w:r>
      <w:r>
        <w:rPr>
          <w:sz w:val="28"/>
        </w:rPr>
        <w:t xml:space="preserve">Estas afirmações valem para o critério de competência </w:t>
      </w:r>
      <w:r>
        <w:rPr>
          <w:i/>
          <w:iCs/>
          <w:sz w:val="28"/>
        </w:rPr>
        <w:t>ratione loci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Com relação aos critérios </w:t>
      </w:r>
      <w:r>
        <w:rPr>
          <w:i/>
          <w:iCs/>
          <w:sz w:val="28"/>
        </w:rPr>
        <w:t>ratione materiae ou personae</w:t>
      </w:r>
      <w:r>
        <w:rPr>
          <w:sz w:val="28"/>
        </w:rPr>
        <w:t>, alterações legislativas supervenientes que a tenham alterado aplicam-se imediatamente. Assim, por exemplo: “Homicídio doloso. Rebelião em casa de detenção. Invasão por policiais militares que culminou com a morte de detentos. Processo em curso na Justiça Militar. Advento da Lei n. 9699/96. Aplicação imediata da norma processual. Julgamento afeto à Justiça Comum (RT 739/505).”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Cumpri finalmente assinalar, que no cível, enquanto o juízo só se torna prevento através da citação válida (219 CPC), na esfera criminal, como se defere das citações acima, se defere a prevenção por iniciativa de qualquer ato processual preparatório, mesmo anterior ao oferecimento da denúncia ou queixa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9.3 CONEXÃO E CONTINÊNCIA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Tecnicamente não constituem propriamente critérios determinativos da competência, já fixada territorialmente, materialmente ou pessoalmente, mas sim fatores determinativos de sua modificação ou alteração, que, tal como a prevenção, prorrogam a competência de um foro competente em face de um outro igualmente competente. Há portanto, na expressão de </w:t>
      </w:r>
      <w:r>
        <w:rPr>
          <w:i/>
          <w:iCs/>
          <w:sz w:val="28"/>
        </w:rPr>
        <w:t>Carnelutti</w:t>
      </w:r>
      <w:r>
        <w:rPr>
          <w:sz w:val="28"/>
        </w:rPr>
        <w:t>, um desvio de competência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A previsão processual sobre o tema está previsto nos artigo 76 e 77, que fez uma enumeração de forma taxativa. A enumeração legal, nessa conjuntura, erige-se como matéria de direito estrito, ou </w:t>
      </w:r>
      <w:r>
        <w:rPr>
          <w:i/>
          <w:iCs/>
          <w:sz w:val="28"/>
        </w:rPr>
        <w:t>numerus clausus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9.3.1 CONEXÃO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Conexão significa vínculo, liame e ligação, constituindo por conseguinte, o elo o nexo que uni duas ou mais infrações penais. São duas ou mais infrações, coesas, ligadas por regras pré-determinadas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 xml:space="preserve">Esta regra processual, foi imaginada para evitar o perigo de decisões contraditório e “desconexas”, além de ser mais econômico, possibilitando ao Estado Juiz uma visão plena do conjunto e do quadro delitivo. Enseja a conexão à unidade de processo e julgamento, ainda que diversos os territórios de consumação das infrações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ab/>
        <w:t>O CPP fixa várias formas de conexão, as quais estão abaixo relacionadas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i/>
          <w:iCs/>
          <w:sz w:val="28"/>
        </w:rPr>
        <w:t>CONEXÃO INTERSUBJETIVA</w:t>
      </w:r>
      <w:r>
        <w:rPr>
          <w:sz w:val="28"/>
        </w:rPr>
        <w:t xml:space="preserve"> – pressupõe diversas pessoas envolvidas na perpetração dos ilícitos penais (CPP 76, I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Por suas vez a conexão intersubjetiva pode subdividir-se em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u w:val="single"/>
        </w:rPr>
        <w:t>Por simultaneidade</w:t>
      </w:r>
      <w:r>
        <w:rPr>
          <w:sz w:val="28"/>
        </w:rPr>
        <w:t xml:space="preserve"> - quando várias pessoas ocasionalmente reunidas cometem duas ou mais infrações ao mesmo tempo, sendo assim exigível a unidade temporal do acontecimento complexo. Ex: Após a queda de um avião, duas pessoas aproveitam-se do aparelho sinistrado e cometem furtos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Por concurso</w:t>
      </w:r>
      <w:r>
        <w:rPr>
          <w:sz w:val="28"/>
        </w:rPr>
        <w:t xml:space="preserve"> – quando, embora diverso o tempo e o lugar, houverem estas pessoas perpetradas duas ou mais infrações em co-autoria ou cumplicidade. Assim três pessoas resolvem cometer furto de automóveis. Enquanto um deles subtrai o carro, o outro comete o ilícito assenhoreamento em outro lugar e o terceiro também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Por reciprocidade</w:t>
      </w:r>
      <w:r>
        <w:rPr>
          <w:sz w:val="28"/>
        </w:rPr>
        <w:t xml:space="preserve"> – quando as diversas infrações tiverem sido perpetradas por diversas pessoas, uma contra as outras. Ex: Rixa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Em seguida, cuidou o Código Adjetivo de determinar a </w:t>
      </w:r>
      <w:r>
        <w:rPr>
          <w:i/>
          <w:iCs/>
          <w:sz w:val="28"/>
        </w:rPr>
        <w:t xml:space="preserve">CONEXÃO OBJETIVA </w:t>
      </w:r>
      <w:r>
        <w:rPr>
          <w:sz w:val="28"/>
        </w:rPr>
        <w:t>(CPP 76, II), diante do qual entrelaçam-se infrações pelo elo causal. (nexo de causalidade). Comporta duas divisões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TELEOLÓGICA – Quando um crime é cometido para assegurar ou facilitar a execução de outro, de consecução futura (ainda que imediata). Ex: matar mulher para prática de necrofilia. (121 c/c 212 do CP). Falsificar documento para praticar estelionat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CONSEQUENCIAL – quando um delito é cometido para assegurar a impunidade de outr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ab/>
        <w:t xml:space="preserve">Há ainda a previsão processual da </w:t>
      </w:r>
      <w:r>
        <w:rPr>
          <w:i/>
          <w:iCs/>
          <w:sz w:val="28"/>
        </w:rPr>
        <w:t>CONEXÃO INSTRUMENTAL OU PROBATÓRIA</w:t>
      </w:r>
      <w:r>
        <w:rPr>
          <w:sz w:val="28"/>
        </w:rPr>
        <w:t xml:space="preserve"> (CPP 76, III), que ocorre quando a prova de uma infração ou de qualquer de suas circunstâncias elementares influir na prova de uma outra infração. Ex: receptação e roub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TINÊNCIA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No magistério de </w:t>
      </w:r>
      <w:r>
        <w:rPr>
          <w:i/>
          <w:iCs/>
          <w:sz w:val="28"/>
        </w:rPr>
        <w:t>Walter P. Costa</w:t>
      </w:r>
      <w:r>
        <w:rPr>
          <w:sz w:val="28"/>
        </w:rPr>
        <w:t xml:space="preserve">, a continência indica vizinhança, contigüidade; embora não haja o nexo que entrelaça, há a proximidade que identifica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/>
          <w:iCs/>
          <w:sz w:val="28"/>
        </w:rPr>
        <w:t>Tourinho Filho</w:t>
      </w:r>
      <w:r>
        <w:rPr>
          <w:sz w:val="28"/>
        </w:rPr>
        <w:t xml:space="preserve">, na alheda de outros processualistas, tem a distinção procedida pela lei entre a conexão e a continência como bizantina e assim a profliga e crítica, aduzindo que não existe interesse público em extrema-las, já que ambas ostentam os mesmos efeitos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Ele afirma que uma causa está contida na outra, não sendo possível a cisão. Ela se verifica na hipótese de concurso de agentes (co-autoria e participação) e aí a </w:t>
      </w:r>
      <w:r>
        <w:rPr>
          <w:i/>
          <w:iCs/>
          <w:sz w:val="28"/>
        </w:rPr>
        <w:t>causa petendi</w:t>
      </w:r>
      <w:r>
        <w:rPr>
          <w:sz w:val="28"/>
        </w:rPr>
        <w:t xml:space="preserve"> é a mesma _ e nos casos em que se aplique a regra contida na primeira parte do artigo 70 do CP_ art. 73, segunda parte e art. 74. Conclui-se que, como o fato é o mesmo (no caso de co-autoria e participação) ou a conduta é uma só (é a hipótese do concurso formal), podemos afirma que a continência está em função da identidade da </w:t>
      </w:r>
      <w:r>
        <w:rPr>
          <w:i/>
          <w:iCs/>
          <w:sz w:val="28"/>
        </w:rPr>
        <w:t>causa petendi</w:t>
      </w:r>
      <w:r>
        <w:rPr>
          <w:sz w:val="28"/>
        </w:rPr>
        <w:t xml:space="preserve"> ou da unidade da conduta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Da mesma forma que a conexão esta não é forma determinante de competência, mas sim de alteração e da modificação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Na prática pouco importa a distinção entre conexão e continência, já que seu efeito é o mesmo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HIPÓTESES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Se Caio dirigindo imprudentemente um ônibus e fere 10 pessoas de uma única vez, não significa que terá de responder a 10 processos diferentes.Como trata-se de concurso formal, ou seja, uma única ação com pluralidade de eventos e resultados, aplica-se a continência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ind w:firstLine="720"/>
        <w:rPr/>
      </w:pPr>
      <w:r>
        <w:rPr/>
        <w:t>A atira contra B e atinge além deste C. Como foi atingido duas pessoas, aplica-se a regra do concurso formal (73 do CP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Em um museu A arremessa uma pedra contra um vaso e atinge também um empregado. Única ação e duas infrações, aplica-se ao caso a segunda parte do art. 74 do CP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Assim, podemos afirmar que tonaliza-se a continência em duas situações, </w:t>
      </w:r>
      <w:r>
        <w:rPr>
          <w:i/>
          <w:iCs/>
          <w:sz w:val="28"/>
        </w:rPr>
        <w:t>quando há unidade de crime e concurso de pessoas</w:t>
      </w:r>
      <w:r>
        <w:rPr>
          <w:sz w:val="28"/>
        </w:rPr>
        <w:t xml:space="preserve"> ou </w:t>
      </w:r>
      <w:r>
        <w:rPr>
          <w:sz w:val="28"/>
          <w:u w:val="single"/>
        </w:rPr>
        <w:t>unidade de conduta com pluralidade de resultados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REGRAS PARA FIXAR O </w:t>
      </w:r>
      <w:r>
        <w:rPr>
          <w:i/>
          <w:iCs/>
          <w:sz w:val="28"/>
        </w:rPr>
        <w:t>“FORUM ATTRACTIONIS”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As regras são estabelecidas pelo art. 78 do CPP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No concurso entre a competência do júri e a da justiça comum, prevalecerá a do júri; (78, 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rPr/>
      </w:pPr>
      <w:r>
        <w:rPr/>
        <w:t xml:space="preserve">78, III – no concurso de jurisdições de diversas categorias, predominará a de maior graduação. Assim, se um promotor de justiça em conluio com um funcionário comete crime de peculato, todos deverão ser julgados pelo Tribunal de Justiç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rPr/>
      </w:pPr>
      <w:r>
        <w:rPr/>
        <w:t>Obs: Como não existe hierarquia entre a Justiça Estadual e a Federal, entre ambas não existirá prevenção. Assim, diante de uma situação que envolva processos que devam participar a Federal e a Estadual, cada qual deverá julgar o crime de sua esf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i/>
          <w:iCs/>
          <w:sz w:val="28"/>
          <w:u w:val="single"/>
        </w:rPr>
        <w:t>outras regras</w:t>
      </w:r>
      <w:r>
        <w:rPr>
          <w:sz w:val="28"/>
        </w:rPr>
        <w:t xml:space="preserve">. </w:t>
      </w:r>
      <w:r>
        <w:rPr>
          <w:sz w:val="28"/>
          <w:u w:val="single"/>
        </w:rPr>
        <w:t>1</w:t>
      </w:r>
      <w:r>
        <w:rPr>
          <w:sz w:val="28"/>
          <w:u w:val="single"/>
          <w:vertAlign w:val="superscript"/>
        </w:rPr>
        <w:t>a</w:t>
      </w:r>
      <w:r>
        <w:rPr>
          <w:sz w:val="28"/>
          <w:u w:val="single"/>
        </w:rPr>
        <w:t>. regra</w:t>
      </w:r>
      <w:r>
        <w:rPr>
          <w:sz w:val="28"/>
        </w:rPr>
        <w:t xml:space="preserve"> - Se houver entre jurisdições prevalentes fixação da competência envolvendo os critérios </w:t>
      </w:r>
      <w:r>
        <w:rPr>
          <w:i/>
          <w:iCs/>
          <w:sz w:val="28"/>
        </w:rPr>
        <w:t>ratione materiae e personae</w:t>
      </w:r>
      <w:r>
        <w:rPr>
          <w:sz w:val="28"/>
        </w:rPr>
        <w:t>, prevalecerá o que tiver guarida constitucional. Outras, art. 7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rPr/>
      </w:pPr>
      <w:r>
        <w:rPr/>
        <w:t xml:space="preserve">Exc.: Se um promotor de justiça comete um homicídio em co-autoria com um cidadão comum, onde deverão ser julgados? O promotor deverá ser julgado pelo TJ e o outro pelo Tribunal de Júr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u w:val="single"/>
        </w:rPr>
        <w:t>2</w:t>
      </w:r>
      <w:r>
        <w:rPr>
          <w:sz w:val="28"/>
          <w:u w:val="single"/>
          <w:vertAlign w:val="superscript"/>
        </w:rPr>
        <w:t>a</w:t>
      </w:r>
      <w:r>
        <w:rPr>
          <w:sz w:val="28"/>
          <w:u w:val="single"/>
        </w:rPr>
        <w:t>. regra</w:t>
      </w:r>
      <w:r>
        <w:rPr>
          <w:sz w:val="28"/>
        </w:rPr>
        <w:t xml:space="preserve"> – no concurso de jurisdição da mesma categoria, observar-se-á o seguint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prepondera a do lugar da infração à qual cominada à pena mais gra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Prevalecerá a do lugar onde tiver ocorrido o maior número de infrações, se as respectivas penas forem de igual gravidad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Firma-se a competência pela prevenção nos demais cas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u w:val="single"/>
        </w:rPr>
        <w:t>3</w:t>
      </w:r>
      <w:r>
        <w:rPr>
          <w:sz w:val="28"/>
          <w:u w:val="single"/>
          <w:vertAlign w:val="superscript"/>
        </w:rPr>
        <w:t>a</w:t>
      </w:r>
      <w:r>
        <w:rPr>
          <w:sz w:val="28"/>
          <w:u w:val="single"/>
        </w:rPr>
        <w:t>. regra</w:t>
      </w:r>
      <w:r>
        <w:rPr>
          <w:sz w:val="28"/>
        </w:rPr>
        <w:t xml:space="preserve"> – no concurso de jurisdição de diversas categorias, predominará a de maior graduação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ab/>
        <w:t xml:space="preserve">Os Tribunais tem entendido, que quando houver pessoas envolvidas de competências originárias diferentes, deverá cada qual ser julgado pelo seu Tribunal competente, sem que haja </w:t>
      </w:r>
      <w:r>
        <w:rPr>
          <w:i/>
          <w:iCs/>
          <w:sz w:val="28"/>
        </w:rPr>
        <w:t>simultaneus processus</w:t>
      </w:r>
      <w:r>
        <w:rPr>
          <w:sz w:val="28"/>
        </w:rPr>
        <w:t>, devendo haver uma disjunção, ou seja, exemplificativamente, deve o militar ser julgado pela justiça castrense e o civil pela comu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u w:val="single"/>
        </w:rPr>
        <w:t>4</w:t>
      </w:r>
      <w:r>
        <w:rPr>
          <w:sz w:val="28"/>
          <w:u w:val="single"/>
          <w:vertAlign w:val="superscript"/>
        </w:rPr>
        <w:t>a</w:t>
      </w:r>
      <w:r>
        <w:rPr>
          <w:sz w:val="28"/>
          <w:u w:val="single"/>
        </w:rPr>
        <w:t>. regra</w:t>
      </w:r>
      <w:r>
        <w:rPr>
          <w:sz w:val="28"/>
        </w:rPr>
        <w:t xml:space="preserve"> – no concurso entre a jurisdição comum e a especial, prevalecerá e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SJUNÇÃO PROCESSU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Recuodecorpodetexto3"/>
        <w:tabs>
          <w:tab w:val="clear" w:pos="708"/>
          <w:tab w:val="left" w:pos="0" w:leader="none"/>
        </w:tabs>
        <w:rPr/>
      </w:pPr>
      <w:r>
        <w:rPr/>
        <w:t>São os casos em que, apesar da conexão e continência, há a necessidade de separação de processos, que pode ser obrigatória ou facultati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Ex.: entre a Justiça Comum Estadual e a Federal, visto que não se pode julgar </w:t>
      </w:r>
      <w:r>
        <w:rPr>
          <w:i/>
          <w:iCs/>
          <w:sz w:val="28"/>
        </w:rPr>
        <w:t>ratione materiae</w:t>
      </w:r>
      <w:r>
        <w:rPr>
          <w:sz w:val="28"/>
        </w:rPr>
        <w:t>, aquilo que caiba e se cometa à ou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Concurso de competências </w:t>
      </w:r>
      <w:r>
        <w:rPr>
          <w:i/>
          <w:iCs/>
          <w:sz w:val="28"/>
        </w:rPr>
        <w:t>ratione materiae e personae</w:t>
      </w:r>
      <w:r>
        <w:rPr>
          <w:sz w:val="28"/>
        </w:rPr>
        <w:t>, quando ambas se fizerem de jurisdição prevalente e tiverem assento constitucional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ustiça Comum x Militar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Justiça Comum x Menores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Doença mental superveniente (art. 79, 1</w:t>
      </w:r>
      <w:r>
        <w:rPr>
          <w:sz w:val="28"/>
          <w:vertAlign w:val="superscript"/>
        </w:rPr>
        <w:t>o</w:t>
      </w:r>
      <w:r>
        <w:rPr>
          <w:sz w:val="28"/>
        </w:rPr>
        <w:t>.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Ausência do Réu nos crimes de competência do júri (79, 2</w:t>
      </w:r>
      <w:r>
        <w:rPr>
          <w:sz w:val="28"/>
          <w:vertAlign w:val="superscript"/>
        </w:rPr>
        <w:t>o</w:t>
      </w:r>
      <w:r>
        <w:rPr>
          <w:sz w:val="28"/>
        </w:rPr>
        <w:t>.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 xml:space="preserve">A </w:t>
      </w:r>
      <w:r>
        <w:rPr>
          <w:i/>
          <w:iCs/>
          <w:sz w:val="28"/>
        </w:rPr>
        <w:t>PERPETUATIO JURISDICTIONI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rPr/>
      </w:pPr>
      <w:r>
        <w:rPr/>
        <w:t>Ocorrerá tal fato, quanto após determinado crime (conexo ou continente), atrair o sujeito para algum foro especial e este foro posteriormente absolver este crime que possibilitou a atração, por perpetuação da jurisdição, julgará ainda o crime atraído, conforme regra dos arts. 81 e 82 do CP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1</w:t>
      </w:r>
      <w:r>
        <w:rPr>
          <w:sz w:val="28"/>
          <w:vertAlign w:val="superscript"/>
        </w:rPr>
        <w:t>a</w:t>
      </w:r>
      <w:r>
        <w:rPr>
          <w:sz w:val="28"/>
        </w:rPr>
        <w:t>. regra – verificada a reunião dos processos por conexão ou continência, ainda que no processo da sua competência própria venha o juiz ou Tribunal a proferir sentença absolutória ou que desclassifique a infração para outra que não se inclua na sua competência, continuará competente em relação aos demais process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rPr/>
      </w:pPr>
      <w:r>
        <w:rPr/>
        <w:t>Ex.: Crime de homicídio cumulado com lesões corporais e resistência. A jurisprudência atualmente, é no sentido de que, operada a desclassificação da infração da competência do Júri para outra que não se inclua na sua competência, se as demais infrações conexas ou continentes forem da alçada do Juiz singular, deve o Juiz Presidente avocar o julgamento, ficando assim prejudicados não só os demais quesitos da primeira série como as das outr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2</w:t>
      </w:r>
      <w:r>
        <w:rPr>
          <w:sz w:val="28"/>
          <w:vertAlign w:val="superscript"/>
        </w:rPr>
        <w:t>a</w:t>
      </w:r>
      <w:r>
        <w:rPr>
          <w:sz w:val="28"/>
        </w:rPr>
        <w:t>. regra – Reconhecida inicialmente ao Júri a competência por conexão e continência, o Juiz, se vier a desclassificar a infração ou impronunciar ou absolver o acusado, de maneira que exclua a competência do Júri, remeterá o processo ao juízo competen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COMPETÊNCIA DO JUÍZ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A incompetência do Juízo penal, qualquer que seja a espécie pela qual se manifeste, constituindo matéria de direito público a ao contrário do que se sucede na esfera cível, tem como meios para a sua proclamação não apenas a exceção própria e pertinente, (108 do CPP), mas ainda, a manifestação ministerial, em cota nos autos, e o próprio reconhecimento pelo juiz, </w:t>
      </w:r>
      <w:r>
        <w:rPr>
          <w:i/>
          <w:iCs/>
          <w:sz w:val="28"/>
        </w:rPr>
        <w:t>ex officio</w:t>
      </w:r>
      <w:r>
        <w:rPr>
          <w:sz w:val="28"/>
        </w:rPr>
        <w:t xml:space="preserve"> ou através do conflito de competências, negativo ou positivo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Efeito da incompetência – art. 567 do CPP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Coisa julgada x incompetência absoluta ..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DESAFORAMENTO (424 DO CPP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NTERESSE DE ORDEM PÚBLICA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ÚVIDA SOBRE A IMPARCIALIDADE DO JUIZ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ÚVIDA SOBRE A SEGURANÇA DO RÉU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ECURSO DO TEMPO (se não for julgado o Réu dentro de um ano a contar do recebimento de libel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rPr/>
      </w:pPr>
      <w:r>
        <w:rPr/>
        <w:t>POLÍCIA FEDERAL TEM PODERES AMPLIADOS PARA REPRESSÃO A INFRAÇÕES PENAI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A partir da edição da Medida Provisória 27/2002, a Polícia Federal teve ampliado seu âmbito de atuação, tornando-se órgão competente a atuar nas investigações de infrações penais de repercussão interestadual ou internacional que exijam repressão uniforme e especificamente seqüestro, cárcere privado e extorsão mediante seqüestro, se o criminoso for impelido por convicção política ou quando o crime foi praticado em razão da função pública exercida pela vítima. Caso não haja estas motivações, a ação da Polícia Federal dependerá de representação fundamentada dirigida ao Ministro da Justiça. O texto da MP também dá poderes a Polícia Federal para atuar em casos de deformação de cartel e violações a direito humanos que o Brasil se comprometeu a reprimir como signatário de tratados internacionais. Um exemplo desse tipo de violação é o tráfico de seres humanos. (fonte: </w:t>
      </w:r>
      <w:hyperlink r:id="rId2">
        <w:r>
          <w:rPr>
            <w:rStyle w:val="InternetLink"/>
            <w:sz w:val="28"/>
          </w:rPr>
          <w:t>www.mj.gov.br</w:t>
        </w:r>
      </w:hyperlink>
      <w:r>
        <w:rPr>
          <w:sz w:val="28"/>
        </w:rPr>
        <w:t xml:space="preserve"> - notícias).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firstLine="348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j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21:10:00Z</dcterms:created>
  <dc:creator>David Zangirolami</dc:creator>
  <dc:description/>
  <dc:language>en-US</dc:language>
  <cp:lastModifiedBy>David Zangirolami</cp:lastModifiedBy>
  <dcterms:modified xsi:type="dcterms:W3CDTF">2002-03-17T16:21:00Z</dcterms:modified>
  <cp:revision>25</cp:revision>
  <dc:subject/>
  <dc:title/>
</cp:coreProperties>
</file>