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b/>
          <w:sz w:val="28"/>
        </w:rPr>
        <w:t>apostila 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7 - AÇÃO CIVIL </w:t>
      </w:r>
      <w:r>
        <w:rPr>
          <w:i/>
          <w:sz w:val="28"/>
        </w:rPr>
        <w:t xml:space="preserve">EX DELICTO - </w:t>
      </w:r>
      <w:r>
        <w:rPr>
          <w:sz w:val="28"/>
        </w:rPr>
        <w:t>AÇÃO CIVIL ORIGINÁRIA DO CRIME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>É a ação civil visando à satisfação do dano (patrimonial ou moral) produzido pela infração penal, isto porque o crime não é somente violação de um bem ou interesse penalmente protegido, mas, também, ilícito civil, como fato injusto que produz um dan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 xml:space="preserve">Este efeito esta determinado no artigo 159 do CC, </w:t>
      </w:r>
      <w:r>
        <w:rPr>
          <w:i/>
          <w:sz w:val="28"/>
        </w:rPr>
        <w:t>in verbis</w:t>
      </w:r>
      <w:r>
        <w:rPr>
          <w:sz w:val="28"/>
        </w:rPr>
        <w:t>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2835" w:right="0" w:hanging="0"/>
        <w:jc w:val="both"/>
        <w:rPr/>
      </w:pPr>
      <w:r>
        <w:rPr>
          <w:sz w:val="28"/>
        </w:rPr>
        <w:t>“</w:t>
      </w:r>
      <w:r>
        <w:rPr>
          <w:sz w:val="28"/>
        </w:rPr>
        <w:t>aquele que, por ação ou omissão voluntária, negligência, ou imprudência, violar direito, ou causar prejuízo a outrem, fica obrigado a reparar o dano”.</w:t>
      </w:r>
    </w:p>
    <w:p>
      <w:pPr>
        <w:pStyle w:val="Normal"/>
        <w:bidi w:val="0"/>
        <w:ind w:left="2835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>Esta ação poderá ser proposta contra os responsáveis, seus representantes legais e, até mesmo, contra seus herdeiros, respeitadas apenas as forças da herança, nos termos do art. 1587 do CC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>E se menor de 18 anos?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>art. 27 do CP c/c 1521 do CC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A ação civil e a ação penal são independentes?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>Já afirmamos, que o efeito instantâneo da prática da infração penal, vem a ser o direito do Estado de exercer a pretensão punitiva através da ação penal e ainda a pretensão do ressarcimento que se manifesta no mundo jurídico através da promoção da ação cível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>Ambas as ações encontram o seu fundamento, em regra, na culpa, que é o elemento psicológico normativo. Afirmou-se em regra, em razão de a responsabilidade civil calcar-se no risco como acontece nos acidente de trabalho. Há ainda numerosos autores que vêem casos de responsabilidade sem culpa, como na hipótese de embriaguez complet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 xml:space="preserve">Sem embargo de todos estes detalhes, podemos afirmar, com algumas ressalvas, que a responsabilidade civil e a penal </w:t>
      </w:r>
      <w:r>
        <w:rPr>
          <w:sz w:val="28"/>
          <w:u w:val="single"/>
        </w:rPr>
        <w:t>são independentes</w:t>
      </w:r>
      <w:r>
        <w:rPr>
          <w:sz w:val="28"/>
        </w:rPr>
        <w:t>. Se no sentido técnico-jurídico, responsabilidade é a obrigação de se sujeitar às conseqüências do ato praticado, a responsabilidade penal nada mais é senão a obrigação de se sujeitar às conseqüências jurídicas que decorrem da prática de um fato punível. Já a responsabilidade civil é a obrigação de se sujeitar às conseqüências impostas pelo direito privado, pouco importando que tal ato seja ou não considerado infração penal, exigindo-se, apenas, que da prática do ato surja um prejuíz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7.1 SISTEMA PÁTRIO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>Nosso sistema pátrio adotou a independência como princípio, mediante certas mitigações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both"/>
        <w:rPr/>
      </w:pPr>
      <w:r>
        <w:rPr>
          <w:sz w:val="28"/>
        </w:rPr>
        <w:t>a parte interessada poderá promover a ação para a satisfação do dano na sede cível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both"/>
        <w:rPr/>
      </w:pPr>
      <w:r>
        <w:rPr>
          <w:sz w:val="28"/>
        </w:rPr>
        <w:t xml:space="preserve">se houve sentença penal condenatória com trânsito em julgado, será ela exeqüível na esfera cível, onde não se discutirá o </w:t>
      </w:r>
      <w:r>
        <w:rPr>
          <w:i/>
          <w:sz w:val="28"/>
        </w:rPr>
        <w:t xml:space="preserve">debeatur </w:t>
      </w:r>
      <w:r>
        <w:rPr>
          <w:sz w:val="28"/>
        </w:rPr>
        <w:t xml:space="preserve">(se deve) e sim o </w:t>
      </w:r>
      <w:r>
        <w:rPr>
          <w:i/>
          <w:sz w:val="28"/>
        </w:rPr>
        <w:t>quantum debeatur</w:t>
      </w:r>
      <w:r>
        <w:rPr>
          <w:sz w:val="28"/>
        </w:rPr>
        <w:t xml:space="preserve"> (quanto é devido); (art. 91, I do CP c/c 63 do CP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both"/>
        <w:rPr/>
      </w:pPr>
      <w:r>
        <w:rPr>
          <w:sz w:val="28"/>
        </w:rPr>
        <w:t xml:space="preserve">se proposta a ação civil e estiver em curso a ação penal, deverá o Juiz do cível sobrestar o andamento da primeira. </w:t>
      </w:r>
    </w:p>
    <w:p>
      <w:pPr>
        <w:pStyle w:val="Normal"/>
        <w:bidi w:val="0"/>
        <w:ind w:left="720" w:right="0" w:hanging="0"/>
        <w:jc w:val="both"/>
        <w:rPr/>
      </w:pPr>
      <w:r>
        <w:rPr>
          <w:sz w:val="28"/>
        </w:rPr>
        <w:t>. Ps. Quanto a este último item veja art. 64, § un. Do CPP e 1525 do CC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 xml:space="preserve">Cabe ressaltar, finalmente, que estes artigos proclamam na verdade um sistema de </w:t>
      </w:r>
      <w:r>
        <w:rPr>
          <w:b/>
          <w:sz w:val="28"/>
        </w:rPr>
        <w:t>independência relativa</w:t>
      </w:r>
      <w:r>
        <w:rPr>
          <w:sz w:val="28"/>
        </w:rPr>
        <w:t>. Isto se dá uma vez que a jurisdição é una, evitando-se decisões contraditórias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</w:rPr>
        <w:t xml:space="preserve">Mesmo anterior a Lei 9099, já era possível haver a satisfação do dano sem recorrer a esfera cível, através da restituição ao lesado de coisas apreendidas no juízo criminal e até mesmo na fase investigatória que precede a propositura da ação penal, conforme regra do art. 118 a 120 do CPP. Ressalte-se ainda as diversas medidas cautelares previstas. Arts. 125 </w:t>
      </w:r>
      <w:r>
        <w:rPr>
          <w:i/>
          <w:sz w:val="28"/>
        </w:rPr>
        <w:t>usque</w:t>
      </w:r>
      <w:r>
        <w:rPr>
          <w:sz w:val="28"/>
        </w:rPr>
        <w:t xml:space="preserve"> 144 do CPP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7.2 DISTINÇÕES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>RES. PENAL</w:t>
        <w:tab/>
        <w:tab/>
        <w:t>RES. CIVIL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4320" w:right="0" w:hanging="4320"/>
        <w:jc w:val="both"/>
        <w:rPr/>
      </w:pPr>
      <w:r>
        <w:rPr>
          <w:sz w:val="28"/>
        </w:rPr>
        <w:t>Dolo e culpa (sem grau)         culpa (</w:t>
      </w:r>
      <w:r>
        <w:rPr>
          <w:i/>
          <w:sz w:val="28"/>
        </w:rPr>
        <w:t>in eligendo, in vigilando, grave, leve, levíssima) *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8"/>
        </w:rPr>
        <w:tab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>
          <w:sz w:val="28"/>
        </w:rPr>
        <w:t>* Daí decorre a responsabilidade dos pais pelos atos danosos praticados pelos filhos menores, do tutor e curador pelos atos praticados por seus pupilos ou curatelados (1521 do CC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7.3 INFLUÊNCIA DA JURISDIÇÃO PENAL SOBRE A CIVIL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>Apesar de alguns crimes não causar dano (vadiagem, porte ilegal de armas, uso de entorpecentes), logo, não ensejando a propositura da ação civil, geralmente, o decreto condenatório tem influência direta na esfera patrimonial. Assim, havendo trânsito em julgado, não se discutirá mais sobre a existência do fato ou se sua autoria, assim como o nexo causal, bastando tão somente a liquidação da sentenç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>Vale lembrar que a sentença penal condenatória tem efeito exclusivamente sobre as partes, ou seja, se A (condutor de um veículo) foi condenado por homicídio culposo e percebe-se que este é insolvente, poderia B cobrar diretamente de C proprietário do carro, ao invés de A, condutor?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Não. Como trata-se de título líquido, certo e exigível, logo não se permite mais discussão a respeito, como poderia C provar por exemplo que A não estava a serviço ou que não houve culpa </w:t>
      </w:r>
      <w:r>
        <w:rPr>
          <w:i/>
          <w:sz w:val="28"/>
        </w:rPr>
        <w:t>IN VIGILANDO OU IN ELIGENDO</w:t>
      </w:r>
      <w:r>
        <w:rPr>
          <w:sz w:val="28"/>
        </w:rPr>
        <w:t xml:space="preserve">. Ressalte-se, finalmente, que sequer o patrão foi parte da primeira relação processual, logo, não pode exercer seu </w:t>
      </w:r>
      <w:r>
        <w:rPr>
          <w:i/>
          <w:sz w:val="28"/>
        </w:rPr>
        <w:t>jus defensionis</w:t>
      </w:r>
      <w:r>
        <w:rPr>
          <w:sz w:val="28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>Mesmo que no processo penal se apure que o fato ocorreu quando o empregado estava no exercício do trabalho que lhe competia, ou por ocasião dele, nem por isso o autor se eximirá de demonstrar tal circunstância no cível, uma vez que a coisa julgada penal diz respeito, apenas, ao fato principal, objeto da sentença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Indenização - Fixação - Dano moral - Difamação - Fato reconhecido em processo penal já transitado em julgado - Inteligência do art. 1.547 do Código Civil - Limitação da indenização civil, no grau máximo, ao dobro da multa fixada in abstrato na esfera criminal - Recurso parcialmente provido para elevação da quantia devida - Recurso adesivo improvido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7.4 EXECUÇÃO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 xml:space="preserve">Como não existem valores determinados na sentença penal condenatória, esta devem ser </w:t>
      </w:r>
      <w:r>
        <w:rPr>
          <w:i/>
          <w:sz w:val="28"/>
        </w:rPr>
        <w:t xml:space="preserve">liquidadas </w:t>
      </w:r>
      <w:r>
        <w:rPr>
          <w:sz w:val="28"/>
        </w:rPr>
        <w:t xml:space="preserve">conforme determinação do art. 603 c/c 608 do CPC, para após promover a execução </w:t>
      </w:r>
      <w:r>
        <w:rPr>
          <w:i/>
          <w:sz w:val="28"/>
        </w:rPr>
        <w:t>por título judicial</w:t>
      </w:r>
      <w:r>
        <w:rPr>
          <w:sz w:val="28"/>
        </w:rPr>
        <w:t>. Deverá existir dentro deste processo uma carta de sentença contendo necessariamente autuação, denúncia ou queixa, sentença condenatória, certidão de trânsito em julgado, assinatura do juiz e do escrivã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7.5 E SE A SENTEÇA PENAL FOR ABSOLUTÓRIA?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 xml:space="preserve">Assim determina o art. 66 do CPP </w:t>
      </w:r>
      <w:r>
        <w:rPr>
          <w:i/>
          <w:sz w:val="28"/>
        </w:rPr>
        <w:t>in verbis</w:t>
      </w:r>
      <w:r>
        <w:rPr>
          <w:sz w:val="28"/>
        </w:rPr>
        <w:t>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2"/>
        <w:bidi w:val="0"/>
        <w:ind w:left="2835" w:right="0" w:hanging="0"/>
        <w:rPr/>
      </w:pPr>
      <w:r>
        <w:rPr/>
        <w:t>“</w:t>
      </w:r>
      <w:r>
        <w:rPr/>
        <w:t>não obstante a sentença absolutória no juízo criminal, a ação civil poderá ser proposta quando não tiver sido, categoricamente, reconhecida a inexistência material do fato”.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8"/>
        </w:rPr>
        <w:tab/>
        <w:t>Por sua vez, o art. 386 do CPP preceitua que a sentença absolutória ocorrerá nos seguintes casos: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I – estiver provada a inexistência do fato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II - não houver prova da existência do fato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III – não constituir o fato infração penal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IV – não existir prova de ter o réu concorrido para a infração penal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V – existir circunstâncias que exclua o crime ou isente o réu da pena (CP, arts. 20, § 1º, 21, 22, 23, 24, 25, 28 § 1º);</w:t>
      </w:r>
    </w:p>
    <w:p>
      <w:pPr>
        <w:pStyle w:val="Normal"/>
        <w:bidi w:val="0"/>
        <w:ind w:left="360" w:right="0" w:hanging="360"/>
        <w:jc w:val="both"/>
        <w:rPr/>
      </w:pPr>
      <w:r>
        <w:rPr>
          <w:sz w:val="28"/>
        </w:rPr>
        <w:t>VI – não existir prova suficiente para a condenação.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I – não poderá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II – se basear-se na ausência de prova, a ação civil poderá ser proposta, pq o Juiz Penal deixou em aberto a questão da sua existência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III – poderá, já que poderá constituir ilícito civil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IV – poderá, se não houve negação peremptória da autoria (CC 1525)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V – este dispositivo abrange duas hipóteses a) causa excludente de antijuridicidade (estado de necessidade, legítima defesa, estrito cumprimento do dever legal e exercício regular do direito; b) causa excludente de culpabilidade (CP arts. 20, § 1º, 21 a 25 e 28 § 1º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Se amental, dependerá, do grau de zelo do encarregado da guarda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28, § 1º - descabe a ação civil </w:t>
      </w:r>
      <w:r>
        <w:rPr>
          <w:i/>
          <w:sz w:val="28"/>
        </w:rPr>
        <w:t>ex delicti</w:t>
      </w:r>
      <w:r>
        <w:rPr>
          <w:sz w:val="28"/>
        </w:rPr>
        <w:t>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20, § 1º - sim, art. 1540 do CC; Transcrição de um exemplo oferecido pelo Tourinho baseado em acórdão do STF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Em uma cidade do Estado de Minas Gerais, um indivíduo praticara um homicídio, tendo sido absolvido por legítima defesa putativa (art. 20, § 1º). A família da vítima ingressou com pedido de ressarcimento com fulcro no art. 1537 do CC. O Juiz de 1º grau absolveu. Houve recurso e a sentença foi reformada, sob a alegação de que o reconhecimento da legítima defesa só impedia a propositura da ação civil quando própria. No STF foi confirmada a decisão do Tribunal Mineiro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Excludente de antijuridicidade – não poderá (65 CPP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VI – poderá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7.5 ARQUIVAMENTO DE INQUÉRITO E EXTINÇÃO DA PUNIBILIDADE – EFEITOS NO CÍVEL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CPP ART. 6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Quanto a extinção da punibilidade contida nos incisos VII ou VIII a ação civil perderá seu objet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7.6 MINISTÉRIO PÚBLICO - 68 CPP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pt-B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2835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971</Words>
  <Characters>0</Characters>
  <CharactersWithSpaces>5535</CharactersWithSpaces>
  <Company>Advogados Associado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11:38:00Z</dcterms:created>
  <dc:creator>Marcelo</dc:creator>
  <dc:description/>
  <dc:language>en-US</dc:language>
  <cp:lastModifiedBy/>
  <cp:lastPrinted>2000-10-12T15:23:00Z</cp:lastPrinted>
  <dcterms:modified xsi:type="dcterms:W3CDTF">2002-03-30T01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vid Zangirolami</vt:lpwstr>
  </property>
</Properties>
</file>