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right"/>
        <w:rPr/>
      </w:pPr>
      <w:r>
        <w:rPr>
          <w:rFonts w:ascii="Times New Roman" w:hAnsi="Times New Roman"/>
          <w:b/>
          <w:sz w:val="28"/>
        </w:rPr>
        <w:t>apostila 6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>6 - SUJEITOS PROCESSUAIS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 xml:space="preserve">Entre as matérias até agora estudadas, já explicamos que existe pessoas que constitui a relação processual: 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sz w:val="28"/>
        </w:rPr>
        <w:t>a que propõe a ação (MP ou particular)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sz w:val="28"/>
        </w:rPr>
        <w:t>aquela perante a qual ela é proposta (Estado-juiz)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sz w:val="28"/>
        </w:rPr>
        <w:t>a pessoa contra quem ela é proposta (acusado)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>Estas três figuras são denominadas “sujeitos principais”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>Ao lado destas pessoas, outras há que intervêm no processo, como sujeitos processuais em sentido impróprio, ou secundária, como quer Frederico Marques (cf. Elementos, cit., v. 1, p. 396)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>Dentre elas destacam-se: auxiliares da justiça, testemunhas, peritos, tradutores, etc. (sujeitos desinteressados)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ab/>
        <w:t xml:space="preserve">Existe ainda </w:t>
      </w:r>
      <w:r>
        <w:rPr>
          <w:rFonts w:ascii="Times New Roman" w:hAnsi="Times New Roman"/>
          <w:sz w:val="28"/>
        </w:rPr>
        <w:t>a figura dos sujeitos interessados, ou seja, o ofendido, seu representante legal ou seus herdeiros, CPP 63, as pessoas enumeradas no art. 31 do CPP em face do disposto no art. 36 CPP e o fiador do réu, em virtude do que contém nos arts. 341 e 343 do CPP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2"/>
        </w:numPr>
        <w:bidi w:val="0"/>
        <w:jc w:val="both"/>
        <w:rPr/>
      </w:pPr>
      <w:r>
        <w:rPr>
          <w:rFonts w:ascii="Times New Roman" w:hAnsi="Times New Roman"/>
          <w:b/>
          <w:sz w:val="28"/>
        </w:rPr>
        <w:t>- ÓRGÃOS JURISDICIONAIS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>PRINCÍPIO DO JUIZ NATURAL, uma vez que o Estado juiz só se manifesta por órgãos previstos implícita e explicitamente na Magna Carta, ou seja: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>JUIZ SUBSTITUTO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 xml:space="preserve">JUIZ DE DIREITO 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>TRIBUNAL DO JÚRI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 xml:space="preserve">JUIZADOS ESPECIAIS                                                </w:t>
      </w:r>
      <w:r>
        <w:rPr>
          <w:rFonts w:ascii="Times New Roman" w:hAnsi="Times New Roman"/>
          <w:b/>
          <w:sz w:val="28"/>
          <w:u w:val="single"/>
        </w:rPr>
        <w:t>JUSTIÇA COMUM ESTADUAL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>TURMAS RECURSAIS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>TRIBUNAL DE JUSTIÇA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>JUIZ FEDERAL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 xml:space="preserve">TRIBUNAL DO JURI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8"/>
          <w:u w:val="single"/>
        </w:rPr>
        <w:t>JUSTIÇA COMUM FEDERAL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>TRIBUNAIS REGIONAIS FEDERAIS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>CONS. PERMANENTES DE JUSTIÇA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 xml:space="preserve">CONS. ESPECIAIS DE JUSTIÇA </w:t>
        <w:tab/>
        <w:tab/>
        <w:t xml:space="preserve">              </w:t>
      </w:r>
      <w:r>
        <w:rPr>
          <w:rFonts w:ascii="Times New Roman" w:hAnsi="Times New Roman"/>
          <w:b/>
          <w:sz w:val="24"/>
          <w:u w:val="single"/>
        </w:rPr>
        <w:t>JUSTIÇA MILITAR FEDERAL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>CONSELHOS DE JUSTIÇA DE UNIDADE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>SUPERIOR TRIBUNAL MILITAR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>CONS. PERMANENTE DE JUST.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 xml:space="preserve">CONSELHOS ESPECIAIS DE JUST.                    </w:t>
      </w:r>
      <w:r>
        <w:rPr>
          <w:rFonts w:ascii="Times New Roman" w:hAnsi="Times New Roman"/>
          <w:b/>
          <w:sz w:val="24"/>
          <w:u w:val="single"/>
        </w:rPr>
        <w:t>JUSTIÇA MILITAR ESTADUAL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>TRIBUNAL DE JUST. MILITAR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>JUIZ ELEITORAL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>TRIBUNAL R. ELEITORAIS</w:t>
        <w:tab/>
        <w:tab/>
        <w:t xml:space="preserve">                        </w:t>
      </w:r>
      <w:r>
        <w:rPr>
          <w:rFonts w:ascii="Times New Roman" w:hAnsi="Times New Roman"/>
          <w:b/>
          <w:sz w:val="28"/>
          <w:u w:val="single"/>
        </w:rPr>
        <w:t>JUSTIÇA ELEITORAL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>TRIB, SUPERIOR ELEITORAL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>SENADO FEDERAL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 xml:space="preserve">TRIBUNAL MISTO OU ESPECIAL                                                </w:t>
      </w:r>
      <w:r>
        <w:rPr>
          <w:rFonts w:ascii="Times New Roman" w:hAnsi="Times New Roman"/>
          <w:b/>
          <w:sz w:val="28"/>
          <w:u w:val="single"/>
        </w:rPr>
        <w:t>JUSTIÇA POLÍTICA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8"/>
          <w:u w:val="single"/>
        </w:rPr>
      </w:pPr>
      <w:r>
        <w:rPr>
          <w:rFonts w:ascii="Times New Roman" w:hAnsi="Times New Roman"/>
          <w:b/>
          <w:sz w:val="28"/>
          <w:u w:val="single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>VARA DO TRABALHO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>TRIBUNAL SUPERIOR DO TRABALHO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>SUPREMO TRIBUNAL FEDERAL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>SUPERIOR TRIBUNAL DE JUSTIÇA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rFonts w:ascii="Times New Roman" w:hAnsi="Times New Roman"/>
          <w:sz w:val="28"/>
        </w:rPr>
        <w:t xml:space="preserve">No processo penal, a função do juiz está disposta no art. 251 do CPP e para tanto conferiu poderes tais como, 168, 174, III e IV, 177, 196, 209, 234, 502, 538, 407, 425 etc e atos de coerção, como o par. único do art. 201, 218, 219, 260, 311, 343, 408 § 1º, 453 etc. 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4"/>
        </w:numPr>
        <w:bidi w:val="0"/>
        <w:jc w:val="both"/>
        <w:rPr/>
      </w:pPr>
      <w:r>
        <w:rPr>
          <w:rFonts w:ascii="Times New Roman" w:hAnsi="Times New Roman"/>
          <w:sz w:val="28"/>
        </w:rPr>
        <w:t>AS PARTES PROCESSUAIS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>Vimos anteriormente que as condições genéricas da ação são três: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>- possibilidade jurídica do pedido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ab/>
        <w:t xml:space="preserve">- </w:t>
      </w:r>
      <w:r>
        <w:rPr>
          <w:rFonts w:ascii="Times New Roman" w:hAnsi="Times New Roman"/>
          <w:sz w:val="28"/>
        </w:rPr>
        <w:t xml:space="preserve">legitimidade </w:t>
      </w:r>
      <w:r>
        <w:rPr>
          <w:rFonts w:ascii="Times New Roman" w:hAnsi="Times New Roman"/>
          <w:b/>
          <w:i/>
          <w:sz w:val="28"/>
        </w:rPr>
        <w:t>ad causam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ab/>
        <w:t xml:space="preserve">- </w:t>
      </w:r>
      <w:r>
        <w:rPr>
          <w:rFonts w:ascii="Times New Roman" w:hAnsi="Times New Roman"/>
          <w:sz w:val="28"/>
        </w:rPr>
        <w:t>interesse de agir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b/>
          <w:sz w:val="28"/>
        </w:rPr>
        <w:tab/>
      </w:r>
      <w:r>
        <w:rPr>
          <w:rFonts w:ascii="Times New Roman" w:hAnsi="Times New Roman"/>
          <w:sz w:val="28"/>
        </w:rPr>
        <w:t>Falar em condições da ação é falar em capacidade. No processo penal a aptidão para ser parte se distingue em: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>CAPACIDADE PARA SER PARTE (qualquer pessoa)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>CAPACIDADE PARA ESTAR EM JUÍZO (poder realizar com eficácia atos processuais)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>Assim, o menor de 18 anos, tem capacidade para ser parte, mas não a tem para estar em juízo, falta-lhe capacidade face aos art. 27, 33, 34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>No campo processual decorre da idade ou de enfermidade mental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>Assim, o menor de 18 anos, tem capacidade para ser parte, mas não a tem para estar em juízo, falta-lhe capacidade face aos art. 27, 33, 34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 xml:space="preserve">No campo processual a incapacidade decorre da idade ou de enfermidade mental, trata-se de uma </w:t>
      </w:r>
      <w:r>
        <w:rPr>
          <w:rFonts w:ascii="Times New Roman" w:hAnsi="Times New Roman"/>
          <w:i/>
          <w:sz w:val="28"/>
        </w:rPr>
        <w:t>legitimidade ad processum</w:t>
      </w:r>
      <w:r>
        <w:rPr>
          <w:rFonts w:ascii="Times New Roman" w:hAnsi="Times New Roman"/>
          <w:sz w:val="28"/>
        </w:rPr>
        <w:t xml:space="preserve">. Assim, somente os que têm interesse na lide é que possuem </w:t>
      </w:r>
      <w:r>
        <w:rPr>
          <w:rFonts w:ascii="Times New Roman" w:hAnsi="Times New Roman"/>
          <w:i/>
          <w:sz w:val="28"/>
        </w:rPr>
        <w:t xml:space="preserve">legitimatio ad causam. </w:t>
      </w:r>
    </w:p>
    <w:p>
      <w:pPr>
        <w:pStyle w:val="Normal"/>
        <w:widowControl/>
        <w:bidi w:val="0"/>
        <w:jc w:val="both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 xml:space="preserve">Já vimos ainda, que em toda e qualquer lide de natureza penal, o Estado, como titular da pretensão punitiva, tem interesse na lide e, portanto, legitimação </w:t>
      </w:r>
      <w:r>
        <w:rPr>
          <w:rFonts w:ascii="Times New Roman" w:hAnsi="Times New Roman"/>
          <w:i/>
          <w:sz w:val="28"/>
        </w:rPr>
        <w:t>ad causam</w:t>
      </w:r>
      <w:r>
        <w:rPr>
          <w:rFonts w:ascii="Times New Roman" w:hAnsi="Times New Roman"/>
          <w:sz w:val="28"/>
        </w:rPr>
        <w:t xml:space="preserve">. Todavia, nos casos de crimes de ação privada, embora continue ele como titular do direito de punir, ele transfere ao ofendido o </w:t>
      </w:r>
      <w:r>
        <w:rPr>
          <w:rFonts w:ascii="Times New Roman" w:hAnsi="Times New Roman"/>
          <w:i/>
          <w:sz w:val="28"/>
        </w:rPr>
        <w:t>jus accusationis</w:t>
      </w:r>
      <w:r>
        <w:rPr>
          <w:rFonts w:ascii="Times New Roman" w:hAnsi="Times New Roman"/>
          <w:sz w:val="28"/>
        </w:rPr>
        <w:t xml:space="preserve">. 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>Deve-se ressaltar, que o Ministério Público tem sempre capacidade postulatória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>6.3.1    ACUSADOR - MINISTÉRIO PÚBLICO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 xml:space="preserve">- OFENDIDO OU SEU REPRESENTANTE LEGAL 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ab/>
        <w:tab/>
        <w:t>                              por (substituição processual)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5"/>
        </w:numPr>
        <w:bidi w:val="0"/>
        <w:jc w:val="both"/>
        <w:rPr/>
      </w:pPr>
      <w:r>
        <w:rPr>
          <w:rFonts w:ascii="Times New Roman" w:hAnsi="Times New Roman"/>
          <w:sz w:val="28"/>
        </w:rPr>
        <w:t>INCAPACIDADE RELATIVA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>No cível, o maior de 16 anos e menor de 21 é relativamente incapaz, e, portanto, para a validade dos atos praticados, torna-se necessário seja assistido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>No campo penal, conforme se denota do art. 34 do CPP, o legislador fez abstração dessa incapacidade relativa. Este direito é exercido em concorrência, art. 52 do CPP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6"/>
        </w:numPr>
        <w:bidi w:val="0"/>
        <w:jc w:val="both"/>
        <w:rPr/>
      </w:pPr>
      <w:r>
        <w:rPr>
          <w:rFonts w:ascii="Times New Roman" w:hAnsi="Times New Roman"/>
          <w:sz w:val="28"/>
        </w:rPr>
        <w:t>INCAPAZES - art. 33 do CPP</w:t>
      </w:r>
    </w:p>
    <w:p>
      <w:pPr>
        <w:pStyle w:val="Normal"/>
        <w:widowControl/>
        <w:numPr>
          <w:ilvl w:val="0"/>
          <w:numId w:val="6"/>
        </w:numPr>
        <w:bidi w:val="0"/>
        <w:jc w:val="both"/>
        <w:rPr/>
      </w:pPr>
      <w:r>
        <w:rPr>
          <w:rFonts w:ascii="Times New Roman" w:hAnsi="Times New Roman"/>
          <w:sz w:val="28"/>
        </w:rPr>
        <w:t>MORTE E AUSÊNCIA - 31 c/c 36 do CPP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7"/>
        </w:numPr>
        <w:bidi w:val="0"/>
        <w:jc w:val="both"/>
        <w:rPr/>
      </w:pPr>
      <w:r>
        <w:rPr>
          <w:rFonts w:ascii="Times New Roman" w:hAnsi="Times New Roman"/>
          <w:sz w:val="28"/>
        </w:rPr>
        <w:t>IMPUTADO, (indiciado)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 xml:space="preserve">É a pessoa contra quem se propõe a ação penal. Desde o instante em que há a sentença penal condenatória, transitado em julgado, este imputado adquire a condição de </w:t>
      </w:r>
      <w:r>
        <w:rPr>
          <w:rFonts w:ascii="Times New Roman" w:hAnsi="Times New Roman"/>
          <w:i/>
          <w:sz w:val="28"/>
        </w:rPr>
        <w:t>condenado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>IDENTIDADE DO IMPUTADO - 259 DO CPP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>PRESENÇA DO IMPUTADO - 261 DO CPP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>CONTUMÁCIA - É o descumprimento do dever das partes de comparecer e de colaborar para o desenvolvimento da relação processual, comparecendo a todos os atos processuais a que devam estar presentes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>SE DO AUTOR - PÚBLICA - sem conseqüência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ab/>
        <w:tab/>
        <w:t>PROVADA - 60 do cpp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ab/>
        <w:tab/>
        <w:t>SUBSIDIÁRIA DA PÚBLICA - o órgão do MP assumi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>SE DO RÉU            - REVELIA - 366, 369, 415, 392 CPP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8"/>
        </w:numPr>
        <w:bidi w:val="0"/>
        <w:jc w:val="both"/>
        <w:rPr/>
      </w:pPr>
      <w:r>
        <w:rPr>
          <w:rFonts w:ascii="Times New Roman" w:hAnsi="Times New Roman"/>
          <w:sz w:val="28"/>
        </w:rPr>
        <w:t>DO DEFENSOR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>É o direito, indisponível, do indiciado de reagir a uma pretensão punitiva, direta ou indiretamente, defesa esta praticada através de seu defensor, já que este assiste tecnicamente ao indiciado e representa-o no processo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 xml:space="preserve">É um </w:t>
      </w:r>
      <w:r>
        <w:rPr>
          <w:rFonts w:ascii="Times New Roman" w:hAnsi="Times New Roman"/>
          <w:sz w:val="28"/>
          <w:u w:val="single"/>
        </w:rPr>
        <w:t>direito subjetivo público</w:t>
      </w:r>
      <w:r>
        <w:rPr>
          <w:rFonts w:ascii="Times New Roman" w:hAnsi="Times New Roman"/>
          <w:sz w:val="28"/>
        </w:rPr>
        <w:t xml:space="preserve"> à defesa. É um dogma constitucional</w:t>
      </w:r>
      <w:r>
        <w:rPr>
          <w:rFonts w:ascii="Times New Roman" w:hAnsi="Times New Roman"/>
          <w:sz w:val="28"/>
          <w:u w:val="single"/>
        </w:rPr>
        <w:t>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>Sua importância foi sacramentada em nossa Constituição Federal, através do art. 5º, LIV e LV, 261 e 263 do CPP. A ausência de defesa acarreta a nulidade, 564, III, c do CPP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>A tal ponto chegou a posição do defensor, que a doutrina o considera um órgão autônomo da administração da justiça. Pouco importa o crime que seja imputado ao Réu, tem o mesmo o sagrado direito de defesa, e nenhum advogado pode recusar-se a praticar sua defesa. (251 c/c 264 do CPP)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</w:r>
      <w:r>
        <w:rPr>
          <w:rFonts w:ascii="Times New Roman" w:hAnsi="Times New Roman"/>
          <w:sz w:val="28"/>
          <w:u w:val="single"/>
        </w:rPr>
        <w:t>Intimação de sentença</w:t>
      </w:r>
      <w:r>
        <w:rPr>
          <w:rFonts w:ascii="Times New Roman" w:hAnsi="Times New Roman"/>
          <w:sz w:val="28"/>
        </w:rPr>
        <w:t>. A quem deve ser feita no caso de doente mental e de relativamente incapaz?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 xml:space="preserve">Se o legislador considerou estas pessoas incapazes, a intimação deverá ser feita, por meio de curador no caso de doente mental e se menor de 21 anos, através de próprio e de seu curador. 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9"/>
        </w:numPr>
        <w:bidi w:val="0"/>
        <w:jc w:val="both"/>
        <w:rPr/>
      </w:pPr>
      <w:r>
        <w:rPr>
          <w:rFonts w:ascii="Times New Roman" w:hAnsi="Times New Roman"/>
          <w:sz w:val="28"/>
        </w:rPr>
        <w:t xml:space="preserve">PROCURADOR DO AUSENTE 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>Hoje o STF já tem pacificada a posição de que todo réu tem direito a defesa, mesmo os foragidos, porém a estes serão dado defensores dativos, e não particulares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10"/>
        </w:numPr>
        <w:bidi w:val="0"/>
        <w:jc w:val="both"/>
        <w:rPr/>
      </w:pPr>
      <w:r>
        <w:rPr>
          <w:rFonts w:ascii="Times New Roman" w:hAnsi="Times New Roman"/>
          <w:sz w:val="28"/>
        </w:rPr>
        <w:t>ASSISTENTE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>Continuando ainda a matéria sobre partes processuais, veremos uma outra figura. Uma parte contingente, já que esta é dispensável. Trata-se do ASSISTENTE, ou seja, um terceiro interessado na relação processual, que pode ser o ofendido, seu representante legal. (31 e 268 do CPP)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11"/>
        </w:numPr>
        <w:bidi w:val="0"/>
        <w:jc w:val="both"/>
        <w:rPr/>
      </w:pPr>
      <w:r>
        <w:rPr>
          <w:rFonts w:ascii="Times New Roman" w:hAnsi="Times New Roman"/>
          <w:sz w:val="28"/>
        </w:rPr>
        <w:t>FUNÇÃO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 xml:space="preserve">Como ele tem interesse direto na sentença condenatória, sua função é zelar e assistir para que a mesma seja procedente, já que segundo dispõe o artigo 91 do CP, constitui um dos efeitos da sentença condenatória tornar certa a obrigação de indenizar o dano causado pelo crime, já que esta constituirá título certo e líquido em favor do direito de indenização, cabendo tão somente ao assistente discutir o </w:t>
      </w:r>
      <w:r>
        <w:rPr>
          <w:rFonts w:ascii="Times New Roman" w:hAnsi="Times New Roman"/>
          <w:i/>
          <w:sz w:val="28"/>
        </w:rPr>
        <w:t>quantum debeatur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 xml:space="preserve">Assim, pela literalidade da lei, conclui-se que a função do assistente não é de auxiliar a acusação, mas a de procurar defender seu interesse na indenização do dano </w:t>
      </w:r>
      <w:r>
        <w:rPr>
          <w:rFonts w:ascii="Times New Roman" w:hAnsi="Times New Roman"/>
          <w:i/>
          <w:sz w:val="28"/>
        </w:rPr>
        <w:t>ex delicto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>Assim, não será permitido ao Assistente recorrer quanto ao deferimento de fiança ou medida de segurança. A prova do afirma encontra-se da análise do art. 584, § 1º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>Assim, se houver qualquer negligência do MP no processo, não poderá o Assistente intervir face a sua falta de interesse de agir, salvo se tal negligência implicar em possibilidade de absolvição do acusado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 xml:space="preserve">Só será admitido o assistente </w:t>
      </w:r>
      <w:r>
        <w:rPr>
          <w:rFonts w:ascii="Times New Roman" w:hAnsi="Times New Roman"/>
          <w:sz w:val="28"/>
          <w:u w:val="single"/>
        </w:rPr>
        <w:t>na hipótese de crime de ação pública incondicionada.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12"/>
        </w:numPr>
        <w:bidi w:val="0"/>
        <w:jc w:val="both"/>
        <w:rPr/>
      </w:pPr>
      <w:r>
        <w:rPr>
          <w:rFonts w:ascii="Times New Roman" w:hAnsi="Times New Roman"/>
          <w:sz w:val="28"/>
        </w:rPr>
        <w:t>QUAL A FASE SERÁ ADMITIDA A ASSISTÊNCIA?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>art. 268, 447,    do CPP (da denúncia até o último momento antes do trânsito em julgado). O MP deve ser ouvido sempre (272 do CPP)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13"/>
        </w:numPr>
        <w:bidi w:val="0"/>
        <w:jc w:val="both"/>
        <w:rPr/>
      </w:pPr>
      <w:r>
        <w:rPr>
          <w:rFonts w:ascii="Times New Roman" w:hAnsi="Times New Roman"/>
          <w:sz w:val="28"/>
        </w:rPr>
        <w:t>RECURSOS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>Embora no artigo 273 do CPP afirme que não cabe recursos contra a decisão que defere ou indefere o requerimento, pode-se utilizar o Mandado de Segurança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>6.9 OUTRAS HIPÓTESES DE INTERVENÇÃO DE TERCEIRO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  <w:t xml:space="preserve">Na hipótese de ação penal privada subsidiária da pública (art. 29 CPP), poderá o ofendido, seu representante legal ou qualquer daquelas pessoas enumeradas no art. 31, dentro do prazo estabelecido no art. 38, oferecer queixa em substituição à denúncia que não foi oferecida. Nessa hipótese, haverá um </w:t>
      </w:r>
      <w:r>
        <w:rPr>
          <w:rFonts w:ascii="Times New Roman" w:hAnsi="Times New Roman"/>
          <w:sz w:val="28"/>
          <w:u w:val="single"/>
        </w:rPr>
        <w:t>litisconsórcio</w:t>
      </w:r>
      <w:r>
        <w:rPr>
          <w:rFonts w:ascii="Times New Roman" w:hAnsi="Times New Roman"/>
          <w:sz w:val="28"/>
        </w:rPr>
        <w:t xml:space="preserve"> entre o querelante e o MP, nos termos do art. 29. 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8"/>
        </w:rPr>
        <w:tab/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6.%1 "/>
      <w:lvlJc w:val="left"/>
      <w:pPr>
        <w:tabs>
          <w:tab w:val="num" w:pos="0"/>
        </w:tabs>
        <w:ind w:left="28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6.%1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6.%1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6.3.%1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6.3.%1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6.3.%1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6.3.%1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6.%1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6.%1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decimal"/>
      <w:lvlText w:val="6.%1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7"/>
      <w:numFmt w:val="decimal"/>
      <w:lvlText w:val="6.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8"/>
      <w:numFmt w:val="decimal"/>
      <w:lvlText w:val="6.%1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5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175</Words>
  <Characters>8231</Characters>
  <CharactersWithSpaces>670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14:31:00Z</dcterms:created>
  <dc:creator>.</dc:creator>
  <dc:description/>
  <dc:language>en-US</dc:language>
  <cp:lastModifiedBy/>
  <cp:lastPrinted>2000-10-08T18:35:00Z</cp:lastPrinted>
  <dcterms:modified xsi:type="dcterms:W3CDTF">2000-10-08T18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