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3. INVESTIGAÇÃO CRIMINA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1 POLÍCIA JUDICIÁRI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Vimos que o Estado chamou para si a responsabilidade pela administração da justiça e aplicação da norma. Para tanto o Estado criou um órgão com a incumbência de ajuizar a ação penal e acompanhar o seu desenrolar até o final, ou seja, </w:t>
      </w:r>
      <w:r>
        <w:rPr>
          <w:i/>
          <w:sz w:val="28"/>
        </w:rPr>
        <w:t>persecutio criminis in judicio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Mas para que o MP possa levar ao conhecimento do juiz a notícia sobre um fato infringente da norma, é necessário que o mesmo tenha conhecimento do AUTOR, PROVAS OU INDÍCIO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Outro órgão foi criado para precipuamente cuidar dessa missão. POLÍCIA JUDICIÁRIA (PJ). Assim podemos afirma que a PJ tem a finalidade de investigar o fato infringente da norma e quem tenha sido seu autor, colhendo os necessários elementos probatórios a respeito. Ela realiza a fase primária da administração da Justiça Pen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la inicia sua atuação quando a Polícia de Segurança (Polícia Militar) não puder evitar os fatos criminosos que pretend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 quem incumbe a função de apurar as infrações penais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. artigos 4º, CPP c/c 144 da CF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NQUÉRITO POLICIAL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É um conjunto de diligências realizadas pela Polícia Judiciária para a apuração de uma infração penal e sua autoria, a fim de que o titular da ação penal possa ingressar em juízo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Inquérito não é processo</w:t>
      </w:r>
      <w:r>
        <w:rPr>
          <w:sz w:val="28"/>
        </w:rPr>
        <w:t xml:space="preserve">, é procedimento administrativo-informativo destinado a fornecer ao órgão da acusação o mínimo de elementos necessários à propositura da ação penal. Por isso não se pode fundamentar uma decisão condenatória apoiada exclusivamente no inquérito policial, o que contraria os princípios constitucionais elementares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Embora não recai sobre o inquérito policial alguns princípios, (contraditório e ampla defesa), por ser procedimento administrativo, ele está vinculados a outros, como por exemplo, o da legalidade e por conseqüência outros ainda, como: art. 5º, LXII a LXVII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FINALIDAD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rt. 4º c/c 12 CPP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a) apuração da existência de infração penal e a respectiva autoria (41 CPP) e servir de peça informativa. Através desta peça o Estado juiz pode determinar a existência do </w:t>
      </w:r>
      <w:r>
        <w:rPr>
          <w:i/>
          <w:sz w:val="28"/>
        </w:rPr>
        <w:t>fumus boni iuris</w:t>
      </w:r>
      <w:r>
        <w:rPr>
          <w:sz w:val="28"/>
        </w:rPr>
        <w:t xml:space="preserve"> que autorize o recebimento da inicial e a instauração da ação pen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OMPETÊNCIA E ATRIBUIÇÃO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 atribuição para presidir o inquérito é deferida ao Delegado de Polícia. Essa atribuição é distribuída, de modo geral, de acordo com o lugar onde se consumou a infraçã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O código possibilita diligências da autoridade policial em outra circunscrição (art. 22 CPP). Isto se dá exatamente pelo simples fato de estar-mos tratando de um procedimento administrativo e não um processo, que está restrito a regras criteriosas de competên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Nas grandes cidades existem as Delegacias Especializadas, onde a distribuição se dá não em razão do local do crime (circunscrição), mas em razão da matér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Ainda quanto a competência para conduzir as investigações criminais, deve-se observar o Acórdão unânime da 3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. Câm. Julgado em 15-5.2001, no HC 597/01, oriundo de Itaperuna, Rel. Dês. Valmir de Oliveira Sailva, </w:t>
      </w:r>
      <w:r>
        <w:rPr>
          <w:i/>
          <w:iCs/>
          <w:sz w:val="28"/>
        </w:rPr>
        <w:t>in verbis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both"/>
        <w:rPr/>
      </w:pPr>
      <w:r>
        <w:rPr>
          <w:sz w:val="28"/>
        </w:rPr>
        <w:t>“</w:t>
      </w:r>
      <w:r>
        <w:rPr>
          <w:sz w:val="28"/>
        </w:rPr>
        <w:t xml:space="preserve">O Ministério Público é o guardião da Ordem Jurídica, mas, separando a Constituição Federal as funções constitucionais e entregando, expressamente, as de investigação criminal e, em certas hipóteses, a outros órgãos à polícia judiciária, não tem o </w:t>
      </w:r>
      <w:r>
        <w:rPr>
          <w:i/>
          <w:iCs/>
          <w:sz w:val="28"/>
        </w:rPr>
        <w:t>Parquet</w:t>
      </w:r>
      <w:r>
        <w:rPr>
          <w:sz w:val="28"/>
        </w:rPr>
        <w:t xml:space="preserve"> legitimidade para proceder a investigação preparatória da ação penal, já que ele também se confere o poder de requerer o arquivamento da documentação dos fatos, situação que o tornaria ao mesmo tempo o autor e o juiz da demanda, em verdadeiro sistema inquisitório vedada pela carta de república. Não fosse a ilicitude da investigação criminal desencadeada pelo MP, que invadiu atribuição conferida pela Constituição Federal à Polícia Judiciária, outra afronta a Lei também impede que a ação penal instaurada contra o paciente tenha prosseguimento, eis que a denúncia não poderia ter sido ofertada pelo mesmo Promotor que atuou na investigação como Delegado de Polícia, inquirindo testemunhas na clandestinidade de seu gabinete. O CPP exige do Promotor a mesma imparcialidade exigida dos magistrados, tanto que no art. 258 do CPP estatui: “Os órgãos do Ministério Público não funcionarão nos processos em que o Juiz ou qualquer das partes for seu cônjuge, ou parente, consangüíneo ou afim, em linha reta ou colateral, até o terceiro grau, inclusive, e a eles se estendem, no que lhe for aplicável, as prescrições relativas à suspeição e aos impedimentos dos juízes.” Ora, conjugando o aludido dispositivo legal com o art. 252, II, do mesmo estatuto, nenhuma dúvida pode existir quanto a impossibilidade de o Promotor oferecer  a denúncia contra o paciente, eis que presidiu a coleta de depoimentos dos advogados delatores, exercendo a função de delegado de polícia, sem pelo menos ouvi-lo ou mandar apurar a verdadeira acusação através de inquérito policial, deixando-se impulsionar por verdadeira histeria repressiva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 INQUÉRITO É DISPENSÁVEL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omo já afirmamos, trata-se de peça meramente informativa. Nele se apuram os elementos necessários à propositura da Ação Penal pelo MP ou o ofendido, ou seja, autoria e materialidad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Qual seria então a necessidade do inquérito, se um dos titulares da ação penal já tivesse em mão todos os elementos necessários ao oferecimento da denúncia ou queixa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art. 12, 27, 39, § 5º e 46, § 1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TUREZA DO INQUÉRITO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6"/>
        </w:numPr>
        <w:ind w:left="1003" w:hanging="283"/>
        <w:jc w:val="both"/>
        <w:rPr>
          <w:sz w:val="28"/>
        </w:rPr>
      </w:pPr>
      <w:r>
        <w:rPr>
          <w:sz w:val="28"/>
        </w:rPr>
        <w:t>escrito</w:t>
      </w:r>
    </w:p>
    <w:p>
      <w:pPr>
        <w:pStyle w:val="Normal"/>
        <w:numPr>
          <w:ilvl w:val="0"/>
          <w:numId w:val="16"/>
        </w:numPr>
        <w:ind w:left="1003" w:hanging="283"/>
        <w:jc w:val="both"/>
        <w:rPr>
          <w:sz w:val="28"/>
        </w:rPr>
      </w:pPr>
      <w:r>
        <w:rPr>
          <w:sz w:val="28"/>
        </w:rPr>
        <w:t>sigiloso (*)</w:t>
      </w:r>
    </w:p>
    <w:p>
      <w:pPr>
        <w:pStyle w:val="Normal"/>
        <w:numPr>
          <w:ilvl w:val="0"/>
          <w:numId w:val="16"/>
        </w:numPr>
        <w:ind w:left="1003" w:hanging="283"/>
        <w:jc w:val="both"/>
        <w:rPr>
          <w:sz w:val="28"/>
        </w:rPr>
      </w:pPr>
      <w:r>
        <w:rPr>
          <w:sz w:val="28"/>
        </w:rPr>
        <w:t>inquisitiv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*</w:t>
        <w:tab/>
        <w:t>Sem embargo de todas estas características, poderá o advogado ou o membro do MP ou o juiz (com ressalva) acompanhar todo o inquérito. Caso haja qualquer tipo de restrição, deveram ser tomadas as necessárias providências para que haja pleno exercício profission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INCOMUNICABILIDADE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Hoje é vedado este “procedimento” por força do artigo 136, § 3º, IV da C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NSTAURAÇÃO DE INQUÉRITO POLICIAL - ART. 5º CPP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PORTARIA - 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 xml:space="preserve">Hoje, encontra-se revogado o art. 26 do CPP que previa a PORTARIA como forma de se iniciar uma Ação Penal pelo Delegado de Polícia ou pelo Juiz, já que hoje compete privativamente ao MP a titularidade da Ação Pública (art. 129, I CF). Exceção - Inércia do </w:t>
      </w:r>
      <w:r>
        <w:rPr>
          <w:i/>
          <w:sz w:val="28"/>
        </w:rPr>
        <w:t xml:space="preserve">Parquet </w:t>
      </w:r>
      <w:r>
        <w:rPr>
          <w:sz w:val="28"/>
        </w:rPr>
        <w:t>(art. 5º, LIX da CF).</w:t>
      </w:r>
    </w:p>
    <w:p>
      <w:pPr>
        <w:pStyle w:val="Normal"/>
        <w:ind w:left="2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AUTO DE PRISÃO EM FLAGRANTE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  <w:t>O inquérito policial poderá iniciar através de um auto de prisão em flagrante, obedecido o disposto no artigo 301 a 310 do CPP.</w:t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ind w:left="2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DE OFÍCIO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ind w:left="0" w:firstLine="709"/>
        <w:rPr/>
      </w:pPr>
      <w:r>
        <w:rPr/>
        <w:t>Quando a Autoridade Policial toma conhecimento através de suas atividades de rotina de crime de ação penal pública incondicionada. Neste caso, terá o dever legal de instaurar o inquérito, determinando quais investigações devem ser iniciadas para se determinar sua autoria e os fatos. POR INICIATIVA PRÓPRIA.</w:t>
      </w:r>
    </w:p>
    <w:p>
      <w:pPr>
        <w:pStyle w:val="Normal"/>
        <w:numPr>
          <w:ilvl w:val="0"/>
          <w:numId w:val="0"/>
        </w:numPr>
        <w:ind w:left="709" w:hanging="4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Tratando-se de crime de Ação Pública Incondicionada - </w:t>
      </w:r>
      <w:r>
        <w:rPr>
          <w:i/>
          <w:sz w:val="28"/>
        </w:rPr>
        <w:t>ex offício</w:t>
      </w:r>
    </w:p>
    <w:p>
      <w:pPr>
        <w:pStyle w:val="Normal"/>
        <w:numPr>
          <w:ilvl w:val="0"/>
          <w:numId w:val="16"/>
        </w:numPr>
        <w:ind w:left="988" w:hanging="283"/>
        <w:jc w:val="both"/>
        <w:rPr>
          <w:sz w:val="28"/>
        </w:rPr>
      </w:pPr>
      <w:r>
        <w:rPr>
          <w:sz w:val="28"/>
        </w:rPr>
        <w:t>Tratando-se de crime de Ação Pública condicionada - dependerá de representação</w:t>
      </w:r>
    </w:p>
    <w:p>
      <w:pPr>
        <w:pStyle w:val="Normal"/>
        <w:numPr>
          <w:ilvl w:val="0"/>
          <w:numId w:val="16"/>
        </w:numPr>
        <w:ind w:left="988" w:hanging="283"/>
        <w:jc w:val="both"/>
        <w:rPr>
          <w:sz w:val="28"/>
        </w:rPr>
      </w:pPr>
      <w:r>
        <w:rPr>
          <w:sz w:val="28"/>
        </w:rPr>
        <w:t>Tratando-se de crime de Ação Privada - dependerá de iniciativa do ofendido ou seu representante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OR MEIO DE REQUISIÇÃO OU REQUERIMENTO</w:t>
      </w:r>
    </w:p>
    <w:p>
      <w:pPr>
        <w:pStyle w:val="Normal"/>
        <w:ind w:left="28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Inicia-se, também, o inquérito policial, nos crimes de ação pública incondicionada, por meio de requisição da Autoridade Judiciária ou do órgão do Ministério Público.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Recuodecorpodetexto2"/>
        <w:rPr/>
      </w:pPr>
      <w:r>
        <w:rPr/>
        <w:tab/>
        <w:t>Assim, instaurado o processo, seja de ofício ou a requerimento ou por requisição, deverá ser autuado, registrado, encapá-la, de molde a formar o processo.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Recuodecorpodetexto3"/>
        <w:rPr/>
      </w:pPr>
      <w:r>
        <w:rPr/>
        <w:tab/>
        <w:t>Requisição é exigência legal, enquanto requerimento traduz a idéia de solicitação.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  <w:t xml:space="preserve">E) CONTEÚDO DO REQUERIMENTO – ART. 5º, II E § 1º DO CPP 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8" w:hanging="56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8 – PODE A AUTORIDADE POLICIAL INDEFERIR REQUISIÇÃO DO MP? E O REQUERIMENTO?</w:t>
      </w:r>
    </w:p>
    <w:p>
      <w:pPr>
        <w:pStyle w:val="Normal"/>
        <w:ind w:left="56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  <w:t>NÃO. SOB PENA DE DESOBEDIÊNCIA.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8" w:hanging="56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9 DELATIO CRIMINIS – ART. 5º, § 3º - EXC. ART. 66 LCP E 269 CP</w:t>
      </w:r>
    </w:p>
    <w:p>
      <w:pPr>
        <w:pStyle w:val="Normal"/>
        <w:ind w:left="56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10 INQUÉRITO POLICIAL NOS CRIMES DE AÇÃO PÚBLICA CONDICIONADA ART. 5º, § 4º</w:t>
      </w:r>
    </w:p>
    <w:p>
      <w:pPr>
        <w:pStyle w:val="Normal"/>
        <w:ind w:left="568" w:hanging="568"/>
        <w:jc w:val="both"/>
        <w:rPr>
          <w:b/>
          <w:b/>
          <w:bCs/>
        </w:rPr>
      </w:pPr>
      <w:r>
        <w:rPr>
          <w:b/>
          <w:bCs/>
          <w:sz w:val="28"/>
        </w:rPr>
        <w:t>3.11 INQUÉRITO POLICIAL NOS CRIMES DE AÇÃO PRIVADA</w:t>
      </w:r>
    </w:p>
    <w:p>
      <w:pPr>
        <w:pStyle w:val="Normal"/>
        <w:ind w:left="56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228"/>
        <w:jc w:val="both"/>
        <w:rPr>
          <w:sz w:val="28"/>
        </w:rPr>
      </w:pPr>
      <w:r>
        <w:rPr>
          <w:sz w:val="28"/>
        </w:rPr>
        <w:t>Quando a lei dispõe expressamente que determinado crime somente se apura mediante queixa, está prevendo para a hipótese a instauração do inquérito também depende de requerimento do ofendido. Esse requerimento poderá ser feito oralmente ou por escrito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228"/>
        <w:jc w:val="both"/>
        <w:rPr/>
      </w:pPr>
      <w:r>
        <w:rPr>
          <w:sz w:val="28"/>
        </w:rPr>
        <w:t xml:space="preserve">O PRAZO para se requerer a instauração de inquérito quando o crime for da alçada privada é de </w:t>
      </w:r>
      <w:r>
        <w:rPr>
          <w:b/>
          <w:sz w:val="28"/>
        </w:rPr>
        <w:t>6 meses</w:t>
      </w:r>
      <w:r>
        <w:rPr>
          <w:sz w:val="28"/>
        </w:rPr>
        <w:t xml:space="preserve"> a partir da data em que se soube quem foi o autor do crime. Art. 38 CPP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>Assim, se você como advogado for procurado por uma vítima de um crime de ação privada (estupro), em 04 de setembro de 2000. Esta vítima conta-lhe que fora oportunada por uma determinada pessoa em 25 de fevereiro de 2000, durante um pré-carnavalesco, e que agora, quer levar o caso até a delegacia? O que você recomendaria ao consulente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  <w:t xml:space="preserve">ART. 6º DO CPP 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  <w:t>Inc. I c/c 169 CPP “diligências”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  <w:t>Inc. II c/c 11,  124 e 175 do CPP e 91, II do CP “ busca e apreensão de objetos e instrumentos do crime”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18"/>
        <w:jc w:val="both"/>
        <w:rPr/>
      </w:pPr>
      <w:r>
        <w:rPr>
          <w:sz w:val="28"/>
        </w:rPr>
        <w:t xml:space="preserve">Tratando-se de </w:t>
      </w:r>
      <w:r>
        <w:rPr>
          <w:b/>
          <w:sz w:val="28"/>
        </w:rPr>
        <w:t>busca domiciliar</w:t>
      </w:r>
      <w:r>
        <w:rPr>
          <w:sz w:val="28"/>
        </w:rPr>
        <w:t xml:space="preserve">, deve-se considerar o fato de que estas só poderão ser realizadas com autorização do juiz, ou flagrante delito ou desastre, ou para prestar socorro, ou durante o dia (06:00 as 18:00), </w:t>
      </w:r>
      <w:r>
        <w:rPr>
          <w:i/>
          <w:sz w:val="28"/>
        </w:rPr>
        <w:t>por determinação judicial</w:t>
      </w:r>
      <w:r>
        <w:rPr>
          <w:sz w:val="28"/>
        </w:rPr>
        <w:t xml:space="preserve">. </w:t>
      </w:r>
      <w:r>
        <w:rPr>
          <w:sz w:val="28"/>
          <w:lang w:val="en-US"/>
        </w:rPr>
        <w:t xml:space="preserve">Art. 5º, XI da CF. </w:t>
      </w:r>
      <w:r>
        <w:rPr>
          <w:sz w:val="28"/>
        </w:rPr>
        <w:t>A violação destas determinações constitue crime previsto no artigo 150 do CP.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18"/>
        <w:jc w:val="both"/>
        <w:rPr>
          <w:sz w:val="28"/>
        </w:rPr>
      </w:pPr>
      <w:r>
        <w:rPr>
          <w:sz w:val="28"/>
        </w:rPr>
        <w:t>Tratando-se de busca pessoal, esta poderá ser realizada sem ou com mandado. Se a própria autoridade (Juiz ou Delegado) que realizada a diligência, não haverá necessidade de mandado. 241 do CPP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18"/>
        <w:jc w:val="both"/>
        <w:rPr>
          <w:sz w:val="28"/>
        </w:rPr>
      </w:pPr>
      <w:r>
        <w:rPr>
          <w:sz w:val="28"/>
        </w:rPr>
        <w:t>A matéria sobre busca e apreensão será estudada mais adiante – artigos 240 a 250 do CPP.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18"/>
        <w:jc w:val="both"/>
        <w:rPr>
          <w:sz w:val="28"/>
        </w:rPr>
      </w:pPr>
      <w:r>
        <w:rPr>
          <w:sz w:val="28"/>
        </w:rPr>
        <w:t>VIII c/c 5º, LVIII CF – identificação criminal – poderá haver recusa do acusado caso já haja a identificação. Do contrário a recusa dará ensejo ao crime de desobediência.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  <w:t>Sum. 568 “A identificação criminal não constitui constrangimento ilegal, ainda que o indiciado já tenha sido identificado civilmente”.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  <w:t>IX – folhas de antecedentes – Qual a importância ? Verifica-se a existência de reincidência que é de suma importância na dosometria. c/c 61, I e 77, I do CP.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8" w:hanging="56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12 RECONSTITUIÇÃO SIMULADA DOS FATOS</w:t>
      </w:r>
    </w:p>
    <w:p>
      <w:pPr>
        <w:pStyle w:val="Normal"/>
        <w:ind w:left="56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18"/>
        <w:jc w:val="both"/>
        <w:rPr>
          <w:sz w:val="28"/>
        </w:rPr>
      </w:pPr>
      <w:r>
        <w:rPr>
          <w:sz w:val="28"/>
        </w:rPr>
        <w:t>É uma forma de diligência que está limitada pela moralidade e pela ordem pública. O indiciado não está obrigado a participar da reconstituição, art. 260. A legalidade de tal recusa, é o fato de que, não está obrigado a produzir provas contra si mesmo, pode permanecer calado. Art. 5º, LXIII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PRISÃO EM FLAGRANTE</w:t>
      </w:r>
    </w:p>
    <w:p>
      <w:pPr>
        <w:pStyle w:val="Normal"/>
        <w:ind w:left="56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18"/>
        <w:jc w:val="both"/>
        <w:rPr/>
      </w:pPr>
      <w:r>
        <w:rPr>
          <w:sz w:val="28"/>
        </w:rPr>
        <w:t xml:space="preserve">Havendo prisão em flagrante deverá ser seguido o artigo 301 </w:t>
      </w:r>
      <w:r>
        <w:rPr>
          <w:i/>
          <w:sz w:val="28"/>
        </w:rPr>
        <w:t>usque</w:t>
      </w:r>
      <w:r>
        <w:rPr>
          <w:sz w:val="28"/>
        </w:rPr>
        <w:t xml:space="preserve"> 310 do CPP, lembrando-se, entretanto, que nos crimes de menor potencial ofensivo, deverá o conduzido (acusado) ser posto imediatamente em liberdade mediante termo de comparecimento na audiência, ou conduzido imediatamente à presença da autoridade, conforme lei 9099/95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18"/>
        <w:jc w:val="both"/>
        <w:rPr>
          <w:sz w:val="28"/>
        </w:rPr>
      </w:pPr>
      <w:r>
        <w:rPr>
          <w:sz w:val="28"/>
        </w:rPr>
        <w:t xml:space="preserve">O auto de prisão em flagrante é a peça inicial do procedimento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ROTEIRO NO CASO DE PRISÃO EM FLAGRANTE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ab/>
        <w:t>PRISÃO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1)condução do preso à presença da autoridade policial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2) lavra-se auto de prisão em flagrante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2.1) data, local, a indicação da autoridade que presidiu, qualificação do condutor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3) oitiva de testemunhas (mínimo de duas) – que viram os fatos ou presenciaram a lavratura do flagrante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4) oitiva do conduzido (art. 188 do CPP)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ENTÃO DECIDE A AUTORIDADE POR UMA DAS AUTERNATIVAS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4.1 – imediata soltura do conduzido na hipótese de livra-se solto ou 9099/95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4.2 – recolhimento ao xadrez, na hipótese de infração inafiançável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4.3 – expedição de nota de culpa – 306 do CPP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4.4 – remessa de cópia ao juiz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4.5 – identificação dactiloscópia, quando for o cas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228" w:hanging="122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E SE FOR MENOR O CONDUZIDO?</w:t>
      </w:r>
    </w:p>
    <w:p>
      <w:pPr>
        <w:pStyle w:val="Normal"/>
        <w:ind w:left="56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18"/>
        <w:jc w:val="both"/>
        <w:rPr/>
      </w:pPr>
      <w:r>
        <w:rPr>
          <w:sz w:val="28"/>
          <w:lang w:val="en-US"/>
        </w:rPr>
        <w:t xml:space="preserve">Art. 15 do CPP. </w:t>
      </w:r>
      <w:r>
        <w:rPr>
          <w:sz w:val="28"/>
        </w:rPr>
        <w:t>Deverá ser nomeado um curador. Caso este procedimento não seja respeitado, trará, somente, nulidade no caso de flagrante,  relaxando-se a prisão.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18"/>
        <w:jc w:val="both"/>
        <w:rPr>
          <w:sz w:val="28"/>
        </w:rPr>
      </w:pPr>
      <w:r>
        <w:rPr>
          <w:sz w:val="28"/>
        </w:rPr>
        <w:t>Com relação ao inquérito, apesar desta irregularidade, este segue normalmente, tendo valor como peça meramente informativa.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18"/>
        <w:jc w:val="both"/>
        <w:rPr>
          <w:sz w:val="28"/>
        </w:rPr>
      </w:pPr>
      <w:r>
        <w:rPr>
          <w:sz w:val="28"/>
        </w:rPr>
        <w:t>Cabe observar que o curador, não intervém, apenas limita-se a presenciar os atos. Pode ser qualquer pessoa capaz.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228" w:hanging="122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ONCLUSÃO DO INQUÉRITO</w:t>
      </w:r>
    </w:p>
    <w:p>
      <w:pPr>
        <w:pStyle w:val="Normal"/>
        <w:ind w:left="56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  <w:t xml:space="preserve">30 DIAS </w:t>
        <w:tab/>
        <w:tab/>
        <w:tab/>
        <w:tab/>
        <w:t>RÉU SOLTO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  <w:t>10 DIAS (</w:t>
      </w:r>
      <w:r>
        <w:rPr>
          <w:sz w:val="18"/>
        </w:rPr>
        <w:t>da data da prisão</w:t>
      </w:r>
      <w:r>
        <w:rPr>
          <w:sz w:val="28"/>
        </w:rPr>
        <w:t>)</w:t>
        <w:tab/>
        <w:tab/>
        <w:t xml:space="preserve">RÉU PRESO EM </w:t>
      </w:r>
      <w:r>
        <w:rPr>
          <w:b/>
          <w:sz w:val="28"/>
        </w:rPr>
        <w:t>FLAGRANTE</w:t>
      </w:r>
    </w:p>
    <w:p>
      <w:pPr>
        <w:pStyle w:val="Normal"/>
        <w:ind w:left="568" w:hanging="0"/>
        <w:jc w:val="both"/>
        <w:rPr/>
      </w:pPr>
      <w:r>
        <w:rPr>
          <w:sz w:val="28"/>
        </w:rPr>
        <w:t>+ 10 DIAS (</w:t>
      </w:r>
      <w:r>
        <w:rPr>
          <w:sz w:val="18"/>
        </w:rPr>
        <w:t>da data da preventiva</w:t>
      </w:r>
      <w:r>
        <w:rPr>
          <w:sz w:val="28"/>
        </w:rPr>
        <w:t>)</w:t>
        <w:tab/>
        <w:t>RÉU PRESO POR PREVENTIVA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  <w:t>15 DIAS NA JUST. FERDERAL PARA RÉU PRESO PRORROGÁVEIS POR MAIS 15 DIAS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18"/>
        <w:jc w:val="both"/>
        <w:rPr/>
      </w:pPr>
      <w:r>
        <w:rPr>
          <w:sz w:val="28"/>
        </w:rPr>
        <w:t xml:space="preserve">Na hipótese de flagrante, não é permitido pela lei, a dilação de prazo. Não sendo o inquérito concluído dentro do decênio prefixado, o indiciado ou alguém por ele poderá impetrar </w:t>
      </w:r>
      <w:r>
        <w:rPr>
          <w:i/>
          <w:iCs/>
          <w:sz w:val="28"/>
        </w:rPr>
        <w:t>Habeas Corpus</w:t>
      </w:r>
      <w:r>
        <w:rPr>
          <w:sz w:val="28"/>
        </w:rPr>
        <w:t>, com fundamento no artigo 648, II do CPP.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18"/>
        <w:jc w:val="both"/>
        <w:rPr>
          <w:sz w:val="28"/>
        </w:rPr>
      </w:pPr>
      <w:r>
        <w:rPr>
          <w:sz w:val="28"/>
        </w:rPr>
        <w:t xml:space="preserve">Se o inquérito for de entorpecente, este deverá ser encaminhado a justiça em 5 dias. </w:t>
      </w:r>
    </w:p>
    <w:p>
      <w:pPr>
        <w:pStyle w:val="Normal"/>
        <w:ind w:firstLine="14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048" w:hanging="104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NDICIADO MENOR</w:t>
      </w:r>
    </w:p>
    <w:p>
      <w:pPr>
        <w:pStyle w:val="Normal"/>
        <w:ind w:left="56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18"/>
        <w:jc w:val="both"/>
        <w:rPr>
          <w:sz w:val="28"/>
        </w:rPr>
      </w:pPr>
      <w:r>
        <w:rPr>
          <w:sz w:val="28"/>
        </w:rPr>
        <w:t xml:space="preserve">Se o indiciado for menor, nomeia-se curador. Menor entre 21 e 18. Se menor de 18 aplica-se o ECA. Tal fato ocorre em respeito à relativa incapacidade do menor. 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048" w:hanging="104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RELATÓRIO</w:t>
      </w:r>
    </w:p>
    <w:p>
      <w:pPr>
        <w:pStyle w:val="Normal"/>
        <w:ind w:left="56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18"/>
        <w:jc w:val="both"/>
        <w:rPr>
          <w:sz w:val="28"/>
        </w:rPr>
      </w:pPr>
      <w:r>
        <w:rPr>
          <w:sz w:val="28"/>
        </w:rPr>
        <w:t>Neste ato não há juízo de culpabilidade ou antijuridicidade. Limita-se tão somente a historiar o que apurou das investigações.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1048" w:hanging="104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RQUIVAMENTO</w:t>
      </w:r>
    </w:p>
    <w:p>
      <w:pPr>
        <w:pStyle w:val="Normal"/>
        <w:ind w:left="56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18"/>
        <w:jc w:val="both"/>
        <w:rPr>
          <w:sz w:val="28"/>
        </w:rPr>
      </w:pPr>
      <w:r>
        <w:rPr>
          <w:sz w:val="28"/>
        </w:rPr>
        <w:t>ART. 17 DO CPP – Os pedidos de arquivamento nos crimes de ação pública, fica afeto ao MP. Este que poderá requerer ao juiz seja arquivado o inquérito, e caso o Magistrado acolha as razões invocadas por ele, determiná-lo-á. Do contrário, agirá conforme art. 28 do CPP.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18"/>
        <w:jc w:val="both"/>
        <w:rPr/>
      </w:pPr>
      <w:r>
        <w:rPr>
          <w:sz w:val="28"/>
        </w:rPr>
        <w:t xml:space="preserve">No caso de crime de </w:t>
      </w:r>
      <w:r>
        <w:rPr>
          <w:b/>
          <w:sz w:val="28"/>
        </w:rPr>
        <w:t>ação privada</w:t>
      </w:r>
      <w:r>
        <w:rPr>
          <w:sz w:val="28"/>
        </w:rPr>
        <w:t>, só haverá se a pessoa com o direito de queixa deixar de intentar a ação.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18"/>
        <w:jc w:val="both"/>
        <w:rPr/>
      </w:pPr>
      <w:r>
        <w:rPr>
          <w:sz w:val="28"/>
        </w:rPr>
        <w:t xml:space="preserve">Após o arquivamento, caso haja </w:t>
      </w:r>
      <w:r>
        <w:rPr>
          <w:b/>
          <w:sz w:val="28"/>
        </w:rPr>
        <w:t>novas provas,</w:t>
      </w:r>
      <w:r>
        <w:rPr>
          <w:sz w:val="28"/>
        </w:rPr>
        <w:t xml:space="preserve"> empreende-se novas investigações conforme art. 18 do CPP, isto porque não há coisa julgada do despacho que determina o arquivamento.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18"/>
        <w:jc w:val="both"/>
        <w:rPr>
          <w:sz w:val="28"/>
        </w:rPr>
      </w:pPr>
      <w:r>
        <w:rPr>
          <w:sz w:val="28"/>
        </w:rPr>
        <w:t xml:space="preserve">NOVAS PROVAS, segundo o STF são que produzem alteração no panorama probatório dentro do qual fora concebido e acolhido o pedido de arquivamento do inquérito. A nova prova deverá ser substancialmente inovadora, e não apenas formalmente nova. </w:t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986"/>
        <w:jc w:val="both"/>
        <w:rPr>
          <w:sz w:val="28"/>
        </w:rPr>
      </w:pPr>
      <w:r>
        <w:rPr>
          <w:sz w:val="28"/>
        </w:rPr>
        <w:t>Tratando-se de crimes de alçada privada, remete-se os autos a juízo onde aguardarão, em cartório. Decorrido o prazo legal sem que tenha sido exercido o direito de queixa, declara-se extinto o processo, pela decadência, art. 107, IV do CP.</w:t>
      </w:r>
    </w:p>
    <w:p>
      <w:pPr>
        <w:pStyle w:val="Heading1"/>
        <w:rPr/>
      </w:pPr>
      <w:r>
        <w:rPr/>
        <w:t>JURISPRUDÊNCI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</w:t>
      </w:r>
      <w:r>
        <w:rPr>
          <w:sz w:val="24"/>
          <w:szCs w:val="24"/>
        </w:rPr>
        <w:t>AÇÃO  PENAL - ARQUIVAMENTO - PROCURADOR-GERAL DA JUSTIÇA - COMPETÊNCIA. Em se  tratando  de  ação  penal  da  competência  originária  do Tribunal de Justiça,  por  prerrogativa  de  função  -  art.  29,  VIII, da CF/88 -, o Procurador  Geral da Justiça, como chefe do Ministério Público Estadual, é o  dominus  litis,  razão  pela  qual  o  pedido  de arquivamento por este formulado,  quando  entender  que  os  fatos  investigados  não constituem ilícito  penal,  é  insuscetível de desacolhimento e reexame pelo tribunal (TJ-PR  -  Ac.  unân. 4.212 da 1ª Câm. Crím. julg. em 29-11-90 - Inquérito Policial 13.277-6-Santo Antônio da Platina - Rel. Des. Eros Gradowski)._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508625" cy="63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33.7pt,6.7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>Rua Evaristo da Veiga nº. 35, sl.  909, Centro, Rio de Janeiro - CEP:. 20.031.040</w:t>
    </w:r>
  </w:p>
  <w:p>
    <w:pPr>
      <w:pStyle w:val="Footer"/>
      <w:jc w:val="center"/>
      <w:rPr>
        <w:sz w:val="16"/>
      </w:rPr>
    </w:pPr>
    <w:r>
      <w:rPr>
        <w:sz w:val="16"/>
      </w:rPr>
      <w:t>tel/fax:. (021) 252-0409, 262-8858.</w:t>
    </w:r>
  </w:p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 w:val="false"/>
        <w:b w:val="false"/>
      </w:rPr>
    </w:pPr>
    <w:r>
      <w:rPr>
        <w:b w:val="false"/>
      </w:rPr>
      <w:t>Zangirolami &amp; Advogados</w:t>
    </w:r>
  </w:p>
  <w:p>
    <w:pPr>
      <w:pStyle w:val="Header"/>
      <w:jc w:val="right"/>
      <w:rPr>
        <w:b w:val="false"/>
        <w:b w:val="false"/>
        <w:lang w:val="en-US" w:eastAsia="en-US"/>
      </w:rPr>
    </w:pPr>
    <w:r>
      <w:rPr>
        <w:b w:val="fals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28270</wp:posOffset>
              </wp:positionV>
              <wp:extent cx="5508625" cy="635"/>
              <wp:effectExtent l="635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72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1pt" to="433.7pt,10.1pt" stroked="t" o:allowincell="f" style="position:absolute">
              <v:stroke color="red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b w:val="false"/>
        <w:b w:val="false"/>
        <w:lang w:val="en-US" w:eastAsia="en-US"/>
      </w:rPr>
    </w:pPr>
    <w:r>
      <w:rPr>
        <w:b w:val="fals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53975</wp:posOffset>
              </wp:positionV>
              <wp:extent cx="5508625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8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25pt" to="433.7pt,4.2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9"/>
      <w:numFmt w:val="decimal"/>
      <w:lvlText w:val="%1.%2"/>
      <w:lvlJc w:val="left"/>
      <w:pPr>
        <w:tabs>
          <w:tab w:val="num" w:pos="708"/>
        </w:tabs>
        <w:ind w:left="122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992"/>
        </w:tabs>
        <w:ind w:left="299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88"/>
        </w:tabs>
        <w:ind w:left="448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84"/>
        </w:tabs>
        <w:ind w:left="5984" w:hanging="144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3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3"/>
      <w:numFmt w:val="upperLetter"/>
      <w:lvlText w:val="%1)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2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2"/>
      <w:numFmt w:val="decimal"/>
      <w:lvlText w:val="%1.%2"/>
      <w:lvlJc w:val="left"/>
      <w:pPr>
        <w:tabs>
          <w:tab w:val="num" w:pos="708"/>
        </w:tabs>
        <w:ind w:left="1048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4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8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76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04"/>
        </w:tabs>
        <w:ind w:left="6704" w:hanging="2160"/>
      </w:pPr>
      <w:rPr/>
    </w:lvl>
  </w:abstractNum>
  <w:abstractNum w:abstractNumId="11">
    <w:lvl w:ilvl="0">
      <w:start w:val="6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8"/>
      <w:numFmt w:val="upperLetter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upperLetter"/>
      <w:lvlText w:val="%1)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5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b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56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ind w:firstLine="56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2T18:43:00Z</dcterms:created>
  <dc:creator>.</dc:creator>
  <dc:description/>
  <dc:language>en-US</dc:language>
  <cp:lastModifiedBy>David Zangirolami</cp:lastModifiedBy>
  <cp:lastPrinted>2000-09-03T17:02:00Z</cp:lastPrinted>
  <dcterms:modified xsi:type="dcterms:W3CDTF">2002-03-22T00:22:00Z</dcterms:modified>
  <cp:revision>13</cp:revision>
  <dc:subject/>
  <dc:title>aula 3</dc:title>
</cp:coreProperties>
</file>