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PROCESSO PENAL CONSTITUCIONAL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ART. 5º, INCISOS, será visto conforme apresentação dos princípios processuais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 PRINCÍPIOS NORTEADORES DO PROCESSO PENAL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Estes são postulados fundamentais da política processual penal de um Estado, que informam o conteúdo das normas que regem o processo em seu conjunto. (Fernando da Costa Tourinho Filho, </w:t>
      </w:r>
      <w:r>
        <w:rPr>
          <w:i/>
          <w:sz w:val="28"/>
        </w:rPr>
        <w:t>in</w:t>
      </w:r>
      <w:r>
        <w:rPr>
          <w:sz w:val="28"/>
        </w:rPr>
        <w:t xml:space="preserve"> Processo Penal 1, p. 37.)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São regras que balizam toda a sistemática processual, desde a sua concepção (legislador) até no momento de sua interpretação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Várias classificações podem ser encontradas entre os processualistas, mas algumas, tem maior relevo e são unânimes, logo neste resumo não está esgotada toda a classificação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1 PRINCÍPIO DA VERDADE REAL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O </w:t>
      </w:r>
      <w:r>
        <w:rPr>
          <w:i/>
          <w:sz w:val="28"/>
        </w:rPr>
        <w:t>jus puniendi</w:t>
      </w:r>
      <w:r>
        <w:rPr>
          <w:sz w:val="28"/>
        </w:rPr>
        <w:t xml:space="preserve"> do Estado só terá validade frente, a verdade real, ou seja, aquele que efetivamente tiver cometido a infração. Esta verdade é trazida a luz do direito através da persecução penal, que nos trás a verdade material, que é usada como fundamento da sentença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Este princípio é exclusivo do processo penal, já que no cível deve o magistrado conformar-se com a verdade trazida ao autos pelas partes, embora seja esta verdade minimizada pela regra contida no artigo 130 do CPC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DIFERENÇA ENTRE O JUIZ PENAL E O NÃO-PENAL FRENTE A APLICAÇÃO DESTE PRINCÍPIO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Deve-se salientar, que apesar deste princípio valer para o proc. penal e o proc. civil, este último permite minimizá-lo, já que os particulares podem dispor livremente de seus interesses através de acordo. O juiz não-penal deve satisfazer-se com a convenção ou acordo firmado pelas partes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Ps. É até permitido a juiz não-penal buscar a verdade real, (art. 130 do CPC), mas não é comum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Já o juiz penal, tem o dever de investigar esta verdade, participando inclusive diretamente, quando desejar, da parte investigativa. Exemplos desta diferença entre o CPC e o CPP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Ex: CONFISSÃO – vide art. 343, § 1º do CPC e 197 do CPP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Vide art. 156 CPP (o juiz poderá, </w:t>
      </w:r>
      <w:r>
        <w:rPr>
          <w:i/>
          <w:sz w:val="28"/>
        </w:rPr>
        <w:t>ex officio,</w:t>
      </w:r>
      <w:r>
        <w:rPr>
          <w:sz w:val="28"/>
        </w:rPr>
        <w:t xml:space="preserve"> dirimir dúvida sobre ponto relevante)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>O princípio da verdade real comporta algumas exceções como a impossibilidade de juntada de documentos na fase do artigo 406 do CPP, impossibilidade de exibir prova surpresa no plenário do júri (CPP, art. 475), impossibilidade de provas ilícitas (CF, art. 5</w:t>
      </w:r>
      <w:r>
        <w:rPr>
          <w:sz w:val="28"/>
          <w:vertAlign w:val="superscript"/>
        </w:rPr>
        <w:t>o</w:t>
      </w:r>
      <w:r>
        <w:rPr>
          <w:sz w:val="28"/>
        </w:rPr>
        <w:t>. LVI), entre outros (CPP, art. 207, 206 e 155)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2 PRINCÍPIO DA LEGALIDADE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É A OBRIGATORIEDADE que existe por parte dos órgãos públicos de no momento em que tiverem conhecimento de que ocorreu um crime de ação pública, procederem à instauração de inquérito policial e consequentemente a denúncia se houver fundamento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s. Art.5º c/c 24 do CPP.</w:t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Através deste princípio, e destes artigos, tentou o legislador impossibilitar instauração e o arquivamento indevido de processos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Existe </w:t>
      </w:r>
      <w:r>
        <w:rPr>
          <w:b/>
          <w:sz w:val="28"/>
        </w:rPr>
        <w:t>exceção</w:t>
      </w:r>
      <w:r>
        <w:rPr>
          <w:sz w:val="28"/>
        </w:rPr>
        <w:t xml:space="preserve"> a regra, já que nos crimes de ação penal privada, o </w:t>
      </w:r>
      <w:r>
        <w:rPr>
          <w:i/>
          <w:sz w:val="28"/>
        </w:rPr>
        <w:t>jus accusationis</w:t>
      </w:r>
      <w:r>
        <w:rPr>
          <w:sz w:val="28"/>
        </w:rPr>
        <w:t xml:space="preserve"> fica a critério do ofendido ou de quem o represente e nos crimes de ação pública condicionada a representação, os órgãos do Estado só poderão atuar após manifestação de vontade do ofendido ou do representante legal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3 PRINCÍPIO DA OFICIALIDADE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É caráter eminentemente público, </w:t>
      </w:r>
      <w:r>
        <w:rPr>
          <w:i/>
          <w:sz w:val="28"/>
        </w:rPr>
        <w:t>em regra</w:t>
      </w:r>
      <w:r>
        <w:rPr>
          <w:sz w:val="28"/>
        </w:rPr>
        <w:t>, que é dado à pretensão punitiva do Estado, devendo este valer-se por órgãos públicos, ou seja, Autoridade Policial, Ministério Público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Exceções: art. 30 do CPP e 41 da Lei 1079/50 (qualquer pessoa do povo pode promover ação penal contra Ministro do STF e PGR nos crimes por eles praticados – Ação Penal Popular)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Duas regras decorrem deste princípio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autoritariedade 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</w:rPr>
        <w:t xml:space="preserve">iniciativa </w:t>
      </w:r>
      <w:r>
        <w:rPr>
          <w:i/>
          <w:sz w:val="28"/>
        </w:rPr>
        <w:t>ex officio</w:t>
      </w:r>
      <w:r>
        <w:rPr>
          <w:sz w:val="28"/>
        </w:rPr>
        <w:t>. Art. 5º, I CPP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4 PRINCÍPIO DA INDISPONIBILIDADE DO PROCESSO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ab/>
        <w:t xml:space="preserve">A Autoridade Policial deve iniciar de ofício as investigações a respeito de crimes de ação pública incondicionada, e o Ministério Público não pode desistir da Ação Penal, já que o </w:t>
      </w:r>
      <w:r>
        <w:rPr>
          <w:i/>
          <w:sz w:val="28"/>
        </w:rPr>
        <w:t>jus puniendi</w:t>
      </w:r>
      <w:r>
        <w:rPr>
          <w:sz w:val="28"/>
        </w:rPr>
        <w:t xml:space="preserve"> pertence ao Estado. Daí decorre que a autoridade policial não pode arquivar o inquérito policial (CPP, art. 17) e o Ministério Público desistir da ação penal pública, nem do recurso interposto (CPP, art. 42 e 576)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Ps. Arts. 17, 28, 257, 576, todos do CPP;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Exceção: crimes de ação penal privada e crimes de menor potencial ofendido (lei 9099/95)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4 PRINCÍPIO DA PUBLICIDADE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Todos os atos </w:t>
      </w:r>
      <w:r>
        <w:rPr>
          <w:sz w:val="28"/>
          <w:u w:val="single"/>
        </w:rPr>
        <w:t>processuais</w:t>
      </w:r>
      <w:r>
        <w:rPr>
          <w:sz w:val="28"/>
        </w:rPr>
        <w:t xml:space="preserve"> são, </w:t>
      </w:r>
      <w:r>
        <w:rPr>
          <w:b/>
          <w:sz w:val="28"/>
        </w:rPr>
        <w:t xml:space="preserve">absolutamente, </w:t>
      </w:r>
      <w:r>
        <w:rPr>
          <w:sz w:val="28"/>
        </w:rPr>
        <w:t>públicos. Art. 792 do CPP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Exceção: a) Alguns atos nos processos de competência do júri. </w:t>
      </w:r>
      <w:r>
        <w:rPr>
          <w:sz w:val="28"/>
          <w:lang w:val="en-US"/>
        </w:rPr>
        <w:t xml:space="preserve">Arts. 476, 481, 486 e CF, art. 5o. </w:t>
      </w:r>
      <w:r>
        <w:rPr>
          <w:sz w:val="28"/>
        </w:rPr>
        <w:t xml:space="preserve">LX e 93, IX, parte final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 xml:space="preserve">     b) o Inquérito Policial, evidentemente pela sua própria natureza – art. 20 CPP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5 PRINCÍPIO DO CONTRADITÓRIO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Trata-se tal princípio de dogma constitucional, art. 5º, LV, LIV, ao réu é dado o direito de conhecer a acusação que lhe é imputada, para poder contrariá-la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CPP arts. 261 e 263. O não cumprimento destas regras acarreta a nulidade, art. 564, III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Deste princípio deflui a necessidade e a exigência legal de se formular adequadamente a denúncia ou a queixa a ser proposta, narrando precisamente os fatos, para que possibilite ao Acusado exercer sua defesa conforme dispositivo do CPP, art. 41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b/>
          <w:bCs/>
          <w:sz w:val="28"/>
        </w:rPr>
        <w:t>2.1.6 PRINCÍPIO DA INICIATIVA DAS PARTES (</w:t>
      </w:r>
      <w:r>
        <w:rPr>
          <w:i/>
          <w:iCs/>
          <w:sz w:val="28"/>
        </w:rPr>
        <w:t>ne procedat judex ex officio</w:t>
      </w:r>
      <w:r>
        <w:rPr>
          <w:b/>
          <w:bCs/>
          <w:i/>
          <w:iCs/>
          <w:sz w:val="28"/>
        </w:rPr>
        <w:t>)</w:t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Ocorrendo um crime de ação pública, cabe ao Estado-Administração (MP), levar o fato ao conhecimento do Estado-Juiz e pedir-lhe a aplicação da pena. No caso de Ação Privada a iniciativa pertence ao ofendido ou seu representante legal. </w:t>
      </w:r>
      <w:r>
        <w:rPr>
          <w:sz w:val="28"/>
          <w:lang w:val="en-US"/>
        </w:rPr>
        <w:t xml:space="preserve">CPP 24, 28, 29, 30, CF, art. 5o. </w:t>
      </w:r>
      <w:r>
        <w:rPr>
          <w:sz w:val="28"/>
        </w:rPr>
        <w:t>LIX e 129, I)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Ao juiz não é dado o direito de dar início ao processo sem a iniciativa da parte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1.7 PRINCÍPIO DA OBSERVÂNCIA DA DENÚNCIA FORMULADA – </w:t>
      </w:r>
      <w:r>
        <w:rPr>
          <w:b/>
          <w:bCs/>
          <w:i/>
          <w:sz w:val="28"/>
        </w:rPr>
        <w:t>NE EAT JUDEX ULTRA PETITA PARTIUM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Ao juiz é defeso dar mais do que foi pedido, não pode decidir sobre o que não foi solicitado. Arts. 128 e 460 CPC. Cabe observar que o que delimita o campo do seu poder de decisão, não é a demanda ou o requerimento de condenação </w:t>
      </w:r>
      <w:r>
        <w:rPr>
          <w:sz w:val="28"/>
          <w:u w:val="single"/>
        </w:rPr>
        <w:t>e, sim, a determinação do fato submetido à indagação do juiz</w:t>
      </w:r>
      <w:r>
        <w:rPr>
          <w:sz w:val="28"/>
        </w:rPr>
        <w:t>, ou seja, só deve se pronunciar sobre os fatos narrados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Vide arts. 383 e 384 do CPP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8 PRINCÍPIO DO DEVIDO PROCESSO LEGAL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Resume-se a assegurar à pessoa ou a defesa, em juízo, em não ser privado da vida, liberdade ou propriedade, sem a garantia que pressupõe a tramitação de um processo, segundo a forma estabelecida em lei. </w:t>
      </w:r>
      <w:r>
        <w:rPr>
          <w:sz w:val="28"/>
          <w:lang w:val="en-US"/>
        </w:rPr>
        <w:t xml:space="preserve">Art. 5º, LIV CF. </w:t>
      </w:r>
      <w:r>
        <w:rPr>
          <w:sz w:val="28"/>
        </w:rPr>
        <w:t>Ninguém deve ser privado de sua liberdade ou de seus bens sem o desenvolvimento de um processo regular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9 PRINCÍPIO DA INADIMISSIBILIDADE DAS PROVAS OBTIDAS POR MEIOS ILÍCITOS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ART. 5º, LVI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>A prova ilícita contamina as provas obtidas a partir dela. Com fundamento na doutrina dos frutos da árvore envenenada, o Tribunal determinou, por maioria de votos, o trancamento da ação penal por crime de tráfico, em que o flagrante – apreensão de 80 quilos de cocaína – e demais provas só forma possíveis em virtude de interceptação de ligações telefônicas autorizadas pelo juiz. Aplicação do artigo 5</w:t>
      </w:r>
      <w:r>
        <w:rPr>
          <w:sz w:val="28"/>
          <w:vertAlign w:val="superscript"/>
        </w:rPr>
        <w:t>o</w:t>
      </w:r>
      <w:r>
        <w:rPr>
          <w:sz w:val="28"/>
        </w:rPr>
        <w:t>. LVI, da CF (“são inadmissíveis, no processo, as provas, obtidas por meio ilícitos;”). Necessidade da regulamentação do art. 5</w:t>
      </w:r>
      <w:r>
        <w:rPr>
          <w:sz w:val="28"/>
          <w:vertAlign w:val="superscript"/>
        </w:rPr>
        <w:t>o</w:t>
      </w:r>
      <w:r>
        <w:rPr>
          <w:sz w:val="28"/>
        </w:rPr>
        <w:t>. LVI, da CF (“é inviolável o sigilo da correspondência e das comunicações telegráficas, de dados e das comunicações telegráficas, salvo, no último caso, por ordem judicial, nas hipóteses e na forma que a lei estabelecer para fins de investigação criminal ou instrução processual penal;”) STF. Rel. Min. Ilmar Galvão, (HC 69912-RS 26-11-93)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Hoje a posição do STF, por uma margem de um voto, é pela inadmissibilidade das provas ilícitas por derivação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>Uma posição que se contrapõe a esta, é a aplicação do princípio da razoabilidade, ou seja, o juiz poderá admitir uma prova ilícita ou sua derivação, para evitar um mal maior, como por exemplo, a condenação injusta ou a impunidade de perigosos marginais, sendo esta a posição inclusive do 6</w:t>
      </w:r>
      <w:r>
        <w:rPr>
          <w:sz w:val="28"/>
          <w:vertAlign w:val="superscript"/>
        </w:rPr>
        <w:t>a</w:t>
      </w:r>
      <w:r>
        <w:rPr>
          <w:sz w:val="28"/>
        </w:rPr>
        <w:t>. Turma do STJ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10 PRINCÍPIO DA INOCÊNCIA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inversão do ônus da prova;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em dúvida quanto a prova, deve favorecer ao Réu.</w:t>
      </w:r>
    </w:p>
    <w:p>
      <w:pPr>
        <w:pStyle w:val="Normal"/>
        <w:widowControl/>
        <w:ind w:left="70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</w:r>
      <w:r>
        <w:rPr>
          <w:i/>
          <w:sz w:val="28"/>
          <w:lang w:val="en-US"/>
        </w:rPr>
        <w:t>DUE PROCESS OF LAW –</w:t>
      </w:r>
      <w:r>
        <w:rPr>
          <w:sz w:val="28"/>
          <w:lang w:val="en-US"/>
        </w:rPr>
        <w:t xml:space="preserve"> ART. 5º, LVII CF</w:t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INCONSTITUCIONALIDADE DOS ARTIGOS 393, I, 594 DO CPP E 35 DA lei 6368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TODA PRISÃO ANTES DO TÉRMINO DO PROCESSO DEVE REVESTIR-SE DE NATUREZA </w:t>
      </w:r>
      <w:r>
        <w:rPr>
          <w:b/>
          <w:sz w:val="28"/>
        </w:rPr>
        <w:t xml:space="preserve">CAUTELAR, </w:t>
      </w:r>
      <w:r>
        <w:rPr>
          <w:bCs/>
          <w:sz w:val="28"/>
        </w:rPr>
        <w:t>não ferindo portanto este princípio.</w:t>
      </w:r>
    </w:p>
    <w:p>
      <w:pPr>
        <w:pStyle w:val="Normal"/>
        <w:widowControl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11 PRINCÍPIO DO “FAVOR REI”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É a obrigação de se escolher a interpretação mais favorável ao Réu. Se houver duas interpretações, deve-se optar pela mais benéfica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Ex: 386, VI, 617, 621, e 615 do CPP c/c 5º, LXIII CF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Inconstitucionalidade do art. 186 do CPP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12 PRINCÍPIO DA IDENTIDADE FÍSICA DO JUIZ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  <w:t>Este só existe no Processo Civil, conforme pode ser notado no artigo 132 do CPC. Já no processo penal, a jurisprudência e quase toda a doutrina lhe negam existência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 JUIZ NATURAL E PROMOTOR NATURAL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Como corolário do princípio da legalidade do processo penal, existe o juiz natural, já “que ninguém será processado nem sentenciado senão pela autoridade competente” e “não haverá juízo ou tribunal de exceção” art. 5º, LIII e XXXVII. Nunca haverá um juiz há </w:t>
      </w:r>
      <w:r>
        <w:rPr>
          <w:i/>
          <w:sz w:val="28"/>
        </w:rPr>
        <w:t xml:space="preserve">ad hoc </w:t>
      </w:r>
      <w:r>
        <w:rPr>
          <w:sz w:val="28"/>
        </w:rPr>
        <w:t xml:space="preserve">para o julgamento de determinada causa. Deve o juiz ser em síntese </w:t>
      </w:r>
      <w:r>
        <w:rPr>
          <w:b/>
          <w:sz w:val="28"/>
        </w:rPr>
        <w:t>imparcial</w:t>
      </w:r>
      <w:r>
        <w:rPr>
          <w:sz w:val="28"/>
        </w:rPr>
        <w:t xml:space="preserve">. 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Com relação ao MP, há divergências sobre a figura do Promotor </w:t>
      </w:r>
      <w:r>
        <w:rPr>
          <w:i/>
          <w:sz w:val="28"/>
        </w:rPr>
        <w:t>ad hoc.,</w:t>
      </w:r>
      <w:r>
        <w:rPr>
          <w:sz w:val="28"/>
        </w:rPr>
        <w:t xml:space="preserve"> figurando entretanto como majoritário o posicionamento no sentido de ser vedado a designação do Promotor </w:t>
      </w:r>
      <w:r>
        <w:rPr>
          <w:i/>
          <w:iCs/>
          <w:sz w:val="28"/>
        </w:rPr>
        <w:t>ad hoc.</w:t>
      </w:r>
      <w:r>
        <w:rPr>
          <w:sz w:val="28"/>
        </w:rPr>
        <w:t xml:space="preserve"> Neste sentido 6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T., RMS 5.867-0/SP, rel. min. </w:t>
      </w:r>
      <w:r>
        <w:rPr>
          <w:sz w:val="28"/>
        </w:rPr>
        <w:t>Luiz Vicente Cernicchiaro, v. u., DJ, 16 set. 1996). Segundo Mirabetr, a figura do promotor natural foi desenvolvida a partir da Constituição de 1988 e hoje já é inteiramente aceita no STJ e STF, (p. 559, Cod. De Proc. Penal interpretado – Mirabete)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3. TRANSAÇÃO PENAL (LEI 9099\95)</w:t>
      </w:r>
    </w:p>
    <w:p>
      <w:pPr>
        <w:pStyle w:val="Normal"/>
        <w:widowControl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Foi prevista previamente pelo artigo 98, I da CF, e deve ser dirigida por um juiz togado ou conciliador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Podem ser transacionadas, as “infrações de menor potencial ofensivo”, Contravenções Penais e os crimes em que a pena máxima cominada não seja superior a dois anos, excetuados os casos em que a lei preveja procedimento especial (ex. Crimes da Lei de Imprensa, os da Lei de Entorpecentes, crimes praticados por Funcionários Públicos, etc). (Acréscimos de competência pela Lei 10.259/01)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Obs. Com relação a Contravenção do jogo dos bichos, no Estado do Rio de Janeiro, tem se entendido pela adoção da lei a estas contravenções, principalmente agora com a entrada em vigor da Lei 10.259/01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Em 14-12-2001, foi aprovado pela Reunião de Magistrados do Estado do Rio de Janeiro que “A competência dos Juizados Especiais Criminais e a Lei 10.259/01” será a seguinte: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color w:val="000000"/>
          <w:sz w:val="28"/>
        </w:rPr>
        <w:t>Aplica-se ao Juizado Especial Criminal Estadual op conceito de infração de menor potencial ofensivo, definido no art. 2</w:t>
      </w:r>
      <w:r>
        <w:rPr>
          <w:color w:val="000000"/>
          <w:sz w:val="28"/>
          <w:vertAlign w:val="superscript"/>
        </w:rPr>
        <w:t>o</w:t>
      </w:r>
      <w:r>
        <w:rPr>
          <w:color w:val="000000"/>
          <w:sz w:val="28"/>
        </w:rPr>
        <w:t>., par, único da Lei 10.259/01 (delitos a que a Lei comine pena não superior a dois anos)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color w:val="000000"/>
          <w:sz w:val="28"/>
        </w:rPr>
        <w:t>Não estão mais excluídos da definição de infração de menor potencial ofensivo os crimes para os quais a Lei preveja procedimento especial, facultado que é ao Juiz agir de acordo com os arts. 77, § 2</w:t>
      </w:r>
      <w:r>
        <w:rPr>
          <w:color w:val="000000"/>
          <w:sz w:val="28"/>
          <w:vertAlign w:val="superscript"/>
        </w:rPr>
        <w:t>o</w:t>
      </w:r>
      <w:r>
        <w:rPr>
          <w:color w:val="000000"/>
          <w:sz w:val="28"/>
        </w:rPr>
        <w:t>., e 66, parágrafo único, da Lei 9099/95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ELENCO, EXEMPLIFICATIVO, DOS CRIMES COM PENA MÁXIMA até DOIS ANOS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29, caput, § 4º, 5º, 6º; 130; 132; 135, caput; 136; 137; 139; 140; 146 caput; 147; 150, infrações penais decorrentes da relação do consumo, artigos 61/75 do CDC etc, 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xceções: Estes crimes de pequeno potencial ofensivo poderão ser julgados pela Justiça Comum em três hipóteses: 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art. 66, § único (não for encontrado o Réu para ser citado);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art. 77, § 2º e 3º (complexidade que não permitem formular de imediato a denúncia ou queixa);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quando houver conexão ou continência com outras infrações de maior potencial; (controvérsia)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PRINCÍPIOS NORTEADORES DOS JUIZADOS ESPECIAIS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oralidade; art. 69, caput; 65, § 3º; 75, caput; 77, caput e § 3º; 81, caput; </w:t>
      </w:r>
    </w:p>
    <w:p>
      <w:pPr>
        <w:pStyle w:val="Normal"/>
        <w:widowControl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informalidade; 65, § 1º e 3º, 81, § 2º; 77, § 1º;</w:t>
      </w:r>
    </w:p>
    <w:p>
      <w:pPr>
        <w:pStyle w:val="Normal"/>
        <w:widowControl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economia processual; 69; 80;</w:t>
      </w:r>
    </w:p>
    <w:p>
      <w:pPr>
        <w:pStyle w:val="Normal"/>
        <w:widowControl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eleridade. 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Exclui-se com a transação a aplicação de vários princípios processuais. Entre eles, devemos destacar o da verdade real e o contraditório. Esta lei que foi criada para desafogar o judiciário, dada a sua precariedade (prova - tão somente peças informativas) é a negação do Estado a prestação jurisdicional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JURISPRUDÊNCIA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overflowPunct w:val="true"/>
        <w:textAlignment w:val="auto"/>
        <w:rPr/>
      </w:pPr>
      <w:r>
        <w:rPr>
          <w:sz w:val="24"/>
          <w:szCs w:val="24"/>
        </w:rPr>
        <w:t>CRIME - AUTO-</w:t>
      </w:r>
      <w:r>
        <w:rPr>
          <w:b/>
          <w:bCs/>
          <w:sz w:val="24"/>
          <w:szCs w:val="24"/>
        </w:rPr>
        <w:t>ABORTO</w:t>
      </w:r>
      <w:r>
        <w:rPr>
          <w:sz w:val="24"/>
          <w:szCs w:val="24"/>
        </w:rPr>
        <w:t xml:space="preserve"> - SUSPENSÃO DO PROCESSO -  POSSIBILIDADE</w:t>
      </w:r>
    </w:p>
    <w:p>
      <w:pPr>
        <w:pStyle w:val="Normal"/>
        <w:widowControl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textAlignment w:val="auto"/>
        <w:rPr/>
      </w:pPr>
      <w:r>
        <w:rPr>
          <w:sz w:val="24"/>
          <w:szCs w:val="24"/>
        </w:rPr>
        <w:t>O fato de ser o auto-</w:t>
      </w:r>
      <w:r>
        <w:rPr>
          <w:b/>
          <w:bCs/>
          <w:sz w:val="24"/>
          <w:szCs w:val="24"/>
        </w:rPr>
        <w:t>aborto</w:t>
      </w:r>
      <w:r>
        <w:rPr>
          <w:sz w:val="24"/>
          <w:szCs w:val="24"/>
        </w:rPr>
        <w:t xml:space="preserve"> crime doloso contra a vida não é,  por si, óbice para a aplicação da suspensão prevista no art.  89 da Lei 9.099/95 (STJ - Ac. unân. da 5.ª T. publ. no DJ de  24-8-98, pág. 91 - Rec. em HC 7.379-RS - Rel. Des. </w:t>
      </w:r>
      <w:r>
        <w:rPr>
          <w:sz w:val="24"/>
          <w:szCs w:val="24"/>
          <w:lang w:val="en-US"/>
        </w:rPr>
        <w:t xml:space="preserve">Félix  Fischer - Adv.: Juarez Torres; in ADCOAS 8172426). </w:t>
      </w:r>
    </w:p>
    <w:p>
      <w:pPr>
        <w:pStyle w:val="Normal"/>
        <w:widowControl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1"/>
        <w:rPr/>
      </w:pPr>
      <w:r>
        <w:rPr/>
        <w:t>2.4 INTERPRETAÇÃO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NOÇÃO - Interpretar a lei é descobrir ou revelar a vontade contida na norma jurídica ou, é revelar o pensamento que anima as suas palavras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DO PONTO DE VISTA DO SUJEITO 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autêntica (quando realizada pelo próprio legislador - pode ser feita pela exposição de motivos ou por lei própria);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doutrinal (é a interpretação feita pelos comentadores, pelo doutrinadores). Nestes trabalhos os autores buscam revelar o verdadeiro sentido da norma.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judicial (é a interpretação levada a efeito pelos Juizes e Tribunais ao aplicarem a Lei ao caso concreto). A uniformização desta interpretação, duradoura e repetida, forma a jurisprudência).</w:t>
      </w:r>
    </w:p>
    <w:p>
      <w:pPr>
        <w:pStyle w:val="Normal"/>
        <w:widowControl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DO PONTO DE VISTA OBJETIVO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Levando-se em conta os meios e os expedientes intelectuais empregados para proceder a interpretação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gramatical ou literal (inspira-se no próprio significado das palavras);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lógica (é a busca da genuína vontade da lei, a intenção do legislador);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ex: art. 155, § 2º (pequeno valor) - O que vem a ser pequeno valor?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sistemática (quando interpreta-se a norma em relação com o conjunto de todo o direito vigente. Usa-se esta sistemática quando a dúvida recai, não sobre uma expressão, mas sobre a regulamentação do fato ou da relação sobre que se deve julgar. Aplica-se a norma dentro de um contexto geral, ou seja, dentro da sistemática do código deve-se observar os títulos, capítulos, seções, artigos, parágrafos e alíneas).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histórica (verificar os debates durante a elaboração da lei, projetos, exposição de motivos etc, para se verificar qual o alcance que o legislador quis dar a norma)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QUANTO A RESULTADO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extensiva (quando a linguagem da lei é demasiadamente restritiva, diz menos do que queria;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restritiva (quando é demasiadamente genérica, pecando por excesso ou defeito. Diz mais do que o legislador queria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ex: art. 34 do CPP “o menor de 21 anos e o maior de 18 poderá exercer o direito de queixa”. Poderá exercer também o direito de representação? Sim. Quem pode mais pode menos, ou seja, se a pessoa pode instaurar a ação penal, quanto mais assentir para o MP instaurar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outro Exemplo: art. 33 CPP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INTERPRETAÇÃO ANALÓGICA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Quando se aplica esta interpretação? Quando a própria lei determinar. Ex. 61, II, c CP, 403 CPP. Nesta interpretação visa-se abraçar casos semelhantes àqueles por ela regulados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ANALOGIA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Esta é forma de integração da norma penal. É um princípio jurídico segundo o qual a lei estabelecida para um determinado fato a outro se aplica, embora por ela não regulamentado, dada a semelhança em relação ao primeiro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rPr/>
      </w:pPr>
      <w:r>
        <w:rPr/>
        <w:tab/>
        <w:t>Exemplo: Embora o Código não diga quais os elementos exigíveis dentro de uma Carta Rogatória, artigo 367 do CPP, por analogia usa-se o artigo 354 para se obter a resposta.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ARTIGO 3º CPP - “princípios gerais do direito” - Este é uma das fontes do direito, ou seja, modo de expressão e exteriorização do direito. As principais fontes são duas: lei e costumes (outras - jurisprudência, doutrina, princípios etc). </w:t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Os princípios são consciência ética do povo em determinada civilização. Entendendo o princípio como fonte do direito, fica mais fácil entender a existência de normas tão diferente em diversas partes do mundo, pois vários fatores influenciam, religião, nível cultural, etc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sz w:val="24"/>
      </w:rPr>
    </w:pPr>
    <w:r>
      <w:rPr>
        <w:sz w:val="24"/>
      </w:rPr>
      <w:t>Aul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75"/>
      </w:pPr>
      <w:rPr/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770" w:hanging="1065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bCs/>
      <w:color w:val="000000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8z0">
    <w:name w:val="WW8NumSt8z0"/>
    <w:qFormat/>
    <w:rPr>
      <w:sz w:val="28"/>
    </w:rPr>
  </w:style>
  <w:style w:type="character" w:styleId="WW8NumSt9z0">
    <w:name w:val="WW8NumSt9z0"/>
    <w:qFormat/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7:19:00Z</dcterms:created>
  <dc:creator>.</dc:creator>
  <dc:description/>
  <dc:language>en-US</dc:language>
  <cp:lastModifiedBy>David Zangirolami</cp:lastModifiedBy>
  <cp:lastPrinted>2000-09-05T19:02:00Z</cp:lastPrinted>
  <dcterms:modified xsi:type="dcterms:W3CDTF">2002-08-16T02:28:00Z</dcterms:modified>
  <cp:revision>10</cp:revision>
  <dc:subject/>
  <dc:title/>
</cp:coreProperties>
</file>