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ostila 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CAUSAS EXTINTIVAS DA PUNIBILIDADE E SEUS EFEITO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0.1. </w:t>
        <w:tab/>
      </w:r>
      <w:r>
        <w:rPr>
          <w:sz w:val="28"/>
          <w:szCs w:val="28"/>
        </w:rPr>
        <w:t xml:space="preserve">Já estudamos, que com a prática da infração penal, o direito de punir sai do plano abstrato para o concreto. O </w:t>
      </w:r>
      <w:r>
        <w:rPr>
          <w:i/>
          <w:iCs/>
          <w:sz w:val="28"/>
          <w:szCs w:val="28"/>
        </w:rPr>
        <w:t>jus puniendi</w:t>
      </w:r>
      <w:r>
        <w:rPr>
          <w:sz w:val="28"/>
          <w:szCs w:val="28"/>
        </w:rPr>
        <w:t xml:space="preserve">, antes em estado potencial, torna-se efetivo. Já agora surge para o Estado a possibilidade de poder pedir ao juiz a aplicação da </w:t>
      </w:r>
      <w:r>
        <w:rPr>
          <w:i/>
          <w:iCs/>
          <w:sz w:val="28"/>
          <w:szCs w:val="28"/>
        </w:rPr>
        <w:t xml:space="preserve">sanctio juris </w:t>
      </w:r>
      <w:r>
        <w:rPr>
          <w:sz w:val="28"/>
          <w:szCs w:val="28"/>
        </w:rPr>
        <w:t>ao culpa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Apesar de ser certo o direito do Estado quanto a possibilidade do </w:t>
      </w:r>
      <w:r>
        <w:rPr>
          <w:i/>
          <w:iCs/>
          <w:sz w:val="28"/>
          <w:szCs w:val="28"/>
        </w:rPr>
        <w:t>jus puniendi</w:t>
      </w:r>
      <w:r>
        <w:rPr>
          <w:sz w:val="28"/>
          <w:szCs w:val="28"/>
        </w:rPr>
        <w:t>, vários motivos podem levar o Estado a não usar do seu direito de punir, em face de certas contingências ou motivos de conveniência ou oportunidade fazem desaparecer os próprios fundamentos da punibilidade, ou seja, a necessidade e a utilização da puniç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eremos que as causas extintivas da punibilidade podem ocorrer antes, durantes ou depois da ação penal e de acordo com momento seus efeitos serão divers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Processualmente</w:t>
      </w:r>
      <w:r>
        <w:rPr>
          <w:sz w:val="28"/>
          <w:szCs w:val="28"/>
        </w:rPr>
        <w:t>, a denúncia ou queixa será rejeitada, se estiver extinta a punibilidade (art. 43, II do CPP) ou se já iniciada a ação ou finda, deverá o juiz em qualquer fase do processo reconhecer a extinção de ofício, inclusive de ofício (art. 61 do CPP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2. CAUSAS EXTINTIVAS DA PUNIBILIDA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O artigo 107 do Código Penal faz a enumeração das causas extintivas da punibilidade, senão vejamos, </w:t>
      </w:r>
      <w:r>
        <w:rPr>
          <w:i/>
          <w:iCs/>
          <w:sz w:val="28"/>
          <w:szCs w:val="28"/>
        </w:rPr>
        <w:t>in verbis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Extingue-se a punibilidade: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I – pela morte do agente;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II – pela anistia, graça ou indulto;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III – pela retroatividade de lei não mais considera o fato como criminoso;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IV – pela prescrição, decadência ou perempção;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V – pela renúncia do direito de queixa ou pelo perdão aceito, nos crimes de ação privada;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VI – pela retratação do agente, nos casos em que a lei a admite;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VII – pelo casamento do agente com a vítima nos crimes contra os costumes, definidos nos capítulos I, II e III do Título VI da Parte Especial deste código;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VIII – pelo casamento da vítima com terceiro, nos crimes referidos no inciso anterior, se cometidos sem violência real ou grave ameaça e desde que a ofendida não requeira o prosseguimento do inquérito policial ou da ação penal no prazo de sessenta dias a contar da celebração;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IX – pelo perdão judicial, nos casos previstos em lei”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Os casos aqui elencados, não tratam-se de enumeração taxativa, haja vista as modalidades criadas por leis extravagantes, tais como a lei 4729/65 que determina que o pagamento do tributo e multa devidos no delito de não recolhimento de sonegação fiscal e ainda a lei 9099/95, com a suas várias formas de composição de litíg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3 MORTE DO AGEN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rPr/>
      </w:pPr>
      <w:r>
        <w:rPr/>
        <w:tab/>
        <w:t>Morrendo o sujeito ativo antes da propositura da ação, esta não mais será movida. Se em curso a ação penal, tranca-se a relação processual, extinguindo-se a punibilidad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eve-se frisar que não há a extinção do crime. Desta forma, se houver a morte do sujeito ativo após o trânsito em julgado de uma sentença condenatória, esta valerá como título executório cível para ressarcimento de dano, nos termos do artigo 63 do CPP c/c 1526 do CC. No caso de morte anterior a condenação, poderá o ofendido propor a ação de responsabilidade civil contra os herdeiros do autor da infração penal (CPP, art. 6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3.1 INCOMUNICABILIDA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Obviamente, que falecendo um dos autores do crime, a ação poderá ser intentada normalmente contra os demais, isto porque </w:t>
      </w:r>
      <w:r>
        <w:rPr>
          <w:b/>
          <w:bCs/>
          <w:sz w:val="28"/>
          <w:szCs w:val="28"/>
        </w:rPr>
        <w:t>não há comunicabilidade</w:t>
      </w:r>
      <w:r>
        <w:rPr>
          <w:sz w:val="28"/>
          <w:szCs w:val="28"/>
        </w:rPr>
        <w:t xml:space="preserve"> de molde a permitir beneficiar os co-autor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3.2 PRO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os termos do artigo 62 do CPP, o Juiz somente a vista da certidão de óbito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e depois de ouvido o MP, declarará extinta a punibilidad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Notem, que a sentença que decreta a extinção da punibilidade é terminativa de mérito, porque declara inexistente o </w:t>
      </w:r>
      <w:r>
        <w:rPr>
          <w:i/>
          <w:iCs/>
          <w:sz w:val="28"/>
          <w:szCs w:val="28"/>
        </w:rPr>
        <w:t xml:space="preserve">jus puniendi </w:t>
      </w:r>
      <w:r>
        <w:rPr>
          <w:sz w:val="28"/>
          <w:szCs w:val="28"/>
        </w:rPr>
        <w:t>e, com isso, acolhe preliminar de mérito que põe termo à instância. Com o trânsito em julgado, ou seja, preclusas as vias impugnativas, está produzida a coisa julga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Não é admitido em nosso direito à revisão </w:t>
      </w:r>
      <w:r>
        <w:rPr>
          <w:i/>
          <w:iCs/>
          <w:sz w:val="28"/>
          <w:szCs w:val="28"/>
          <w:u w:val="single"/>
        </w:rPr>
        <w:t>pro societate</w:t>
      </w:r>
      <w:r>
        <w:rPr>
          <w:sz w:val="28"/>
          <w:szCs w:val="28"/>
        </w:rPr>
        <w:t>, pois, uma vez julgada a relação jurídico-punitiva, decisão de fundo, preclusa estaria a via impugnativa, impossível, portanto, seria o reexame da matéria, a menos que houvesse, entre nós, texto expresso em contrár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4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ANISTIA, GRAÇA E INDUL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4.1 </w:t>
      </w:r>
      <w:r>
        <w:rPr>
          <w:b/>
          <w:bCs/>
          <w:sz w:val="28"/>
          <w:szCs w:val="28"/>
        </w:rPr>
        <w:t>ANISTIA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É a revogação da lei penal, concedida por le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4.2 </w:t>
      </w:r>
      <w:r>
        <w:rPr>
          <w:b/>
          <w:bCs/>
          <w:sz w:val="28"/>
          <w:szCs w:val="28"/>
        </w:rPr>
        <w:t>CARACTE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30" w:hanging="1425"/>
        <w:jc w:val="both"/>
        <w:rPr/>
      </w:pPr>
      <w:r>
        <w:rPr>
          <w:sz w:val="28"/>
          <w:szCs w:val="28"/>
        </w:rPr>
        <w:t xml:space="preserve">Sendo a anistia a revogação parcial da lei penal, e se esta foi elaborada pelo Poder Legislativo, segue-se que somente esse Poder Legislativo é que pode revogá-la, ainda que parcialmente; ou seja, compete exclusivamente ao </w:t>
      </w:r>
      <w:r>
        <w:rPr>
          <w:b/>
          <w:bCs/>
          <w:sz w:val="28"/>
          <w:szCs w:val="28"/>
        </w:rPr>
        <w:t>PODER LEGISLATIVO</w:t>
      </w:r>
      <w:r>
        <w:rPr>
          <w:sz w:val="28"/>
          <w:szCs w:val="28"/>
        </w:rPr>
        <w:t xml:space="preserve"> conceder anist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30" w:hanging="1425"/>
        <w:jc w:val="both"/>
        <w:rPr/>
      </w:pPr>
      <w:r>
        <w:rPr>
          <w:sz w:val="28"/>
          <w:szCs w:val="28"/>
          <w:u w:val="single"/>
        </w:rPr>
        <w:t>Geralmente</w:t>
      </w:r>
      <w:r>
        <w:rPr>
          <w:sz w:val="28"/>
          <w:szCs w:val="28"/>
        </w:rPr>
        <w:t xml:space="preserve"> refere-se aos delitos de natureza polític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30" w:hanging="1425"/>
        <w:jc w:val="both"/>
        <w:rPr/>
      </w:pPr>
      <w:r>
        <w:rPr>
          <w:sz w:val="28"/>
          <w:szCs w:val="28"/>
        </w:rPr>
        <w:t xml:space="preserve">Pode ser concedida antes ou depois da condenação. </w:t>
      </w:r>
      <w:r>
        <w:rPr>
          <w:sz w:val="28"/>
          <w:szCs w:val="28"/>
          <w:u w:val="single"/>
        </w:rPr>
        <w:t>Se concedida antes da propositura da ação penal</w:t>
      </w:r>
      <w:r>
        <w:rPr>
          <w:sz w:val="28"/>
          <w:szCs w:val="28"/>
        </w:rPr>
        <w:t xml:space="preserve">, esta não poderá ser promovida, porquanto extinta está a punibilidade; </w:t>
      </w:r>
      <w:r>
        <w:rPr>
          <w:sz w:val="28"/>
          <w:szCs w:val="28"/>
          <w:u w:val="single"/>
        </w:rPr>
        <w:t>se no curso da ação</w:t>
      </w:r>
      <w:r>
        <w:rPr>
          <w:sz w:val="28"/>
          <w:szCs w:val="28"/>
        </w:rPr>
        <w:t xml:space="preserve"> trancar-se-á a relação processual; </w:t>
      </w:r>
      <w:r>
        <w:rPr>
          <w:sz w:val="28"/>
          <w:szCs w:val="28"/>
          <w:u w:val="single"/>
        </w:rPr>
        <w:t>se depois de proferida sentença condenatória</w:t>
      </w:r>
      <w:r>
        <w:rPr>
          <w:sz w:val="28"/>
          <w:szCs w:val="28"/>
        </w:rPr>
        <w:t xml:space="preserve">, a condenação cessará, </w:t>
      </w:r>
      <w:r>
        <w:rPr>
          <w:b/>
          <w:bCs/>
          <w:sz w:val="28"/>
          <w:szCs w:val="28"/>
        </w:rPr>
        <w:t>com todos os seus efeitos</w:t>
      </w:r>
      <w:r>
        <w:rPr>
          <w:sz w:val="28"/>
          <w:szCs w:val="28"/>
        </w:rPr>
        <w:t xml:space="preserve">, exceto a reparação do dano </w:t>
      </w:r>
      <w:r>
        <w:rPr>
          <w:i/>
          <w:iCs/>
          <w:sz w:val="28"/>
          <w:szCs w:val="28"/>
        </w:rPr>
        <w:t>ex delicto</w:t>
      </w:r>
      <w:r>
        <w:rPr>
          <w:sz w:val="28"/>
          <w:szCs w:val="28"/>
        </w:rPr>
        <w:t xml:space="preserve">, salvo se o próprio Estado chamar a si o encargo do ressarcimento. </w:t>
      </w:r>
      <w:r>
        <w:rPr>
          <w:sz w:val="28"/>
          <w:szCs w:val="28"/>
          <w:u w:val="single"/>
        </w:rPr>
        <w:t>Se os réus estiverem cumprindo pena</w:t>
      </w:r>
      <w:r>
        <w:rPr>
          <w:sz w:val="28"/>
          <w:szCs w:val="28"/>
        </w:rPr>
        <w:t>, serão postos em liberdade e, se forem primários, continuarão primári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70" w:hanging="1065"/>
        <w:jc w:val="both"/>
        <w:rPr>
          <w:sz w:val="28"/>
          <w:szCs w:val="28"/>
        </w:rPr>
      </w:pPr>
      <w:r>
        <w:rPr>
          <w:sz w:val="28"/>
          <w:szCs w:val="28"/>
        </w:rPr>
        <w:t>Generalidade. Por tratar-se de uma providência político coletiva, refere-se impessoalmente a todos os autor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/>
        <w:rPr/>
      </w:pPr>
      <w:r>
        <w:rPr/>
        <w:t>Concedida à anistia, o beneficiário não pode, em caso algum, recusá-la. A anistia produzirá seus efeitos, mesmo contra a vontade do beneficiado, salvo tratar-se de anistia condicion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5 </w:t>
      </w:r>
      <w:r>
        <w:rPr>
          <w:b/>
          <w:bCs/>
          <w:sz w:val="28"/>
          <w:szCs w:val="28"/>
        </w:rPr>
        <w:t>GRAÇA E INDULT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São medidas de clemência, assim como a anistia. Estas, porém são atribuições do </w:t>
      </w:r>
      <w:r>
        <w:rPr>
          <w:sz w:val="28"/>
          <w:szCs w:val="28"/>
          <w:u w:val="single"/>
        </w:rPr>
        <w:t>Presidente da Repúblic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Estas só podem ser concedidas se existir sentença condenatória com trânsito em julgado (razão, a lei e os artigos que tratam do assunto, sempre se referem a </w:t>
      </w:r>
      <w:r>
        <w:rPr>
          <w:sz w:val="28"/>
          <w:szCs w:val="28"/>
          <w:u w:val="single"/>
        </w:rPr>
        <w:t>condenado</w:t>
      </w:r>
      <w:r>
        <w:rPr>
          <w:sz w:val="28"/>
          <w:szCs w:val="28"/>
        </w:rPr>
        <w:t xml:space="preserve">), enquanto a anistia poderá ser concedida em qualquer momento processual; seus efeitos não são completos já que atingem tão somente os efeitos executórios penais da condenação. Todos os demais ficam de pé, ou seja, o </w:t>
      </w:r>
      <w:r>
        <w:rPr>
          <w:i/>
          <w:iCs/>
          <w:sz w:val="28"/>
          <w:szCs w:val="28"/>
        </w:rPr>
        <w:t>status poenalis</w:t>
      </w:r>
      <w:r>
        <w:rPr>
          <w:sz w:val="28"/>
          <w:szCs w:val="28"/>
        </w:rPr>
        <w:t xml:space="preserve"> do condenado não desaparece. Finalmente, atingem infrações comuns, não só os crimes políticos como a anist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O diferencial entre graça e indulto, está no fato de que o primeiro é individual e o Segundo é coletiv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xemplos: Um novo presidente, após um período de conflito interno, negocia com o Poder Legislativo e este concede ANISTIA ampla, geral e irrestrit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urante campanha política foi cometido um determinado ato (ataque com ovos) contra o Candidato a Presidente. O autor dos fatos na época foi identificado e responde a processo. Depois de eleito poderá o Presidente conceder GRAÇA a este acusado, desde que já tenha ocorrido o trânsito em julgado da sentença condenatór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odo final de ano, por razão de política criminal, o Presidente da República concede a determinados condenados o INDULTO DE NATAL, que vem a favorecer a todos os detentos que estejam enquadrados em circunstâncias pré-estabelecid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Embora seja da competência do Presidente da República a concessão da graça e do indulto, este poderá DELEGAR funções ao Ministro de Estado para que este conceda este benefício, conforme art. 84 do Pergaminho Constituciona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xiste a figura do INDULTO COLETIVO previsto no artigo 192 c/c 193 da LE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o que tange especificamente ao INDULTO INDIVIDUAL (GRAÇA), esta pode ser requerida por petição do condenado, por iniciativa do Ministério Público, do Conselho Penitenciário. Ex.: condenado com AIDS em estado termin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derá ser recusado o indulto ou a graça. Não, salvo a existência de alguma exigência dentro do decre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 se uma determinada ação, estiver em grau de recurso e antes de seu julgamento for concedido o indulto para este tipo de crime que está em grau de recurso? Neste caso, de acordo com alguns julgados, deverá o Tribunal analisar o recurso, mantendo o recorrente em liberdade caso o mesmo ainda estivesse preso, já que a possibilidade de absolvição deixará inteiramente limpa a ficha de antecedentes do acusa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 </w:t>
      </w:r>
      <w:r>
        <w:rPr>
          <w:i/>
          <w:iCs/>
          <w:sz w:val="28"/>
          <w:szCs w:val="28"/>
        </w:rPr>
        <w:t>ABOLITIO CRIMIN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Extingue-se a punibilidade pela retroatividade de lei que não mais considere o fato como criminoso. Retroatividade </w:t>
      </w:r>
      <w:r>
        <w:rPr>
          <w:i/>
          <w:iCs/>
          <w:sz w:val="28"/>
          <w:szCs w:val="28"/>
        </w:rPr>
        <w:t>in melius</w:t>
      </w:r>
      <w:r>
        <w:rPr>
          <w:sz w:val="28"/>
          <w:szCs w:val="28"/>
        </w:rPr>
        <w:t>. Art. 107, III c/c 2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 do C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s.: a)  se o processo não foi instaurado, não poderá mais sê-lo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b) se o processo estiver em andamento, trancar-se-á a ação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c) se o réu estiver cumprindo pena, voltará a liberdade, não valendo esta condenação para tirar-lhe à primariedad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 PRESCRIÇÃO, DECADÊNCIA E PEREMP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Tempo x direit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 decurso de tempo projetado no Direito Penal objetiva-se em três institutos, conforme relação aci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.1 PRESCRI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A prescrição, na lição de </w:t>
      </w:r>
      <w:r>
        <w:rPr>
          <w:i/>
          <w:iCs/>
          <w:sz w:val="28"/>
          <w:szCs w:val="28"/>
        </w:rPr>
        <w:t>Frederico Marques</w:t>
      </w:r>
      <w:r>
        <w:rPr>
          <w:sz w:val="28"/>
          <w:szCs w:val="28"/>
        </w:rPr>
        <w:t>, é a perda do direito de punir pelo não uso da pretensão punitiva durante certo especo de tempo. (cf. Curso, cit., 1956, p. 4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esde o instante em que o Estado chamou para si a administração da justiça, o legislador fixou um prazo dentro do qual deve exercer sua pretensão punitiva ou sua pretensão executór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o caso específico da prescrição, esta poderá ocorrer tanto antes de proposta à ação, como durante o seu curso (prescrição da pretensão punitiva – art. 109 do CP) e após o trânsito julgado (prescrição da pretensão executória – art..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ntes de transitar em julgado a ação penal leva-se em consideração, para a fixação do prazo prescricional, o máximo da pena privativa de liberdade cominada ao crime, levando-se ainda em consideração o termo inicial deste prazo, que é disciplinado pelo art. 111 do C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Devemos observar, entretanto que o prazo prescricional está sujeito a interrupções. Diante deste fato, deverá este prazo recomeçar </w:t>
      </w:r>
      <w:r>
        <w:rPr>
          <w:i/>
          <w:iCs/>
          <w:sz w:val="28"/>
          <w:szCs w:val="28"/>
        </w:rPr>
        <w:t>ex novo</w:t>
      </w:r>
      <w:r>
        <w:rPr>
          <w:sz w:val="28"/>
          <w:szCs w:val="28"/>
        </w:rPr>
        <w:t>, isto é, renasce por inteiro, nos termos do artigo 117, 2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 do CP, ou se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recebimento da denúncia ou queixa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pronúncia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decisão confirmatória da pronúncia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sentença condenatória recorrível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início ou continuação do cumprimento da pena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eincidên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Além das causas interruptivas da prescrição, há também, as impeditivas, isto é, aquelas que originam a </w:t>
      </w:r>
      <w:r>
        <w:rPr>
          <w:sz w:val="28"/>
          <w:szCs w:val="28"/>
          <w:u w:val="single"/>
        </w:rPr>
        <w:t>suspensão</w:t>
      </w:r>
      <w:r>
        <w:rPr>
          <w:sz w:val="28"/>
          <w:szCs w:val="28"/>
        </w:rPr>
        <w:t xml:space="preserve"> do curso prescricional, nos termos do art. 116 do CP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I – enquanto não resolvida, em outro processo, questão de que dependa o reconhecimento da existência de crime; (questões prejudiciais – art. 92 a 94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II – enquanto o agente cumpri pena no estrangeiro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ar. Único. Depois de passada em julgado a sentença condenatória, a prescrição não corre durante o tempo em que o condenado está preso por outro motivo ““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os casos de crimes continuados a prescrição, segundo a Suprema Corte firmou o entendimento de que “a prescrição é regulada pela pena imposta na sentença, não se computando o acréscimo decorrente da continuação”. (Súmula 49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rt. 112 do CP “trânsito em julgado para a acusação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rime ou contravenção que sejam aplicadas penas exclusivamente de multa, aplica-se o art. 114 do C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Menores de 21 ao tempo do crime e maior de 70 anos ao tempo da sentença, reduz-se o prazo prescricional pela metade. </w:t>
      </w:r>
      <w:r>
        <w:rPr>
          <w:sz w:val="28"/>
          <w:szCs w:val="28"/>
          <w:lang w:val="en-US"/>
        </w:rPr>
        <w:t>Art. 115 do CP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No caso de fuga do preso conta-se o prazo prescricional pelo restante da pena. </w:t>
      </w:r>
      <w:r>
        <w:rPr>
          <w:sz w:val="28"/>
          <w:szCs w:val="28"/>
          <w:lang w:val="en-US"/>
        </w:rPr>
        <w:t>Art. 113 do CP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evemos destacar, que um dos efeitos da declaração da prescrição, é não gerar a reincidência, principalmente, a prescrição da pretensão punitiva. Assim, ocorrida esta, para um determinado cidadão, é inadmissível a obstrução de que este participe de um concurso público. Neste sentido STF – Ac. Unân. Da 2</w:t>
      </w:r>
      <w:r>
        <w:rPr>
          <w:sz w:val="28"/>
          <w:szCs w:val="28"/>
          <w:vertAlign w:val="superscript"/>
        </w:rPr>
        <w:t>a</w:t>
      </w:r>
      <w:r>
        <w:rPr>
          <w:sz w:val="28"/>
          <w:szCs w:val="28"/>
        </w:rPr>
        <w:t xml:space="preserve">. T. Publ. No DJ de 16-11.2001, p. 20 – RE 212.198-3RS – Rel. Minis. Marco Aurélio., </w:t>
      </w:r>
      <w:r>
        <w:rPr>
          <w:i/>
          <w:iCs/>
          <w:sz w:val="28"/>
          <w:szCs w:val="28"/>
        </w:rPr>
        <w:t>in verbis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"/>
        <w:rPr/>
      </w:pPr>
      <w:r>
        <w:rPr/>
        <w:t>“</w:t>
      </w:r>
      <w:r>
        <w:rPr/>
        <w:t>Uma vez declarada a prescrição da pretensão punitiva do Estado, descabe evocar a participação do candidato em crime, para se dizer da ausência da capacitação moral exigida relativamente a concurso público”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.2 PRESCRIÇÃO RETROATI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rt. 110 do CP – REG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.: Pena imposta de 3 mes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– identificar no art. 107 em quanto tempo ocorrerá à prescriçã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 – verifica-se se entre à data do fato e a denúncia decorreu este tempo (2 anos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 – verificar se entre a data do recebimento da denúncia e a sentença condenatória recorrível transcorreu 2 ano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bs.: cessam todos os efeitos da sentença condenatória, principais e secundários, inclusive os efeitos civis de que trata o artigo 91, I, do CP. Cessa o </w:t>
      </w:r>
      <w:r>
        <w:rPr>
          <w:i/>
          <w:iCs/>
          <w:sz w:val="28"/>
          <w:szCs w:val="28"/>
        </w:rPr>
        <w:t>jus puniend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.3 PRESCRIÇÃO SUPERVENI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pós o trânsito em julgado o Réu não for intimado da sentença dentro de 2 ano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.4 PRESCRIÇÃO EXECUTÓR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pós o trânsito em julgado não se consegue executar pena devido à fug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.5 QUEM PODE RECONHEC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pesar de posição Minoritária de Mirabete que afirma que só poderá ser reconhecida pelo Tribunal, prefiro a posição Majoritária que afirma que mesmo o Juiz de primeiro grau poder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7 DECADÊNC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É o perecimento de um direito por não ter sido exercido nos prazos prefixados em le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ELHANÇA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SÃO CAUSAS EXTITINVAS DE PUNIBILIDAD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AMBAS TÊM POR BASE DECURSO DE TEMP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AMBAS PODEM SER ALEGADAS DE OFÍCI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0.8 PEREMPÇÃO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É uma penalidade imposta ao ofendido, ou aos seus sucessores, pelo desinteresse, tacitamente manifesto, em prosseguir na queixa. É a perda de um do direito de continuar a ação privada. Não pode ser aplicada a queixa substitutiva, uma vez que a falta de atividade do queixoso pode ser substituída pelo MP. Art. 60 do CPP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0.9 DA RENÚNCI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8"/>
          <w:szCs w:val="28"/>
        </w:rPr>
        <w:tab/>
        <w:t xml:space="preserve">É a abdicação do direito de oferecer queixa-crime, do direito de promover a ação penal privada. </w:t>
      </w:r>
      <w:r>
        <w:rPr>
          <w:sz w:val="28"/>
          <w:szCs w:val="28"/>
          <w:lang w:val="en-US"/>
        </w:rPr>
        <w:t>Art. 104 do CP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Poderá ser expressa (art. 50 do CPP) ou Tácita (104 do CP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8"/>
          <w:szCs w:val="28"/>
        </w:rPr>
        <w:tab/>
        <w:t xml:space="preserve">Deverá ser respeitado o princípio da indivisibilidade da ação penal. </w:t>
      </w:r>
      <w:r>
        <w:rPr>
          <w:sz w:val="28"/>
          <w:szCs w:val="28"/>
          <w:lang w:val="en-US"/>
        </w:rPr>
        <w:t>Art. 49 do CPP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8"/>
          <w:szCs w:val="28"/>
        </w:rPr>
        <w:t xml:space="preserve">10.10 </w:t>
      </w:r>
      <w:r>
        <w:rPr>
          <w:b/>
          <w:bCs/>
          <w:sz w:val="28"/>
          <w:szCs w:val="28"/>
        </w:rPr>
        <w:t>DISTINÇÃO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RESCRIÇÃO PODE OCORRER ANTES, DURANTE OU DEPOIS DE TRANSITADO EM JULGADO A AÇÃO PENAL E A DECADÊNCIA SOMENTE OCORRE ANTES DA PROPOSITURA DA AÇÃ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OCORRE NOS CRIMES DE QUALQUER TIPO AÇÃO PENAL - PÚBLICA, CONDICIONADA OU PRIVADA, ENQUANTO A DECADÊNCIA SÓ OCORRE NOS CRIMES DE AÇÃO PRIVADA (ART. 38 DO CPP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ESTÁ SUJEITO A CAUSAS INTERRUPTIVAS OU SUSPENSIVAS, O QUE NÃO ACONTECE COM A DECADÊNCI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A DECADÊNCIA RECAI SOBRE UM DIREITO INSTRUMENTAL (A AÇÃO) E SÓ POR VIA DE CONSEQUÊNCIA É QUE ATINGE O DIREITO MATERIAL, ENQUANTO A PRESCRIÇÃO ATINGE DIRETO O </w:t>
      </w:r>
      <w:r>
        <w:rPr>
          <w:i/>
          <w:iCs/>
          <w:sz w:val="28"/>
          <w:szCs w:val="28"/>
        </w:rPr>
        <w:t>JUS PUNIEND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 PERD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oda ação privada é regida pelos princípios da oportunidade, indivisibilidade e disponibilidade. Desse modo, o poder de disponibilidade do ofendido pode manifesta-se antes da propositura da ação (decadência, renúncia) e, até mesmo, depois de iniciada a ação (perempção e perdão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erdoar é indulgência, clemência. Nas ações privadas, o ofendido (ou seu representante legal), em conseqüência do seu poder dispositivo, pode perdoar o querelado, ou seja, seu ofensor. Trata-se de instituto próprio e exclusivo da ação penal privada. </w:t>
      </w:r>
      <w:r>
        <w:rPr>
          <w:sz w:val="28"/>
          <w:szCs w:val="28"/>
          <w:lang w:val="en-US"/>
        </w:rPr>
        <w:t>(Art. 105 do CP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.1 DIVIS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 perdão pode ser processual ou extraprocessual. Diz-se processual o perdão quando concedido dentro dos próprios autos. Extraprocessual, é aquele concedido, extra-aut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.2 Quem poderá conceder o perdã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aiores de 2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Maiores de 18 e menores de 21 se houver a concordância </w:t>
      </w:r>
      <w:r>
        <w:rPr>
          <w:b/>
          <w:bCs/>
          <w:sz w:val="28"/>
          <w:szCs w:val="28"/>
        </w:rPr>
        <w:t>do</w:t>
      </w:r>
      <w:r>
        <w:rPr>
          <w:sz w:val="28"/>
          <w:szCs w:val="28"/>
        </w:rPr>
        <w:t xml:space="preserve"> representante lega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e menor de 18 anos somente o representante lega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.3 ACEI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 perdão deve ser bilateral. Se validamente concedido, só se extinguirá a punibilidade, se for aceito pelo querelado. (105, III do CP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.4 EXTENS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m respeito ao princípio da indivisibilidade da ação penal privada, o CPP dispõe, no art. 51, que o perdão concedido a um dos querelados aproveitará a todos, sem que produza, todavia, efeito em relação ao que recusar. No mesmo sentido, art. 105, I, II do C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.5 PERDÃO E RENÚNC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enúncia antecede a propositura da ação penal, antes do oferecimento da  queixa. O perdão, entretanto, pressupõe uma ação proposta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A renúncia é unilateral, ou seja, independe da manifestação de vontade do ofensor, entretanto o perdão é bilater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 renúncia será admitida tanto nos crimes de ação exclusivamente privada como na ação privada subsidiária da pública, enquanto o perdão somente se admite nos crimes de ação exclusivamente priva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2 </w:t>
      </w:r>
      <w:r>
        <w:rPr>
          <w:b/>
          <w:bCs/>
          <w:sz w:val="28"/>
          <w:szCs w:val="28"/>
        </w:rPr>
        <w:t>PEREP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É uma penalidade imposta ao ofendido, ou aos seus sucessores, pelo desinteresse, tacitamente manifestado, em prosseguir na ação </w:t>
      </w:r>
      <w:r>
        <w:rPr>
          <w:b/>
          <w:bCs/>
          <w:sz w:val="28"/>
          <w:szCs w:val="28"/>
        </w:rPr>
        <w:t>exclusivamente privada</w:t>
      </w:r>
      <w:r>
        <w:rPr>
          <w:sz w:val="28"/>
          <w:szCs w:val="28"/>
        </w:rPr>
        <w:t>. (CP, art. 6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3 </w:t>
      </w:r>
      <w:r>
        <w:rPr>
          <w:b/>
          <w:bCs/>
          <w:sz w:val="28"/>
          <w:szCs w:val="28"/>
        </w:rPr>
        <w:t>RETRATA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etrata-se é desdizer. Equivale a um arrependimento efica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 retratação só é possível nos crimes de calúnia e difamação, bem como nos de falso testemunho e falsa perí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35" w:hanging="0"/>
        <w:rPr/>
      </w:pPr>
      <w:r>
        <w:rPr/>
        <w:t>“</w:t>
      </w:r>
      <w:r>
        <w:rPr/>
        <w:t xml:space="preserve">O querelado que, antes da sentença, se retrata cabalmente da calúnia ou da difamação, fica isento da pena”. </w:t>
      </w:r>
      <w:r>
        <w:rPr>
          <w:lang w:val="en-US"/>
        </w:rPr>
        <w:t>(art. 143 do CP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Interessante observar, que neste caso pouco importa que o querelante a recuse, sendo cabal a retratação, faz desaparecer o </w:t>
      </w:r>
      <w:r>
        <w:rPr>
          <w:i/>
          <w:iCs/>
          <w:sz w:val="28"/>
          <w:szCs w:val="28"/>
        </w:rPr>
        <w:t>jus puniendi</w:t>
      </w:r>
      <w:r>
        <w:rPr>
          <w:sz w:val="28"/>
          <w:szCs w:val="28"/>
        </w:rPr>
        <w:t xml:space="preserve"> (107, VI do CP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4 </w:t>
      </w:r>
      <w:r>
        <w:rPr>
          <w:b/>
          <w:bCs/>
          <w:i/>
          <w:iCs/>
          <w:sz w:val="28"/>
          <w:szCs w:val="28"/>
        </w:rPr>
        <w:t>SUBSEQUENS MATRIMNIU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os crimes contra os costumes, diz o art. 107, VII, que se extingue a punibilidade ocorrendo o casamento do agente com o ofendi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15 </w:t>
      </w:r>
      <w:r>
        <w:rPr>
          <w:b/>
          <w:bCs/>
          <w:i/>
          <w:iCs/>
          <w:sz w:val="28"/>
          <w:szCs w:val="28"/>
        </w:rPr>
        <w:t xml:space="preserve">SUBSEQUENS MATRIMONIUM CUM TERTIO </w:t>
      </w:r>
      <w:r>
        <w:rPr>
          <w:sz w:val="28"/>
          <w:szCs w:val="28"/>
        </w:rPr>
        <w:t>(ART. 107, VII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16 </w:t>
      </w:r>
      <w:r>
        <w:rPr>
          <w:b/>
          <w:bCs/>
          <w:sz w:val="28"/>
          <w:szCs w:val="28"/>
        </w:rPr>
        <w:t xml:space="preserve">PERDÃO JUDICIAL </w:t>
      </w:r>
      <w:r>
        <w:rPr>
          <w:sz w:val="28"/>
          <w:szCs w:val="28"/>
        </w:rPr>
        <w:t>(art. 107, IX c/c 1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O perdão judicial independe de aceitação. O legislador, atento a certos fatos que circunvolvem o crime, autoriza o Juiz a deixa de aplicar a pena, por razões de política crimina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HIPÓTESES</w:t>
      </w:r>
      <w:r>
        <w:rPr>
          <w:sz w:val="28"/>
          <w:szCs w:val="28"/>
        </w:rPr>
        <w:t>: 140, S 1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, I E II; 176, 121, S 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; 129, S 8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; 180, S 3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; 140, S 4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, I E II; 242; 249, S 2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; TODOS DO CP. – LCP ARTS. 8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 E 39, S 2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; LEI DE FALÊNCIAS ART 186; LEI DE IMPRENSA ART. 22 E CÓDIGO ELEITORAL ART. 326, S 1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10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both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5"/>
      <w:jc w:val="both"/>
    </w:pPr>
    <w:rPr>
      <w:sz w:val="28"/>
      <w:szCs w:val="28"/>
    </w:rPr>
  </w:style>
  <w:style w:type="paragraph" w:styleId="WWBodyText2">
    <w:name w:val="WW-Body Text 2"/>
    <w:basedOn w:val="Normal"/>
    <w:qFormat/>
    <w:pPr>
      <w:ind w:left="2160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4:37:00Z</dcterms:created>
  <dc:creator>Marcelo</dc:creator>
  <dc:description/>
  <dc:language>en-US</dc:language>
  <cp:lastModifiedBy>David Zangirolami</cp:lastModifiedBy>
  <dcterms:modified xsi:type="dcterms:W3CDTF">2002-03-31T01:56:00Z</dcterms:modified>
  <cp:revision>20</cp:revision>
  <dc:subject/>
  <dc:title>6</dc:title>
</cp:coreProperties>
</file>