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INTRODUÇÃO AO DIREITO PROCESSUAL PEN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</w:t>
        <w:tab/>
        <w:t>PANORAMA GERAL – BERVE HISTÓRICO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widowControl/>
        <w:ind w:left="708" w:hanging="0"/>
        <w:rPr>
          <w:b/>
          <w:b/>
          <w:bCs/>
        </w:rPr>
      </w:pPr>
      <w:r>
        <w:rPr>
          <w:b/>
          <w:bCs/>
        </w:rPr>
        <w:t xml:space="preserve">ORGANOGRAMA BÁSICO DO PROCESSO PENAL </w:t>
      </w:r>
    </w:p>
    <w:p>
      <w:pPr>
        <w:pStyle w:val="Normal"/>
        <w:widowControl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  <w:t xml:space="preserve">INQUÉRITO POLICIAL </w:t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  <w:t>DENÚNCIA OU QUEIXA</w:t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  <w:t>AÇÃO PENAL</w:t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  <w:t>SENTENÇA</w:t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  <w:t>RECURSOS</w:t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</w:t>
        <w:tab/>
        <w:t>LITÍGIO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Ao conflito de interesses, qualificado pela resistência à pretensão, Carnelutti denominou lide. Este deve ser insolúvel, voluntariamente, entre as partes da relação jurídica material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FORMAS DE COMPOSIÇÃO DO LITÍGIO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AUTODEFESA – existe face ausência de um poder estatal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Conseqüências: “Calmon de Passos” “onde a decisão do conflito se entrega á força dos compositores, o mais forte tem sempre razão”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Esta, só existe como exceção em nosso sistema pátrio, ou seja, como regra, o Estado, detentor do poder jurisdicional deve prover o direito de ação, mas, normas como o art. 302 do CPP (prisão em flagrante) e ainda 24 e 25 do CP (estado de necessidade e legítima defesa) autoriza. 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Caso o sujeito descumpra este primeiro paradigma, incidirá nas normas dos artigos 345 e 350 do CP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A . 1) CO-ASSOCIAÇÃO PRIMITIVA – O único meio de defesa reside na força. São grupos em conflito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Ex: o poder dos traficantes no morro, conflitos entre quadrilha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AUTOCOMPOSIÇÃO OU COMPOSIÇÃO – “ACORDOS”. – Quando as partes integrantes do conflito abre mão do seu interesse em favor da outra, ou quando ambas renunciam à parcela de suas pretensões para solucionar pacificamente suas divergências. Estas podem ocorre de três formas: desistência, submissão e transação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3</w:t>
        <w:tab/>
        <w:t>COMO DETERMINOU-SE QUE UMA ATITUDE DEVE SER CLASSIFICADA COMO CRIME OU SIMPLES ILÍCITO ADMINISTRATIVO?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 xml:space="preserve">No meio social, praticam-se muitos atos que afetam sobremaneira a vida em sociedade, pondo em risco sua própria segurança. São as infrações penais, condutas contrárias ao direito e que, por sua gravidade, são punidas severamente. Sua catalogação não fica ao bel prazer do legislador. Este, obviamente, observa que determinadas condutas se desviam daquilo que, geralmente, é aceito pelo grupo e, dada a sua gravidade e natureza anti-social, exige uma sanção mais ou menos severa: É A PENA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420"/>
        <w:jc w:val="both"/>
        <w:rPr>
          <w:sz w:val="28"/>
        </w:rPr>
      </w:pPr>
      <w:r>
        <w:rPr>
          <w:sz w:val="28"/>
        </w:rPr>
        <w:t>Com a evolução da sociedade, fez-se necessário que os litígios fossem compostos de uma forma mais justa e imparcial. Para buscar a imparcialidade, fez-se necessário então, a busca de um terceiro, forte o suficiente de modo a tornar a sua decisão respeitada e obedecida por todos, principalmente pelos litigante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SURGE ENTÃO A FIGURA DO ESTADO quando avoca a tarefa de administrar justiça, ou seja, aplicar o direito objetivo aos casos concreto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HOJE, os maiores exemplos da ausência de Estado, são os conflitos existentes nos bairros mais pobres, onde devido à ausência deste, ainda, prevalece, em muitos casos, a co-associação ou a autodefesa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Quando estes fatos acontecem, o Código Penal prevê inclusive punição para aqueles que insistem em fazer justiça com as próprias mãos, </w:t>
      </w:r>
      <w:r>
        <w:rPr>
          <w:sz w:val="28"/>
          <w:u w:val="single"/>
        </w:rPr>
        <w:t>embora a pretensão possa ser até legítima</w:t>
      </w:r>
      <w:r>
        <w:rPr>
          <w:sz w:val="28"/>
        </w:rPr>
        <w:t xml:space="preserve">. </w:t>
      </w:r>
      <w:r>
        <w:rPr>
          <w:sz w:val="28"/>
          <w:lang w:val="en-US"/>
        </w:rPr>
        <w:t>Art. 345 do CP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Desse modo, se apenas o Estado é que pode administrar justiça, solucionando os litígios, criou-se o seguinte procedimento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Lesão de um dire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Dirige-se ao Judiciári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Requer o respeito ao seu direito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5"/>
        <w:jc w:val="both"/>
        <w:rPr>
          <w:sz w:val="28"/>
        </w:rPr>
      </w:pPr>
      <w:r>
        <w:rPr>
          <w:sz w:val="28"/>
        </w:rPr>
        <w:t>Desta ordem, surge o DIREITO DE AÇÃO, que nada mais é, que o direito de qualquer cidadão dirigi-se ao Poder Judiciário para invocar a garantia jurisdicional sobre um determinado pleito.</w:t>
      </w:r>
    </w:p>
    <w:p>
      <w:pPr>
        <w:pStyle w:val="Normal"/>
        <w:widowControl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5"/>
        <w:jc w:val="both"/>
        <w:rPr/>
      </w:pPr>
      <w:r>
        <w:rPr>
          <w:sz w:val="28"/>
        </w:rPr>
        <w:t xml:space="preserve">PARA </w:t>
      </w:r>
      <w:r>
        <w:rPr>
          <w:sz w:val="28"/>
          <w:u w:val="single"/>
        </w:rPr>
        <w:t>ORDENAR A APLICAÇÃO</w:t>
      </w:r>
      <w:r>
        <w:rPr>
          <w:sz w:val="28"/>
        </w:rPr>
        <w:t xml:space="preserve"> DO DIREITO OBJETIVO, FOI CRIADO O PROCESSO. Este nada mais é senão, a forma de composição de litígios. É a forma reconhecida e adotada pelo Estado para proteger os cidadãos contra os abusos do poder.</w:t>
      </w:r>
    </w:p>
    <w:p>
      <w:pPr>
        <w:pStyle w:val="Normal"/>
        <w:widowControl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5"/>
        <w:jc w:val="both"/>
        <w:rPr>
          <w:sz w:val="28"/>
        </w:rPr>
      </w:pPr>
      <w:r>
        <w:rPr>
          <w:sz w:val="28"/>
        </w:rPr>
        <w:t>ETMOLOGICAMENTE, a palavra processo traz a idéia de ir para frente de avançar. Processo é uma sucessão de atos com os quais se procuram dirimir o conflito de interesses.</w:t>
      </w:r>
    </w:p>
    <w:p>
      <w:pPr>
        <w:pStyle w:val="Normal"/>
        <w:widowControl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4</w:t>
        <w:tab/>
        <w:t>INSTRUMENTABILIDADE DO DIREITO PROCESSU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Porque? O processo é um meio, o instrumento para fazer atuar o Direito Material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bCs/>
          <w:i/>
          <w:i/>
          <w:sz w:val="28"/>
        </w:rPr>
      </w:pPr>
      <w:r>
        <w:rPr>
          <w:b/>
          <w:bCs/>
          <w:iCs/>
          <w:sz w:val="28"/>
        </w:rPr>
        <w:t>1.5</w:t>
      </w:r>
      <w:r>
        <w:rPr>
          <w:b/>
          <w:bCs/>
          <w:i/>
          <w:sz w:val="28"/>
        </w:rPr>
        <w:tab/>
        <w:t xml:space="preserve">JUS PUNIENDI - JUS ACCUSATIONIS </w:t>
      </w:r>
      <w:r>
        <w:rPr>
          <w:b/>
          <w:bCs/>
          <w:sz w:val="28"/>
        </w:rPr>
        <w:t>- FINALIDADE</w:t>
      </w:r>
    </w:p>
    <w:p>
      <w:pPr>
        <w:pStyle w:val="Normal"/>
        <w:widowControl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Desde o instante em que o Estado chamou para si a administração da justiça, coube a ele receber as demandas, processa-las, julga-las e quando devido PUNIR. 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Quando o Estado, por meio do poder legislativo, elabora as leis penais, cominando sanções àqueles que vierem a transgredir o mandamento proibitivo que se contem na norma penal, surge para o Estado o </w:t>
      </w:r>
      <w:r>
        <w:rPr>
          <w:i/>
          <w:sz w:val="28"/>
        </w:rPr>
        <w:t xml:space="preserve">jus puniend,i </w:t>
      </w:r>
      <w:r>
        <w:rPr>
          <w:sz w:val="28"/>
        </w:rPr>
        <w:t xml:space="preserve">num plano abstrato e, para o particular, surge o dever de abster-se de realizar a conduta punível. Todavia, no instante em que alguém realiza a conduta proibida pela norma penal, aquele </w:t>
      </w:r>
      <w:r>
        <w:rPr>
          <w:i/>
          <w:sz w:val="28"/>
        </w:rPr>
        <w:t xml:space="preserve">jus puniendi </w:t>
      </w:r>
      <w:r>
        <w:rPr>
          <w:sz w:val="28"/>
        </w:rPr>
        <w:t>desce do plano abstrato para o concreto, pois, já agora, o Estado tem o dever de infligir a pena ao autor da conduta proibida.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O </w:t>
      </w:r>
      <w:r>
        <w:rPr>
          <w:i/>
          <w:sz w:val="28"/>
        </w:rPr>
        <w:t>jus puniendi</w:t>
      </w:r>
      <w:r>
        <w:rPr>
          <w:sz w:val="28"/>
        </w:rPr>
        <w:t xml:space="preserve"> e o </w:t>
      </w:r>
      <w:r>
        <w:rPr>
          <w:i/>
          <w:sz w:val="28"/>
        </w:rPr>
        <w:t>jus accusationis</w:t>
      </w:r>
      <w:r>
        <w:rPr>
          <w:sz w:val="28"/>
        </w:rPr>
        <w:t xml:space="preserve"> serão exercidos mediante as regras que as leis processuais estabelecem, princípios e formalidades que devem ser observadas para se lograr a decisão do juiz.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HOJE, A IMPORTÂNCIA DO PROCESSO, ESTÁ TÃO ARRAIGADO EM NOSSO DIREITO, que foi erigido à categoria de dogma constitucional.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firstLine="288"/>
        <w:jc w:val="both"/>
        <w:rPr>
          <w:b/>
          <w:b/>
          <w:sz w:val="28"/>
        </w:rPr>
      </w:pPr>
      <w:r>
        <w:rPr>
          <w:b/>
          <w:sz w:val="28"/>
        </w:rPr>
        <w:t>Artigos 5º. XXXV, XXXIX, LIV</w:t>
      </w:r>
    </w:p>
    <w:p>
      <w:pPr>
        <w:pStyle w:val="Normal"/>
        <w:widowControl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1.6</w:t>
        <w:tab/>
      </w:r>
      <w:r>
        <w:rPr>
          <w:sz w:val="28"/>
        </w:rPr>
        <w:t xml:space="preserve">Vimos, que o direito de punir pertence ao Estado, e que, para tanto, deverá o Estado respeitar o regular processo. Para exercer este dever, o Estado necessita de órgãos para desenvolverem a necessária atividade para se chegar a punição – </w:t>
      </w:r>
      <w:r>
        <w:rPr>
          <w:i/>
          <w:sz w:val="28"/>
        </w:rPr>
        <w:t>santio juris</w:t>
      </w:r>
      <w:r>
        <w:rPr>
          <w:sz w:val="28"/>
        </w:rPr>
        <w:t xml:space="preserve">. Esta atividade é denominada </w:t>
      </w:r>
      <w:r>
        <w:rPr>
          <w:i/>
          <w:sz w:val="28"/>
        </w:rPr>
        <w:t>persecutio criminis</w:t>
      </w:r>
      <w:r>
        <w:rPr>
          <w:sz w:val="28"/>
        </w:rPr>
        <w:t xml:space="preserve"> (persecução penal – </w:t>
      </w:r>
      <w:r>
        <w:rPr>
          <w:b/>
          <w:sz w:val="28"/>
        </w:rPr>
        <w:t>investigar o fato infringente da norma e pedir o julgamento da pretensão punitiva).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708"/>
        <w:jc w:val="both"/>
        <w:rPr/>
      </w:pPr>
      <w:r>
        <w:rPr>
          <w:b/>
          <w:sz w:val="28"/>
        </w:rPr>
        <w:t>Surge a figura do Ministério Público, ou seja,</w:t>
      </w:r>
      <w:r>
        <w:rPr>
          <w:sz w:val="28"/>
        </w:rPr>
        <w:t xml:space="preserve"> é o órgão do Estado que exerce o direito de Ação Penal, levando ao conhecimento do Juiz a notícia sobre um fato que se reveste de </w:t>
      </w:r>
      <w:r>
        <w:rPr>
          <w:b/>
          <w:sz w:val="28"/>
        </w:rPr>
        <w:t xml:space="preserve">aparência </w:t>
      </w:r>
      <w:r>
        <w:rPr>
          <w:sz w:val="28"/>
        </w:rPr>
        <w:t xml:space="preserve">criminosa, apontando-lhe também, o Autor e outros fatos. Todas as informações preliminares são colhidas, no primeiro momento da </w:t>
      </w:r>
      <w:r>
        <w:rPr>
          <w:i/>
          <w:sz w:val="28"/>
        </w:rPr>
        <w:t xml:space="preserve">persecução, </w:t>
      </w:r>
      <w:r>
        <w:rPr>
          <w:sz w:val="28"/>
        </w:rPr>
        <w:t xml:space="preserve">pela </w:t>
      </w:r>
      <w:r>
        <w:rPr>
          <w:b/>
          <w:sz w:val="28"/>
        </w:rPr>
        <w:t>Polícia Judiciária</w:t>
      </w:r>
      <w:r>
        <w:rPr>
          <w:sz w:val="28"/>
        </w:rPr>
        <w:t>. Neste ponto que iremos trabalhar.</w:t>
      </w:r>
    </w:p>
    <w:p>
      <w:pPr>
        <w:pStyle w:val="Normal"/>
        <w:widowControl/>
        <w:ind w:left="4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7</w:t>
        <w:tab/>
        <w:t>LIDE PROCESSUAL PEN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jc w:val="both"/>
        <w:rPr>
          <w:sz w:val="28"/>
        </w:rPr>
      </w:pPr>
      <w:r>
        <w:rPr>
          <w:sz w:val="28"/>
        </w:rPr>
        <w:t>prática da ação pena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jc w:val="both"/>
        <w:rPr>
          <w:sz w:val="28"/>
        </w:rPr>
      </w:pPr>
      <w:r>
        <w:rPr>
          <w:sz w:val="28"/>
        </w:rPr>
        <w:t xml:space="preserve">pretensão punitiva x </w:t>
      </w:r>
      <w:r>
        <w:rPr>
          <w:i/>
          <w:sz w:val="28"/>
        </w:rPr>
        <w:t>jus libertati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jc w:val="both"/>
        <w:rPr>
          <w:sz w:val="28"/>
        </w:rPr>
      </w:pPr>
      <w:r>
        <w:rPr>
          <w:sz w:val="28"/>
        </w:rPr>
        <w:t>RESULTADO – LIDE PENAL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 xml:space="preserve">ESTADO (POLÍCIA JUDICIÁRIA) 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INVESTIVGA (AUTORIA E FATOS) = PERSECUÇÃO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Ps. Esta fase embora não integre o processo</w:t>
      </w:r>
    </w:p>
    <w:p>
      <w:pPr>
        <w:pStyle w:val="Normal"/>
        <w:widowControl/>
        <w:ind w:left="420" w:hanging="0"/>
        <w:jc w:val="both"/>
        <w:rPr/>
      </w:pPr>
      <w:r>
        <w:rPr>
          <w:sz w:val="28"/>
        </w:rPr>
        <w:t xml:space="preserve">COM AS PRIMEIRA INFORMAÇÕES COMPLETADAS, O ESTADO REPRESENTADO POR OUTRO ÓRGÀO – </w:t>
      </w:r>
      <w:r>
        <w:rPr>
          <w:b/>
          <w:sz w:val="28"/>
        </w:rPr>
        <w:t xml:space="preserve">MINISTÉRIO PÚBLICO </w:t>
      </w:r>
      <w:r>
        <w:rPr>
          <w:sz w:val="28"/>
        </w:rPr>
        <w:t xml:space="preserve">FORMULA A </w:t>
      </w:r>
      <w:r>
        <w:rPr>
          <w:b/>
          <w:sz w:val="28"/>
        </w:rPr>
        <w:t xml:space="preserve">DENÚNCIA </w:t>
      </w:r>
      <w:r>
        <w:rPr>
          <w:sz w:val="28"/>
        </w:rPr>
        <w:t>QUE INICIA O PROCESSO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Recebimento da denúncia;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Citação do Réu;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Interrogatório;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Defesa prévia;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Oitiva de testemunhas – de acusação e defesa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provas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Alegações finais;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Sentença;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  <w:t>Recursos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Desta sucessão de atos (processo), conclui-se que a relação jurídico-processual é unitária, progressiva e continuada. Constituída a relação processual, ela percorre várias fases conforme visto acima, respeitada a relação jurídico-processual de natureza triangular.</w:t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8</w:t>
        <w:tab/>
        <w:t>LEI PROCESSUAL PENAL NO TEMPO – ART. 2º CPP c/c ART. 5º, XXXIX E IL CF E ARTS. 2º E 4º DO CP</w:t>
      </w:r>
    </w:p>
    <w:p>
      <w:pPr>
        <w:pStyle w:val="Normal"/>
        <w:widowControl/>
        <w:ind w:first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NCÍPIO DO EFEITO IMEDIATO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65" w:leader="none"/>
        </w:tabs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Os atos processuais realizados sob s égide da lei anterior se consideram válidos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65" w:leader="none"/>
        </w:tabs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As normas processuais têm aplicação imediata, regulando o desenrolar restante do processo, respeitando entretanto, o direito adquirido e a coisa julgada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5"/>
        <w:jc w:val="both"/>
        <w:rPr>
          <w:sz w:val="28"/>
        </w:rPr>
      </w:pPr>
      <w:r>
        <w:rPr>
          <w:sz w:val="28"/>
        </w:rPr>
        <w:t>Estes princípios aplicam-se inclusive nos casos de competência. É o que ocorreu, por exemplo, com a lei 9099/96, que deslocou para a competência da justiça comum os processos e julgamentos dos crimes dolosos contra a vida praticados por militare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No caso de </w:t>
      </w:r>
      <w:r>
        <w:rPr>
          <w:sz w:val="28"/>
          <w:u w:val="single"/>
        </w:rPr>
        <w:t>normas mistas</w:t>
      </w:r>
      <w:r>
        <w:rPr>
          <w:sz w:val="28"/>
        </w:rPr>
        <w:t xml:space="preserve"> aplica-se não o artigo 2º do CPP, mas sim o artigo 2º do CP, ou seja, ultra-atividade e retroatividade da lei mais benigna;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ARTIGO 1º - ESTE ARTIGO É A PROCLAMAÇÃO DO </w:t>
      </w:r>
      <w:r>
        <w:rPr>
          <w:b/>
          <w:sz w:val="28"/>
        </w:rPr>
        <w:t>PRINCÍPIO DA LEGALIDADE</w:t>
      </w:r>
      <w:r>
        <w:rPr>
          <w:sz w:val="28"/>
        </w:rPr>
        <w:t xml:space="preserve"> NO PROCESSO PENAL, JÁ QUE NINGUÉM SERÁ PROCESSADO SEM UMA FORMA PREESTABELECIDA EM LEI PARA A VALIDADE DOS ATOS E TERMOS PROCESSUAIS. Idem, art. 5º. LIV (devido processo legal ou </w:t>
      </w:r>
      <w:r>
        <w:rPr>
          <w:i/>
          <w:sz w:val="28"/>
        </w:rPr>
        <w:t>duo process of law</w:t>
      </w:r>
      <w:r>
        <w:rPr>
          <w:sz w:val="28"/>
        </w:rPr>
        <w:t xml:space="preserve">)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rPr/>
      </w:pPr>
      <w:r>
        <w:rPr/>
        <w:t>1.9 PRINCÍPIO DA TERRITORIALIDADE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>Vigora o princípio da absoluta territorialidade que vem consagrada nos artigos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. do Código de Processo Penal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>Concomitante a esta regra, deve-se aplicar o dispositivo do artigo 6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. do Código Penal, ou seja, considerando-se praticado em território brasileiro o crime cuja ação ou omissão, ou cujo resultado, no todo ou em parte, ocorreu em território nacional. Foi adotado então, o princípio da ubiqüidade ou mista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É considerado extensão do território, para efeitos penais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sol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subsol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águas interiores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mar territorial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plataforma continental (Lei 8617/93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espaço aéreo (Código Brasileiro de Aeronáutica  Lei 7565/86, art.11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embarcações e aeronaves brasileiras de natureza pública ou a serviço do governo brasileiro, onde quer que se encontrem, e as mercantes ou de propriedade privada, que se achem em alto mar ou no espaço aéreo correspondente. (Art. 5</w:t>
      </w:r>
      <w:r>
        <w:rPr>
          <w:sz w:val="28"/>
          <w:vertAlign w:val="superscript"/>
        </w:rPr>
        <w:t>o</w:t>
      </w:r>
      <w:r>
        <w:rPr>
          <w:sz w:val="28"/>
        </w:rPr>
        <w:t>. par. 1</w:t>
      </w:r>
      <w:r>
        <w:rPr>
          <w:sz w:val="28"/>
          <w:vertAlign w:val="superscript"/>
        </w:rPr>
        <w:t>o</w:t>
      </w:r>
      <w:r>
        <w:rPr>
          <w:sz w:val="28"/>
        </w:rPr>
        <w:t>. do CP).</w:t>
      </w:r>
    </w:p>
    <w:p>
      <w:pPr>
        <w:pStyle w:val="Normal"/>
        <w:widowControl/>
        <w:tabs>
          <w:tab w:val="clear" w:pos="708"/>
          <w:tab w:val="left" w:pos="10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1065" w:leader="none"/>
        </w:tabs>
        <w:ind w:left="106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24"/>
      </w:rPr>
    </w:pPr>
    <w:r>
      <w:rPr>
        <w:sz w:val="24"/>
      </w:rPr>
      <w:t>Aula 1</w:t>
    </w:r>
  </w:p>
  <w:p>
    <w:pPr>
      <w:pStyle w:val="Header"/>
      <w:widowControl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770" w:hanging="106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420" w:leader="none"/>
      </w:tabs>
      <w:ind w:left="420" w:hanging="42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7:19:00Z</dcterms:created>
  <dc:creator>.</dc:creator>
  <dc:description/>
  <dc:language>en-US</dc:language>
  <cp:lastModifiedBy>David Zangirolami</cp:lastModifiedBy>
  <cp:lastPrinted>2000-09-05T18:51:00Z</cp:lastPrinted>
  <dcterms:modified xsi:type="dcterms:W3CDTF">2002-08-16T02:28:00Z</dcterms:modified>
  <cp:revision>6</cp:revision>
  <dc:subject/>
  <dc:title>1</dc:title>
</cp:coreProperties>
</file>