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szCs w:val="28"/>
        </w:rPr>
      </w:pPr>
      <w:r>
        <w:rPr>
          <w:rFonts w:cs="Book Antiqua" w:ascii="Book Antiqua" w:hAnsi="Book Antiqua"/>
          <w:b/>
          <w:sz w:val="28"/>
          <w:szCs w:val="28"/>
        </w:rPr>
        <w:t>BANCO DE EXERCÍCIOS DE DIREITO PENAL</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rPr>
      </w:pPr>
      <w:r>
        <w:rPr>
          <w:rFonts w:cs="Book Antiqua" w:ascii="Book Antiqua" w:hAnsi="Book Antiqua"/>
          <w:b/>
        </w:rPr>
        <w:t>1. Em havendo concurso de crimes de roubo e estupro, de que decorrem lesões corporais graves, a ação penal é:</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Pública incondicionada em relação ao roubo e privada em relação ao estupr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Pública condicionada em relação a ambos os crime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Pública incondicionada em relação a ambos os crime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Privada em relação a ambos os crime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C</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2. Os princípios referentes à teoria do concurso aparente de tipos penais não incluem o princípio d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consunçã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especiali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subsidiarie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proporcionali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D</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eastAsia="Book Antiqua" w:cs="Book Antiqua" w:ascii="Book Antiqua" w:hAnsi="Book Antiqua"/>
        </w:rPr>
        <w:t xml:space="preserve"> </w:t>
      </w:r>
      <w:r>
        <w:rPr>
          <w:rFonts w:cs="Book Antiqua" w:ascii="Book Antiqua" w:hAnsi="Book Antiqua"/>
          <w:b/>
        </w:rPr>
        <w:t>3. Sentindo-se acuado por um cão de grande porte, e não tendo para onde fugir, o pedreiro José abateu o animal com única marretada. Ocorre que o cão pertencia a Mário, era manso e, em busca de afagos, invadira o parque de obras no qual se encontrava José. Considerando essa situação hipotética, é correto afirmar que a conduta de José</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não configurou infração penal punível, em razão de legítima defes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não configurou infração penal punível, em razão de legítima defesa putativ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não configurou infração penal punível, em razão de estado de necessidade putativ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Configurou crime de dan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C</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4. A figura do garantidor decorre da natureza jurídica dos crimes</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tentado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omissivos próprio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Praticados em concurso de pessoa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comissivos por omissã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D</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5. Assinale a alternativa CORRET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A pena de multa, se for a única cominada, prescreve em 3 (três) ano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A pena de multa prescreve em 2 (dois) anos, mesmo que cumulativamente aplicada com a pena privativa de liber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A pena de multa, se for a única aplicada, prescreve em 2 (dois) ano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A pena de multa prescreve, em qualquer hipótese, no mesmo prazo da pena privativa de liber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C</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6. Na teoria finalista, o dolo exig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O conhecimento dos elementos que integram o tipo objetiv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O conhecimento dos elementos que integram o tipo subjetiv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O conhecimento da ilicitu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O conhecimento das permissõe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A</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7. No crime de extorsão que envolve, como sujeitos ativos, um filho e um estranho da vítima, a legislação penal consider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O filho isento de pena e o estranho só punível se houver representação da vítim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Ambos os agentes isentos de pen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O filho isento de pena e o estranho puníve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Ambos os agentes punívei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D</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8. Sobre os crimes contra a honra, marque a única alternativa correta, justificando sua respost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O crime de injúria está consumado quando a ofensa chega ao conhecimento de terceira pessoa, que não o próprio ofendid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A difamação volta-se contra a honra subjetiv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A calúnia não admite forma tentad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O acolhimento, pelo Juízo, da exceptio veritatis, no crime de Calúnia, tem o condão de afastar a tipicidade da condut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D</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9. Na hipótese do crime de falso testemunho, a retratação do agent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é causa extintiva de punibilidade, caso seja feita antes da prolação da sentença no processo em que foi prestado o falso testemunh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não é causa de extinção de punibili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é causa extintiva de punibilidade, caso seja feita antes da prolação da sentença do processo criminal relativo ao crime de falso testemunh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feita a qualquer momento é causa extintiva de punibili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A</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10. Acerca do princípio da inocência, assinale a opção corret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O juiz deve ter plena convicção de que o acusado é responsável pelo delito, bastando a dúvida a respeito da sua culpa para absolvê-l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O réu tem o dever de provar sua inocência e cabe ao acusador apresentar indícios de autoria e materiali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Com a decisão de pronúncia, que reconhece a existência de crime e indícios de autoria, o nome do réu pode ser incluído no rol dos culpado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A restrição à liberdade do acusado antes da sentença definitiva deve ser admitida sempre que se verificar o fumus boni iuris, independentemente da existência de periculum in mor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A</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eastAsia="Book Antiqua" w:cs="Book Antiqua" w:ascii="Book Antiqua" w:hAnsi="Book Antiqua"/>
        </w:rPr>
        <w:t xml:space="preserve"> </w:t>
      </w:r>
      <w:r>
        <w:rPr>
          <w:rFonts w:cs="Book Antiqua" w:ascii="Book Antiqua" w:hAnsi="Book Antiqua"/>
          <w:b/>
        </w:rPr>
        <w:t>11. Tício, conhecido rufião, intermedeia junto a Mélvio, contratação de 04 (quatro) garotos de programa para atender sexualmente seu melhor cliente na Europa. Para isso, promove a saída dos mesmos do Brasil, pagando suas passagens de avião. Pergunta-s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Tício não praticou nenhum crime previsto na Lei Penal Brasileir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Tício praticou o crime tipificado no art. 230 do Código Penal Pátri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Tício praticou violação do novo tipo penal descrito no art. 231 do Código Pen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Não, Tício não violou o tipo do art. 231 do Código Penal, visto que o tipo penal não incrimina intermediação ou promoção à prostituiçã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C</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12. Acerca da medida socioeducativa de internação prevista no Estatuto da Criança e do Adolescente, assinale a opção corret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Essa medida somente pode ser aplicada em caso de ato infracional cometido mediante grave ameaça ou violência a pesso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Não é permitida a realização de atividades externas pelo interno, salvo com expressa autorização judici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Quando não houver local apropriado, o adolescente poderá permanecer em estabelecimento prisional destinado a maiores, desde que haja critérios de separação por sexo e gravidade da infraçã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A liberação será compulsória aos dezoito anos de i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A</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13. O crime de peculato praticado no estrangeiro, por cidadão brasileiro, fica subordinado:</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Ao exame e julgamento de Corte Internacion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À lei de país neutr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À lei do país onde o crime foi praticad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À lei brasileir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D</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eastAsia="Book Antiqua" w:cs="Book Antiqua" w:ascii="Book Antiqua" w:hAnsi="Book Antiqua"/>
        </w:rPr>
        <w:t xml:space="preserve"> </w:t>
      </w:r>
      <w:r>
        <w:rPr>
          <w:rFonts w:cs="Book Antiqua" w:ascii="Book Antiqua" w:hAnsi="Book Antiqua"/>
          <w:b/>
        </w:rPr>
        <w:t>14. Não é reincidente quem pratic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Um crime e, depois, uma contravençã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Um crime e, depois, outro crim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Uma contravenção e, depois, um crim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Uma contravenção e, depois, outra contravençã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C</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15. Sobre o crime de homicídio, é correto afirmar-se qu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No Direito Penal Brasileiro, o momento da morte da pessoa natural dá-se com a cessação irreversível das funções cerebrai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No Direito Penal Brasileiro, o momento da morte da pessoa natural dá-se com a cessação irreversível das funções cardio-respiratória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No Direito Penal Brasileiro, o momento da morte da pessoa natural dá-se com a falência nos órgãos internos de maneira que a vítima fique impedida de comunicar-se com o mundo exterior</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Nenhuma das alternativas acim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A</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16. Pedro, com o propósito de humilhar e denegrir a imagem de João, desfere uma bofetada no rosto de seu desafeto. Analise a situação jurídico-penal de Pedro.</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Pedro praticou o crime de injúria real (art. 140 § 2, CP) ;</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Pedro praticou o crime de lesão corporal (art. 129, CP) ;</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Pedro praticou a contravenção vias de fato (art. 21, LCP - Decreto-lei 3.688/1941) ;</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Pedro não praticou nenhuma conduta típic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A</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17. Pedro, aborrecido com sua esposa Luana, que estava grávida de outro homem, logo após o parto mata o recém-nascido, sem o consentimento dela, com a intenção de evitar sua desonr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Pedro praticou o crime de aborto provocado por terceiro (art. 125, CP) ;</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Pedro praticou o crime de homicídio (art. 121, CP) ;</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Pedro praticou o crime de infanticídio (art. 123, CP) ;</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Pedro praticou o crime de abandono de incapaz (art. 133 § 2, CP) .</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B</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18. O estado de necessidade é considerado uma excludent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Da punibili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Da culpabili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Da ilicitu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Da tipici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C</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19. Na conformidade do que dispõe o Código Penal, o crime culposo admit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Tentativ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Co-autori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Participaçã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Forma omissiva própri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B</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20. Assinale a alternativa correta. Dois indivíduos, sem saber um do outro, colocam-se de tocaia e quando a vítima passa desferem tiros, ao mesmo tempo, matando-a, tendo-se apurado o autor da morte. Pergunta-se : diante do concurso de pessoas está-se diant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de uma autoria mediat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de uma co-autori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de uma participaçã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de uma autoria colater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D</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21. Sobre os benefícios legais introduzidos pela Lei 9.099/95 (Lei dos Juizados Especiais Criminais), é correto afirmar qu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Para corrente majoritária, é possível a aplicação de suspensão condicional do processo em crime de estelionato continuad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No crime de lesão corporal grave é possível a aplicação dos benefícios da transação penal e suspensão condicional do process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A Lei nº 10.259/01 (Juizado Especial Criminal no âmbito da Justiça Federal) modificou a definição de infração de menor potencial ofensivo para fins de suspensão condicional do process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Via de regra é cabível aplicação de transação penal em crime cuja pena máxima não exceda 2 ano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D</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22. É elemento do crime culposo</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a observância de um dever objetivo de cuidad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o resultado lesivo não querido, mas assumido, pelo agent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a conduta humana voluntária, sempre comissiv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a previsibili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D</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23. Bruno desejava matar seu pai, Luiz, combinado com José que se esconderia no escuro, na sala da casa de José, enquanto este levaria a vítima até o local para ser morto, O que Bruno não sabia é que José iria se aproveitar da situação para promover a morte de Antônio, seu desafeto, o que fez empurrando o rapaz, no lugar de Luiz, para dentro da sala e gritando para Bruno desferir o tiro. A bala, entretanto, após ferir mortalmente Antônio, ultrapassou seu corpo, atingiu o braço de José de raspão, ferindo-o levemente, e quebrou valioso vaso de cristal. Quanto a Bruno, sabendo que ele tinha conhecimento de que José poderia vir a ser atingido e aceitava tal resultado, poderá ser responsabilizado por:</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Homicídio, com a agravante de ter cometido contra ascendente, em continuidade delitiva com lesão corporal leve, sem o dan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Homicídio, sem a agravante de ter cometido contra ascendente, em concurso material com lesão corporal leve e dan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Homicídio, com a agravante de ter cometido contra ascendente, em concurso formal com a lesão corporal leve, sem dan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Homicídio, sem agravante de ter cometido contra ascendente, e lesão corporal leve em razão do resultado diverso do pretendido, e dan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C</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24. Com relação às causas excludentes de ilicitude (ou antijuridicidade), assinale a opção corret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Considera-se em estado de necessidade quem pratica o fato para salvar-se de perigo atual ou iminente que não provocou por sua vontade ou era escusáve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Supondo o agente, equivocadamente, que está sendo agredido, e repelindo a suposta agressão, configura-se a legítima defesa putativa, considerada na lei como caso sui generis de erro de tipo, o denominado erro de tipo permissiv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Agem em estrito cumprimento do dever legal policiais que, ao terem de prender indiciado de má fama, atiram contra ele para dominá-l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O exercício regular do direito é compatível com o homicídio praticado pelo militar que, em guerra externa ou interna, mata o inimig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B</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25. No que se refere ao crime de estupro, definido no artigo 213, do Código Penal, qual a alternativa abaixo que se mostra INCORRET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Admite a co-autoria e a participaçã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Por ser crime hediondo, o condenado não poderá obter livramento condicion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Para sua configuração, não há necessidade de que ocorra a cópula completa, independentemente de ejaculaçã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O homem não pode ser sujeito passivo da condut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B</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26. Para a maioria dos autores brasileiros a tipicidad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É um indício da ilicitu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Não tem relação com a antijuridici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É a essência da antijuridicidade e da inimputabili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É um aspecto a ser avaliado na determinação da pen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A</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27. No crime de estupro:</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Segundo a doutrina moderna, a esposa nunca poderá ser vítima do marido, já que este age sob a excludente do exercício regular de direit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O sujeito passivo é somente a mulher. O sujeito ativo sempre é o homem. O partícipe pode ser homem ou mulher, não sendo necessário que tenha o partícipe mantido conjunção carnal com a vítim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A violência real é imprescindível para a prática do delito, podendo causar ou não lesões corporais, configurando-se o delito tão somente como vias de fat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Consuma-se o delito com a introdução do pênis na vagina. Se não houver ejaculação, existirá somente a tentativ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B</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 xml:space="preserve">28. Alonso, com evidente intenção homicida, praticou conduta compatível com a vontade de matar Betina. </w:t>
      </w:r>
    </w:p>
    <w:p>
      <w:pPr>
        <w:pStyle w:val="Normal"/>
        <w:jc w:val="both"/>
        <w:rPr>
          <w:rFonts w:ascii="Book Antiqua" w:hAnsi="Book Antiqua" w:cs="Book Antiqua"/>
        </w:rPr>
      </w:pPr>
      <w:r>
        <w:rPr>
          <w:rFonts w:cs="Book Antiqua" w:ascii="Book Antiqua" w:hAnsi="Book Antiqua"/>
        </w:rPr>
        <w:t>A partir dessa situação hipotética, assinale a opção corret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A)</w:t>
      </w:r>
      <w:r>
        <w:rPr>
          <w:rFonts w:cs="Book Antiqua" w:ascii="Book Antiqua" w:hAnsi="Book Antiqua"/>
        </w:rPr>
        <w:tab/>
        <w:t>Caso Alonso interrompesse voluntariamente os atos de execução, caracterizar-se-ia desistência voluntária, e ele só responderia pelos atos já praticado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Caso Alonso utilizasse os meios que tinha ao seu alcance para atingir a vítima, mas não conseguisse fazê-lo, ele só responderia por expor a vida de terceiro a perig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Caso Alonso fosse interrompido, durante os atos de execução, por circunstâncias alheias à sua vontade, não chegando a fazer tudo que pretendia para consumar o crime, não se caracterizaria a tentativa de homicídio, mas lesão corpor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Caso Alonso não fosse interrompido e, após praticar tudo o que estava ao seu alcance para consumar o crime, resolvesse impedir o resultado, obtendo êxito neste ato, caracterizar-se-ia o arrependimento posterior, mas ficaria afastado o arrependimento eficaz.</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A</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eastAsia="Book Antiqua" w:cs="Book Antiqua" w:ascii="Book Antiqua" w:hAnsi="Book Antiqua"/>
        </w:rPr>
        <w:t xml:space="preserve"> </w:t>
      </w:r>
      <w:r>
        <w:rPr>
          <w:rFonts w:cs="Book Antiqua" w:ascii="Book Antiqua" w:hAnsi="Book Antiqua"/>
          <w:b/>
        </w:rPr>
        <w:t>29. São leis que têm vigência previamente fixadas:</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Leis temporárias e complementare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Leis temporária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Leis temporárias, ordinárias e de execuçã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Leis explicativa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B</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eastAsia="Book Antiqua" w:cs="Book Antiqua" w:ascii="Book Antiqua" w:hAnsi="Book Antiqua"/>
        </w:rPr>
        <w:t xml:space="preserve"> </w:t>
      </w:r>
      <w:r>
        <w:rPr>
          <w:rFonts w:cs="Book Antiqua" w:ascii="Book Antiqua" w:hAnsi="Book Antiqua"/>
          <w:b/>
        </w:rPr>
        <w:t>30. Assinale a alternativa CORRET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Na tentativa perfeita e na tentativa imperfeita não ocorre a consumação do delito; na tentativa perfeita, após iniciado o processo executório, o agente interrompe a execução do tipo e impede a consumação do mesmo; já na tentativa imperfeita, após iniciado o processo executório, a conduta do agente é interrompida por circunstâncias alheias à sua vont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A tentativa e o arrependimento posterior possuem natureza jurídica de causa de diminuição de pen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A desistência voluntária e o arrependimento eficaz somente são aplicados aos delitos praticados sem violência ou grave ameaça à pesso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O crime impossível, quando comprovado, caracteriza causa excludente de culpabili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B</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31. Acerca do instituto da prescrição penal e seus efeitos, assinale a opção corret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A partir do trânsito em julgado da sentença penal condenatória, começa a correr o prazo da prescrição da pretensão punitiv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O reconhecimento da prescrição da pretensão punitiva significa que o réu pode ser considerado reincidente caso pratique novo crim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Ocorrendo a prescrição da pretensão executória, o título executório é formado com o trânsito em julgado; entretanto, o Estado perde o direito de executar a sentença penal condenatóri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Ocorrendo a prescrição da pretensão executória, a vítima não tem à sua disposição o título executivo judicial para promover a liquidação e execução cíve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C</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32. Considerando-se o crime de Aborto no Código Penal Brasileiro, é correto afirmar qu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O Aborto é permitido somente nos casos em que não haja outra maneira de salvar a vida da gestant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O Aborto é permitido nos casos em que não haja outra maneira de salvar a vida da gestante ou a gravidez tenha sido resultado de estupro, devendo existir autorização da gestante ou, se incapaz, de seu representante leg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O Aborto é permitido nos casos em que não haja outra maneira de salvar a vida da gestante ou a gravidez tenha sido resultado de estupro, devendo existir autorização do médic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O Código Penal Brasileiro somente permite o Aborto nos casos de gravidez resultante de estupr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B</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33. Sobre o crime de furto, é corrente na doutrina penal qu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Coisa móvel é aquela passiva de apreensão por ação humana, podendo ser deslocada no tempo e no espaç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Coisa móvel é aquela assim ditada pela Lei Civi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Coisa móvel é tudo o que não se agregar ao solo ou subsolo de maneira funcion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pública incondicionada em relação a ambos os crime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A</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34. Acerca da reincidência, assinale a opção corret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Para se caracterizar a reincidência na prática de crime, é necessário que haja trânsito em julgado de sentença condenatória por prática de crime anterior.</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O agente que, na fase de recurso de sentença condenatória pela prática de crime, comete contravenção penal, deve ser considerado reincidente não-específic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Para efeito de reincidência específica, prevalece a condenação anterior, se, entre a data do cumprimento da pena e a infração posterior, tiver decorrido tempo superior a 5 ano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Para efeitos de reincidência, são considerados os crimes eleitorais, os crimes militares próprios e os crimes político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A</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35. Não pode ser considerado próprio de funcionário público o crime d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concussã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prevaricaçã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corrupção ativ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corrupção passiv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C</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36. No concurso aparente de normas uma só ação pode, em tese, configurar mais de um delito, entretanto, só uma norma é aplicável, em detrimento das demais mediante a utilização de princípios lógicos e de valoração jurídica do fato. Aponte os princípios que regem o conflito aparente de normas.</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Especialidade, legalidade e irretroativi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Especialidade, subsidiariedade, consunção e alternativi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Especialidade, subsidiariedade e consunçã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Especialidade, legalidade e consunção e irretroativi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B</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37. Sérvulo, perigoso assaltante, vendo-se cercado por vários policiais, dispara sua arma de fogo contra um deles. Entretanto, esse policial, em um dos bolsos da camisa, porta o seu distintivo da polícia, em conseqüência do que não sofre qualquer lesão. Restringindo-se, exclusivamente, à conduta descrita, o marginal deverá responder:</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Por periclitação de vid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Pela contravenção de disparo de arma de fog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Por crime impossíve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Por tentativa de homicídi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D</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38. Acerca do dolo e da culpa, assinale a opção corret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Quando o agente deixa de prever o resultado que lhe era previsível, fica caracterizada a culpa imprópria e o agente responderá por delito preterdolos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Quando o agente, embora prevendo o resultado, não deixa de praticar a conduta porque acredita, sinceramente, que esse resultado não venha a ocorrer, caracteriza-se a culpa inconscient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Quando o agente comete erro sobre elemento constitutivo do tipo legal de crime, exclui-se o dolo, embora seja permitida a punição por crime culposo, se previsto em lei.</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Quando o agente, embora não querendo diretamente praticar a infração penal, não se abstém de agir e, com isso, assume o risco de produzir o resultado que por ele já havia sido previsto e aceito, há culpa conscient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C</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39. O agente que pratica fato típico em estrito cumprimento do dever legal</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não comete crime, pois sua conduta não é culpáve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não comete crime, pois sua conduta não é ilícit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comete crime, mas terá sua pena atenuad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comete crime, mas estará isento de punibili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B</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40. Dos benefícios abaixo, qual o ato do Poder Legislativo que extingue o crime e, por conseguinte, a pretensão punitiv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b/>
        </w:rPr>
        <w:t>(A)</w:t>
      </w:r>
      <w:r>
        <w:rPr>
          <w:rFonts w:cs="Book Antiqua" w:ascii="Book Antiqua" w:hAnsi="Book Antiqua"/>
        </w:rPr>
        <w:tab/>
        <w:t>Detraçã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Indult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Anisti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Graç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C</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41. Suponha que João tenha se utilizado de conduta fraudulenta para receber de Maria quantia que esta lhe devia e se negava a pagar voluntariamente. Nessa situação,</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João não cometeu crim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João cometeu crime de exercício arbitrário das próprias razõe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João cometeu crime de estelionat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João cometeu crime de furto qualificado pela frau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B</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eastAsia="Book Antiqua" w:cs="Book Antiqua" w:ascii="Book Antiqua" w:hAnsi="Book Antiqua"/>
        </w:rPr>
        <w:t xml:space="preserve"> </w:t>
      </w:r>
      <w:r>
        <w:rPr>
          <w:rFonts w:cs="Book Antiqua" w:ascii="Book Antiqua" w:hAnsi="Book Antiqua"/>
          <w:b/>
        </w:rPr>
        <w:t>42. João obrigou Leila, mediante ameaça exercida com arma de fogo, a com ele praticar sexo anal. Após isso, João matou-a, para assegurar que ela não noticiaria o fato à autoridade policial. Nessa situação hipotética, João cometeu o crime d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homicídio qualificado e atentado violento ao pudor, em concurso materi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estupro seguido de morte (crime preterdolos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homicídio qualificado e estupro, em continuidade delitiv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atentado violento ao pudor seguido de morte (crime preterdolos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A</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43. O que diferencia o roubo próprio do impróprio:</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O meio utilizado para a prática da violência ou grave ameaç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O momento em que a violência ou grave ameaça é empregad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O elemento subjetivo com que atua o agente incriminad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O objeto ou pessoa visada pela violência ou grave ameaç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B</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44. O crime tipificado no art. 1.º, II, da Lei n.º 8.137/1990, que incrimina a omissão de operação de qualquer natureza em documento ou livro exigido pela lei fiscal, é considerado crim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form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de mera condut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materi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preterdolos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C</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b/>
          <w:b/>
        </w:rPr>
      </w:pPr>
      <w:r>
        <w:rPr>
          <w:rFonts w:cs="Book Antiqua" w:ascii="Book Antiqua" w:hAnsi="Book Antiqua"/>
          <w:b/>
        </w:rPr>
        <w:t>45. É considerado crime preterdoloso:</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A lesão corporal qualificada pelo aborto (art. 129, §2º, inciso V, CP) ;</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O induzimento, a instigação ou auxílio ao suicídio (art. 122, CP) ;</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O roubo agravado pelo emprego de arma de fogo (art. 157, §2º, inciso I, CP) ;</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A extorsão indireta (art.160, CP) .</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A</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46. João, com emprego de arma de fogo, invade uma locadora de vídeo e anuncia um assalto exigindo do funcionário da mesma que lhe entregue todo o dinheiro que está no caixa. Diante da recusa do funcionário da locadora João desfere dois tiros no mesmo, que vem a falecer instantaneamente e foge do local do crime sem levar dinheiro algum. Neste caso, qual a tipificação correta à conduta de João?</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João praticou o delito de roubo majorado pelo emprego de arma de fogo na forma tentad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João praticou o delito de homicídio qualificado para assegurar a execução de outro crim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João praticou o delito de latrocíni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Todas as respostas acima estão incorreta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C</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eastAsia="Book Antiqua" w:cs="Book Antiqua" w:ascii="Book Antiqua" w:hAnsi="Book Antiqua"/>
        </w:rPr>
        <w:t xml:space="preserve"> </w:t>
      </w:r>
      <w:r>
        <w:rPr>
          <w:rFonts w:cs="Book Antiqua" w:ascii="Book Antiqua" w:hAnsi="Book Antiqua"/>
          <w:b/>
        </w:rPr>
        <w:t>47. Em dificuldades financeiras, Juca resolve seqüestrar o filho de seu patrão de modo a obter vantagem econômica com o pagamento do resgate. Téo, desafeto do patrão de Juca, resolve auxiliar fornecendo o local para o cativeiro. Tudo acertado, no dia combinado, Juca, sem avisar Téo, resolve furtar um carro para viabilizar a fuga. Contudo, no momento em que adentrava o veículo, foi pego pelos seguranças de seu patrão, o qual havia descoberto toda a empreitada criminosa e observava de longe o movimento dos rapazes. Presos Téo e Juca poderão ser denunciados, respectivamente por:</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extorsão mediante seqüestro e tentativa de furt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Tentativa de extorsão mediante seqüestro e furt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Nada por conta do flagrante preparad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Nada e tentativa de furt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D</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48. Paulo, atuando como advogado e fazendo-se passar como tal fosse, recebeu procuração com poderes ad judicia e, em razão disso, passou a postular em Juízo. Acontece que Paulo não estava regularmente inscrito na OAB e, sequer, era bacharel em Direito. Pergunta-se: a conduta de Paulo tipific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Contravenção de exercício ilegal da profissã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Crime de falsa identi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Crime de falsidade ideológic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Crime de advocacia administrativ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B</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eastAsia="Book Antiqua" w:cs="Book Antiqua" w:ascii="Book Antiqua" w:hAnsi="Book Antiqua"/>
        </w:rPr>
        <w:t xml:space="preserve"> </w:t>
      </w:r>
      <w:r>
        <w:rPr>
          <w:rFonts w:cs="Book Antiqua" w:ascii="Book Antiqua" w:hAnsi="Book Antiqua"/>
          <w:b/>
        </w:rPr>
        <w:t>49. O agente que se vale de disfarce de fiscal da saúde pública para penetrar na residência da vítima com consentimento desta última e subtrair objetos para si comete o crime d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furto simple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furto qualificado pelo emprego de frau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estelionat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Apropriação indébit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B</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50. O agente que se vale do cargo público que ocupa para exigir da vítima vantagem indevida comete o crime d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corrupção passiv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corrupção ativ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prevaricaçã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concussã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D</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51. Assinale a assertiva corret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Capacidade e possibilidade de agir são elementos normalmente exigidos, embora não indispensáveis, para o reconhecimento da tipicidade nos crimes omissivos impróprio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Na apreciação do desvalor do injusto penal, basta a verificação do desvalor da ação, sendo irrelevante para a análise o desvalor do resultad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No que tange ao consentimento do ofendido em Direito Penal, é indiferente se o bem jurídico sobre o qual recai o consentimento é disponível ou indisponíve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Não existe compensação de culpas no direito Penal; havendo concorrência de culpas, os sujeitos deverão responder, isoladamente, pelos resultados causado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D</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52. No crime de rixa qualificada, o participante que também sofreu lesão grav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Exime-se da pena de rixa qualificad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Responde apenas por rixa em sua forma simple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Não se exime da pena de rixa qualificada e por esta também responde, como os demais participante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Fica isento de qualquer responsabilidade pen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C</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53. Mônica vai à piscina com o filho de 5(cinco) anos e , lá chegando, pede para uma pessoa que estava sentada na cadeira ao lado para tomar conta da criança enquanto vai ao toalete, recebendo do estranho um aceno de cabeça em sinal de concordância. Enquanto a mãe se ausenta, o menor corre para a piscina e morre afogado porque a pessoa que deveria vigiá-lo acabou por adormecer. Esta pessoa poderá responder pelo crime d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homicídio culpos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homicídio preterdolos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conduta atípica, cabendo à mãe a responsabili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homicídio dolos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A</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54. Teotônio, 14 anos, desejando ajudar seu amigo e conferir maior credibilidade a seu depoimento judicial, quando de sua qualificação em juízo declara possuir a idade de 18 anos, além de omitir relevantes informações sobre os fatos do processo. Assim procedendo, Teotônio poderia ser responsabilizado por ato infracional análogo 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Falso testemunh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Falsa identi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Fraude processu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Favorecimento pesso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A</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55. Segundo orientação do Supremo Tribunal Federal, no estelionato consistente na emissão de cheque sem fundos, o pagamento do título:</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antes da sentença obsta a redução da pen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antes do recebimento da denúncia obsta ao prosseguimento da ação pen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nem elide o crime, nem reduz a pen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antes do oferecimento da denúncia permite a redução da pen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B</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56. Extinção da punibilidad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O indulto é ato do Poder Legislativo dirigido aos crimes comun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A perempção é a perda do direito de ação, antes de iniciada esta, pela inércia do querelant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A decadência é a perda do direito de ação, antes de iniciada esta, pela inércia do ofendido nos prazos previstos na lei;</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A graça faz desaparecer o crime de tal modo que os favorecidos por ela readquirem a condição de primário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C</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57. Pode-se afirmar que se trata de crime próprio:</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O furto praticado com emprego de chave falsa (art.155, § 4º, inciso III, CP);</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A apropriação de coisa achada (art. 169, parágrafo único, inciso II, CP);</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A corrupção passiva (art. 317, CP);</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O estelionato (art. 171, CP).</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C</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58. Sobre as offendiculas pode-se dizer qu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São instrumentos que objetivam impedir ou dificultar a ofensa ao bem jurídico; e aquele que deles faz uso não pratica conduta antijurídic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São instrumentos de defesa da honra e perfeitamente passíveis de utilizaçã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Aquele que delas se utiliza não pratica crime, tendo em vista que a conduta não é típic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Aquele que delas se utiliza não pratica crime, tendo em vista que a conduta não é culpáve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A</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eastAsia="Book Antiqua" w:cs="Book Antiqua" w:ascii="Book Antiqua" w:hAnsi="Book Antiqua"/>
        </w:rPr>
        <w:t xml:space="preserve"> </w:t>
      </w:r>
      <w:r>
        <w:rPr>
          <w:rFonts w:cs="Book Antiqua" w:ascii="Book Antiqua" w:hAnsi="Book Antiqua"/>
          <w:b/>
        </w:rPr>
        <w:t>59. A lavagem de dinheiro consiste na ocultação ou dissimulação da natureza, origem, localização, disposição, movimentação ou propriedade de bens, direitos ou valores que são provenientes, direta ou indiretamente, de diversos crimes arrolados no artigo 1º da Lei nº 9.613/1998. Esses crimes não incluem</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tráfico ilícito de substâncias entorpecentes e terrorism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contrabando e extorsão mediante seqüestr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corrupção e crime contra o Sistema Financeiro Nacion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quadrilha ou bando e crime contra a ordem tributári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D</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60. Sobre a aplicação da lei penal e da lei processual penal, assinale a opção incorret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Os atos processuais realizados sob a vigência de lei processual anterior são considerados válidos, mesmo após a revogação da lei.</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As normas processuais têm aplicação imediata, ainda que o fato que deu origem ao processo seja anterior à entrada em vigor dessas norma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O dispositivo constitucional que estabelece que a lei não retroagirá, salvo para beneficiar o réu, aplica-se à lei penal e à lei processual pen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Lei penal que substitua outra e que favoreça o agente aplica-se aos fatos anteriores à sua entrada em vigor, ainda que decididos por sentença condenatória transitada em julgad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C</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eastAsia="Book Antiqua" w:cs="Book Antiqua" w:ascii="Book Antiqua" w:hAnsi="Book Antiqua"/>
        </w:rPr>
        <w:t xml:space="preserve"> </w:t>
      </w:r>
      <w:r>
        <w:rPr>
          <w:rFonts w:cs="Book Antiqua" w:ascii="Book Antiqua" w:hAnsi="Book Antiqua"/>
          <w:b/>
        </w:rPr>
        <w:t>61. Considerando a Lei de Tortura, assinale a opção incorret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O condenado por crime de tortura, por constranger com violência alguém, causando-lhe intenso sofrimento físico, com o fim de obter confissão, inicia o cumprimento da pena em regime fechado, com posterior possibilidade de progressão de regime, se atendidos os critérios legai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O crime de tortura é inafiançáve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O crime de tortura é insuscetível de graça ou anisti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Não cabe como forma de extinção da punibilidade o instituto do indulto no crime de tortur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A</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62. Jorge (21 anos), um viciado em drogas e com dívidas contraídas junto a diversos credores, subtraiu, sem qualquer violência, da casa de seu pai (50 anos) uma televisão portátil e um aparelho de DVD. Ao deixar a casa na posse desses bens, foi detido por policiais chamados por seu pai. Conduzido a Delegacia de Polícia onde aguardava o desfecho do caso, admitiu a subtração demonstrando estar arrependido. Para a hipótese temos:</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Furto simple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Furto qualificado pelo abuso de confianç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Uma escusa absolutóri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Arrependimento posterior.</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C</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63. São consideradas causas legais de exclusão da culpabilidad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coação moral resistível e obediência hierárquica de ordem não manifestamente ileg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coação física irresistível e obediência hierárquica de ordem não manifestamente leg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coação física resistível e obediência hierárquica de ordem não manifestamente ileg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coação moral irresistível e obediência hierárquica de ordem não manifestamente ileg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D</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eastAsia="Book Antiqua" w:cs="Book Antiqua" w:ascii="Book Antiqua" w:hAnsi="Book Antiqua"/>
        </w:rPr>
        <w:t xml:space="preserve"> </w:t>
      </w:r>
      <w:r>
        <w:rPr>
          <w:rFonts w:cs="Book Antiqua" w:ascii="Book Antiqua" w:hAnsi="Book Antiqua"/>
          <w:b/>
        </w:rPr>
        <w:t>64. Acerca das modificações penais e processuais penais introduzidas pela Lei n.º 11.343/2006 - Lei de Tóxicos - com relação à figura do usuário de drogas, assinale a opção corret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A conduta daquele que, para consumo pessoal, cultiva plantas destinadas à preparação de substância capaz de causar dependência física ou psíquica permanece sem tipificaçã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É possível, além das penas de advertência, prestação de serviços à comunidade ou medida educativa, a imposição de pena privativa de liberdade ao usuário de droga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O porte de drogas tornou-se infração de menor potencial ofensivo, estando sujeito ao procedimento da Lei n.º 9.099/1995, que dispõe sobre os juizados especiais criminai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Poderá ser imposta ao usuário de drogas prisão em flagrante, devendo o autuado ser encaminhado ao juízo competente para que este se manifeste sobre a manutenção da prisão, após a lavratura do termo circunstanciad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C</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eastAsia="Book Antiqua" w:cs="Book Antiqua" w:ascii="Book Antiqua" w:hAnsi="Book Antiqua"/>
        </w:rPr>
        <w:t xml:space="preserve"> </w:t>
      </w:r>
      <w:r>
        <w:rPr>
          <w:rFonts w:cs="Book Antiqua" w:ascii="Book Antiqua" w:hAnsi="Book Antiqua"/>
          <w:b/>
        </w:rPr>
        <w:t>65. O chamado "princípio de bagatela", considerado basilar em nosso ordenamento jurídico-penal, pode ser aplicado na hipótese d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Havendo crime de roubo mediante grave ameaça, a vítima perdoa o sujeito ativo do delit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Ocorrendo importação de produto proibido, mesmo que de valor expressivo quando considerado individualmente, não chega a ocasionar abalo nas finanças pública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Praticando-se crime de furto, a coisa subtraída não tenha valor significativo para seu don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Prática de crimes patrimoniais contra instituições financeiras de pequeno port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C</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66. Fulana, prostituta, é convidada por Beltrano para ir a seu apartamento para um "programa". Uma vez na residência do rapaz, a messalina pede a Beltrano para ir ao banheiro, tendo sido informada que o mesmo ficava localizado no segundo andar da casa. A caminho do toalete a moça, ao passar por um dos cômodos, repara que há em cima de uma cama um relógio caríssimo e raro. Voltando do sanitário, Fulana apanha o relógio e põe dentro de sua bolsa, retornando em seguida para o primeiro piso, onde Beltrano a aguardava ansioso e com duas taças de vinho. Após alguns minutos de conversa, a meretriz despeja algumas gotas de uma substância sedativa na bebida do jovem que, ao bebê-la cai desmaiado. Com esse quadro fático, a conduta de Fulana pode ser capitulada como:</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Furto em concurso (material ou formal) com lesão corpor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Roubo imprópri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Roubo própri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Nenhuma das alternativas acim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A</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67. Adelaide, empregada doméstica, após efetuar o pagamento de Rodrigo pela limpeza da piscina, fica com o troco destinado a sua patroa Lucinda. Considerando o fato de Adelaide trabalhar para Lucinda assinale a opção correta acerca da tipificação dada à sua condut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Adelaide praticou o delito de furto simple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Adelaide praticou o delito de furto qualificado pelo abuso de confianç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Adelaide praticou o delito de apropriação indébit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Adelaide praticou o delito de apropriação indébita majorado pelo abuso de confianç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C</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68. A respeito da prescrição, assinale a opção corret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Nas infrações permanentes, assim como na bigamia e na falsificação, a prescrição da pretensão punitiva começa a correr a partir do primeiro dia em que o crime ocorreu.</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No caso de o condenado evadir-se, a prescrição da pretensão executória deve ser regulada pelo tempo que resta da pen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A prescrição começa a correr a partir do dia em que transita em julgado, para a defesa, a sentença condenatóri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O curso da prescrição interrompe-se pelo oferecimento da denúncia e pela sentença condenatória ou absolutória recorríve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B</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eastAsia="Book Antiqua" w:cs="Book Antiqua" w:ascii="Book Antiqua" w:hAnsi="Book Antiqua"/>
        </w:rPr>
        <w:t xml:space="preserve"> </w:t>
      </w:r>
      <w:r>
        <w:rPr>
          <w:rFonts w:cs="Book Antiqua" w:ascii="Book Antiqua" w:hAnsi="Book Antiqua"/>
          <w:b/>
        </w:rPr>
        <w:t xml:space="preserve">69. Júlio, empresário, deixou de recolher, no prazo legal, contribuição destinada à previdência social que ele havia descontado de pagamento efetuado a segurado. </w:t>
      </w:r>
    </w:p>
    <w:p>
      <w:pPr>
        <w:pStyle w:val="Normal"/>
        <w:jc w:val="both"/>
        <w:rPr/>
      </w:pPr>
      <w:r>
        <w:rPr>
          <w:rFonts w:cs="Book Antiqua" w:ascii="Book Antiqua" w:hAnsi="Book Antiqua"/>
        </w:rPr>
        <w:t xml:space="preserve">Considerando a situação hipotética descrita, </w:t>
      </w:r>
      <w:r>
        <w:rPr>
          <w:rFonts w:cs="Book Antiqua" w:ascii="Book Antiqua" w:hAnsi="Book Antiqua"/>
          <w:b/>
        </w:rPr>
        <w:t>assinale a opção correta.</w:t>
      </w:r>
      <w:r>
        <w:rPr>
          <w:rFonts w:cs="Book Antiqua" w:ascii="Book Antiqua" w:hAnsi="Book Antiqua"/>
        </w:rPr>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A)</w:t>
      </w:r>
      <w:r>
        <w:rPr>
          <w:rFonts w:cs="Book Antiqua" w:ascii="Book Antiqua" w:hAnsi="Book Antiqua"/>
        </w:rPr>
        <w:tab/>
        <w:t>Caso Júlio, espontaneamente, confesse e efetue o pagamento integral das contribuições à previdência social, antes do início da ação fiscal, ele terá direito à suspensão condicional da pen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O juiz deve conceder o perdão judicial ou aplicar somente a pena de multa, caso Júlio seja primário e tenha bons antecedente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O crime praticado por Júlio constitui espécie de apropriação indébita, que deve ser processado na justiça federal mediante ação penal pública incondicionad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O crime, consumado no momento em que Júlio decidiu deixar de recolher as contribuições, depois de ultrapassado o prazo legal, admite tentativa e a modalidade culpos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C</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70. Luiz e Antônio foram autuados em flagrante delito por terem subtraído de Maria uma bolsa contendo objetos de uso pessoal e pequena quantia em dinheiro. Ainda em fase de inquérito policial, constatou-se que a vítima é irmã de Luiz. Diante do caso narrado, indique a única afirmação corret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Somente poderá ser iniciada ação penal em face dos agentes se houver representação por parte de Mari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O crime de furto é de ação penal pública incondicionada, em qualquer hipótes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Maria deverá oferecer representação em face de Luiz no prazo decadencial de 6 meses, se quiser vê-lo processad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Antônio, sendo co-autor do furto, somente será processado se a vítima representar.</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C</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71. Jogador de futebol foi preso pela Policia Federal quando tentava embarcar para o exterior. 0 atleta, cujo nome era João Silva, possuía outro passaporte com o nome de João Marcos da Silva. Duas eram as certidões de nascimento com datas diferentes: uma de 1979 e outra de 1982. João deverá ser indiciado por:</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Uso de documento ideologicamente fals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Não deverá ser indiciado pois sua postura objetivava o emprego em outro país, portanto encontra abrigo numa causa supra?legal de excludente de antijuridici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Estelionat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Falsificação de documento públic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A</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eastAsia="Book Antiqua" w:cs="Book Antiqua" w:ascii="Book Antiqua" w:hAnsi="Book Antiqua"/>
        </w:rPr>
        <w:t xml:space="preserve"> </w:t>
      </w:r>
      <w:r>
        <w:rPr>
          <w:rFonts w:cs="Book Antiqua" w:ascii="Book Antiqua" w:hAnsi="Book Antiqua"/>
          <w:b/>
        </w:rPr>
        <w:t>72. Assinale a opção incorret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Serão contados em dobro os prazos de prescrição se o agente for reincident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No caso de concurso de crimes, a extinção da punibilidade pela prescrição incidirá sobre a pena de cada delito, isoladament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A pena de multa prescreverá em dois anos se for a única cominad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Serão reduzidos de metade os prazos de prescrição se o agente era, ao tempo do crime, menor de 21 anos de i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A</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73. No que se refere às ações autônomas criminais, assinale a opção corret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Cabe habeas corpus contra decisão condenatória a pena de multa ou quando já estiver extinta a pena privativa de liber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Admite-se mandado de segurança para o advogado poder acompanhar diligência em processo judicial, ainda que sigilos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Em face da soberania dos veredictos, das decisões de mérito do tribunal do júri não se admite revisão crimin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A revisão criminal pode ser requerida, desde que antes da extinção da pena, pelo réu ou por procurador, independentemente de habilitaçã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B</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74. Osteobaldo subtrai de seu pai a quantia de R$ 65,00, utilizando-se para tanto de uma arma de brinquedo. Diante do fato acima narrado, marque a alternativa INCORRET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Deverá ser concedida a Osteobaldo a escusa absolutória, tendo em vista haver a prática de crime contra o patrimônio contra ascendent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Osteobaldo praticou o crime de roubo, não devendo haver aplicação da majorante pelo emprego da arma de brinqued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Aplica-se no caso em questão a circunstância agravante em se tratando de crime praticado contra ascendent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O juiz não deverá reconhecer o princípio da insignificância, em virtude do emprego de grave ameaça exercida pelo uso da arma de brinqued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A</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75. O "furto de uso" e o "furto famélico", excluem, respectivamente, 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tipicidade e ilicitu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culpabilidade e ilicitu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tipicidade e culpabili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ilicitude e tipici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A</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76. Acerca dos crimes hediondos, assinale a opção corret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O rol dos crimes enumerados na Lei n.º 8.072/1990 não é taxativ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É possível o relaxamento da prisão por excesso de praz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O prazo da prisão temporária em caso de homicídio qualificado é igual ao de um homicídio simple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Em caso de sentença condenatória, o réu não poderá apelar em liberdade, independentemente de fundamentação do juiz.</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B</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77. João, empresário, encontra-se com Maria, serventuária do banco em que sua empresa possui conta corrente, num determinado bar de Porto Alegre. Com o objetivo de manter relações sexuais com ela, João dá início a diversas investidas verbais tentando convencê-la a dirigirem-se ao seu apartamento, a fim de chegarem a um "entendimento". Maria não aceita o convite. João, então, passa a ameaçá-la com a perda de seu emprego, uma vez que o gerente do banco é seu amigo e lhe deve um favor. Premida pela ameaça, ela decide acompanhá-lo. No apartamento, Maria vem a ser coagida fisicamente a manter coito vagínico com João. Nesse caso, é correto afirmar que João praticou o(s) crime(s) d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Estupro e assédio sexu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Estupr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Assédio sexu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Constrangimento ileg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B</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cs="Book Antiqua" w:ascii="Book Antiqua" w:hAnsi="Book Antiqua"/>
          <w:b/>
        </w:rPr>
        <w:t>78. Aquele que se vale de pessoa inimputável ou inconsciente para a prática de ação delituosa deve ser considerado responsável pelo evento na condição d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Co-autor;</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Partícip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Autor mediat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Cúmplic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C</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79. O jazigo perpétuo da família de conhecido traficante da cidade, Lucio Bola Murcha, onde estavam seus restos mortais, foi destruido a tiros de fuzil por Márcio Pelota, adversário do falecido, com claro objetivo de macular a sepultura. Para a hipótese temos:</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Violação de sepultur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Vilipêndio de cadáver;</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Crime Impossíve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O fato não configura ilícito penal, mas apenas dolo civi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A</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80. Teodoro foi despertado, no meio da noite, por ruídos estranhos oriundos da casa ao lado. Olhando pela vidraça, viu que dois indivíduos, naturalmente ladrões, retiravam coisas do interior da casa, colocando-as em uma caminhonete. Bastar-lhe-ia, para impedir a consumação do furto, o simples grito "pega ladrão!", ou chamar a polícia por telefone. Volta a dormir, entretanto, "para não se incomodar". Admitindo-se concurso por omissão em crime comissivo, levando-se em conta a relevância penal da omissão, marque a alternativa capaz de justificar o comportamento de Teodoro.</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Sua omissão enseja relevância pen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Sua omissão é de relevante justiç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Sua omissão não enseja relevância pen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Sua omissão enseja relevância em crimes culposo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C</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81. Em dificuldades financeiras, Anderson idealiza conseguir algum dinheiro às custas do filho de seu patrão. Para conseguir seu intento, resolve planejar um seqüestro, reunindo os petrechos necessários: adquire anestesia cirúrgica para controlar o menino, rouba um carro e aluga uma casa para se esconder. Entretanto, a segurança pessoal desconfia, de tanto ver Anderson rondando a casa, e chama a polícia, que prende o rapaz antes que ele consiga seu intento. Sendo assim:</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Anderson responderá por tentativa de extorsão mediante seqüestro e tentativa de roub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Anderson responderá pelo crime de roubo consumado, mesmo tendo sido ato preparatório para o crime de extorsão mediante seqüestr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Hipótese de crime impossível, pois Anderson não conseguiria realizar seu intento, tendo em vista a presença constante de segurança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Anderson responderá por roubo e tentativa de extorsão mediante seqüestr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B</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82. Entre as circunstâncias que sempre atenuam a pena, não está incluído o fato de o agent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desconhecer a lei.</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ter cometido o crime sob coação a que pudesse resistir.</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ter cometido o crime sob a influência de multidão em tumulto, se não o tiver provocad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ter cometido o crime em ocasião de incêndio, inundação ou qualquer calamidade públic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D</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83. Ocorre a chamada autoria colateral:</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Quando duas ou mais pessoas se associam para praticar o delito, sendo que o executor é considerado inimputáve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Quando a conduta de um dos agentes deriva de erro de tipo escusáve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Quando ocorre o ajuste prévio entre os vários agentes, agindo um deles com domínio final do fat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Quando duas ou mais pessoas praticam atos convergentes ao mesmo fim, inexistindo entre elas vínculo subjetiv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D</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84. Everaldo pretendendo obter a confissão de Alexander acerca da prática de determinada conduta delituosa queima-o por meio de choques com um fio desencapado. Entretanto, sem prestar atenção a corrente elétrica utilizada vem a causar a morte de Alexander. Diante do fato narrado é correto afirmar-se qu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Everaldo praticou os delitos de homicídio qualificado e tortura em concurso formal de crime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Everaldo praticou os delitos de homicídio qualificado e tortura em concurso material de crime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Everaldo praticou o delito de homicídio qualificado pela tortur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Everaldo praticou o delito de tortura qualificada pelo resultado mort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D</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85. A e B, por motivo irrelevante, iniciam violenta discussão, no curso da qual B, deparando-se com uma pilha de estrume, apossa-se de uma pequena quantidade do mesmo e o arremessa contra A. A conduta de B pode ser tida como:</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Indiferente ao Direito Pen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Lesão corporal culpos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Injúria re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Vias de fat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C</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86. Indique a única solução que não configura lesão corporal de natureza grav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Aceleração de part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Redução permanente de capacidade auditiv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Perigo de vid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Incapacidade para as ocupações habituais, por mais de 20 (vinte) dia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D</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87. Extingue-se a punibilidade por ato privativo do Presidente da Repúblic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Pela graça e o indult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Pela prescrição e a decadênci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Pela anistia e a prescrição;</w:t>
        <w:tab/>
        <w:t xml:space="preserve"> </w:t>
      </w:r>
    </w:p>
    <w:p>
      <w:pPr>
        <w:pStyle w:val="Normal"/>
        <w:jc w:val="both"/>
        <w:rPr>
          <w:rFonts w:ascii="Book Antiqua" w:hAnsi="Book Antiqua" w:cs="Book Antiqua"/>
        </w:rPr>
      </w:pPr>
      <w:r>
        <w:rPr>
          <w:rFonts w:eastAsia="Book Antiqua" w:cs="Book Antiqua" w:ascii="Book Antiqua" w:hAnsi="Book Antiqua"/>
        </w:rPr>
        <w:t xml:space="preserve"> </w:t>
      </w:r>
    </w:p>
    <w:p>
      <w:pPr>
        <w:pStyle w:val="Normal"/>
        <w:jc w:val="both"/>
        <w:rPr/>
      </w:pPr>
      <w:r>
        <w:rPr>
          <w:rFonts w:cs="Book Antiqua" w:ascii="Book Antiqua" w:hAnsi="Book Antiqua"/>
          <w:b/>
        </w:rPr>
        <w:t>(D)</w:t>
      </w:r>
      <w:r>
        <w:rPr>
          <w:rFonts w:cs="Book Antiqua" w:ascii="Book Antiqua" w:hAnsi="Book Antiqua"/>
        </w:rPr>
        <w:tab/>
        <w:t>Pelo perdão judicial e a anisti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A</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88. Com relação às infrações administrativas e aos crimes praticados contra crianças e adolescentes, assinale a opção correta de acordo com o EC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O agente que submete criança ou adolescente sob sua autoridade, guarda ou vigilância a vexame ou a constrangimento comete infração administrativ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O professor ou responsável por estabelecimento de ensino que deixa de comunicar à autoridade competente os casos de que tenha conhecimento e que envolvam suspeita de maus-tratos contra criança ou adolescente pratica crim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O agente que produz ou dirige representação televisiva ou cinematográfica utilizando-se de criança ou adolescente em cena pornográfica ou de sexo explícito pratica crime, que deve ser objeto de ação penal pública incondicionad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O médico ou enfermeiro que deixa de identificar corretamente o neonato e a parturiente, por ocasião do parto, pratica crime, que só admite a modalidade dolosa e deve ser processado mediante ação penal pública condicionada à representaçã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C</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89. (OAB/RJ - 2007) Leonardo, indignado por não ter recebido uma dívida referente a venda de cinco cigarros, desferiu facadas no devedor, que, em razão dos ferimentos, faleceu. Logo após o fato, Leonardo escondeu o cadáver em uma gruta.Com base na situação hipotética acima, é correto afirmar qu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a ocultação de cadáver é crime permanent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há concurso formal entre o homicídio e a ocultação de cadáver.</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Leonardo praticou crime de homicídio qualificado por motivo torp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o fato de Leonardo ter cometido o crime por não ter recebido uma dívida é circunstância que agrava a pen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A</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eastAsia="Book Antiqua" w:cs="Book Antiqua" w:ascii="Book Antiqua" w:hAnsi="Book Antiqua"/>
        </w:rPr>
        <w:t xml:space="preserve"> </w:t>
      </w:r>
      <w:r>
        <w:rPr>
          <w:rFonts w:cs="Book Antiqua" w:ascii="Book Antiqua" w:hAnsi="Book Antiqua"/>
          <w:b/>
        </w:rPr>
        <w:t>90. Para o crime de rufianismo, capitulado no art. 230, do Código Penal: "tirar proveito da prostituição alheia, participando diretamente de seus lucros, ou fazendo sustentar-se, no todo ou em parte, por quem a exerça", qual das alternativas abaixo se apresenta CORRET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O crime é instantâneo, com efeitos permanentes, que admite tentativa e não demanda sujeito ativo qualificado ou especi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O crime é habitual, que não admite tentativa e demanda sujeito ativo qualificado ou especi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O crime é continuado e que admite tentativa e que não demanda sujeito ativo qualificado ou especi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O crime é habitual, que não admite tentativa e não demanda sujeito ativo qualificado ou especi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D</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eastAsia="Book Antiqua" w:cs="Book Antiqua" w:ascii="Book Antiqua" w:hAnsi="Book Antiqua"/>
        </w:rPr>
        <w:t xml:space="preserve"> </w:t>
      </w:r>
      <w:r>
        <w:rPr>
          <w:rFonts w:cs="Book Antiqua" w:ascii="Book Antiqua" w:hAnsi="Book Antiqua"/>
          <w:b/>
        </w:rPr>
        <w:t>91. Dos crimes abaixo indicados, praticados contra a Administração Pública, qual deles admite a modalidade culpos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Concussã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Corrupção passiv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Peculat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Excesso de exaçã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C</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92. É considerado crime preterdoloso:</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A lesão corporal qualificada pelo aborto (art. 129, §2º, inciso V, CP);</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O induzimento, a instigação ou auxílio ao suicídio (art. 122, CP);</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O roubo agravado pelo emprego de arma de fogo (art. 157, § 2º, inciso I, CP);</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A extorsão indireta (art. 160, CP).</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A</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93. Acerca do crime de lavagem de dinheiro, previsto na Lei n.º 9.613/1998, assinale a opção incorreta.</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O crime de lavagem de dinheiro pressupõe a existência de uma conduta antecedente, que não precisa ser, necessariamente, criminosa, mas que deve estar prevista no rol exemplificativo da lei acima citad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Esse crime constitui atividade complexa, que envolve três fases: a introdução do dinheiro ilícito no sistema financeiro, promovendo o distanciamento dos recursos de sua origem; a transformação, quando, por meio de negócios, é ocultada a procedência dos recursos; e a integração, quando os bens aparentemente regulares são incorporados ao sistema econômic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No processo por crime de lavagem de dinheiro, não se aplica o disposto no art. 366 do Código de Processo Penal, que estabelece que o processo e o curso do prazo prescricional fiquem suspensos caso o acusado, citado por edital, não compareça nem constitua advogado, situação em que o processo deve seguir à sua reveli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Esse crime admite ação controlada, pela qual a ordem de prisão de pessoas ou da apreensão ou seqüestro de bens, direitos ou valores poderá ser suspensa pelo juiz, ouvido o Ministério Público, quando a sua execução imediata possa comprometer as investigaçõe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A</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94. Sobre os crimes contra a honra, é correto afirmar-se qu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A retratação é causa excludente da culpabili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O funcionário público que se sinta ofendido por outrem na sua honra tem legitimidade concorrente para representar ao Ministério Público ou deflagrar, ele mesmo, a ação penal privada (Queixa-Crime) ;</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A ação penal privada subsidiária da pública está sujeita à perempçã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Nenhuma das alternativas acima está corret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B</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95. O abolitio criminis, também chamada novatio legis, significa qu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A lei antiga possui ultra-atividade, desde que mais sever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A lei nova não retroage, ainda que mais benéfic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Constitui fato jurídico extintivo da punibili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Não extingue a punibilida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C</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b/>
          <w:b/>
        </w:rPr>
      </w:pPr>
      <w:r>
        <w:rPr>
          <w:rFonts w:cs="Book Antiqua" w:ascii="Book Antiqua" w:hAnsi="Book Antiqua"/>
          <w:b/>
        </w:rPr>
        <w:t>96. Antônio, cidadão casado, mas separado de fato de sua esposa, começa a namorar uma jovem de 19 anos de idade, oriunda de tradicional família e, desconhecendo esta o estado civil de Antônio, em razão de promessa de casamento, acaba por manter com a mesma conjunção carnal, desvirginando-a. Levando em conta, apenas a conduta com relação à jovem, Antônio:</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Não praticou qualquer delit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Cometeu o crime de corrupção de menores;</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Praticou o crime de seduçã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Cometeu o crime de atentado ao pudor, mediante fraude.</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A</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eastAsia="Book Antiqua" w:cs="Book Antiqua" w:ascii="Book Antiqua" w:hAnsi="Book Antiqua"/>
        </w:rPr>
        <w:t xml:space="preserve"> </w:t>
      </w:r>
      <w:r>
        <w:rPr>
          <w:rFonts w:cs="Book Antiqua" w:ascii="Book Antiqua" w:hAnsi="Book Antiqua"/>
          <w:b/>
        </w:rPr>
        <w:t>97. No que se refere à prescrição no direito penal, é correto afirmar que:</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A prescrição da pretensão executória não gera eventual futura reincidência</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Levam-se em conta as circunstâncias legais e as causa de aumento de pena na prescrição da pretensão punitiva em abstrat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A sustação do processo criminal em que for réu senador interrompe a prescriçã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Nos delitos instantâneos de efeitos permanentes, o termo inicial da prescrição antes de transitar em julgado a sentença será o dia em que o crime se consumou</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D</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eastAsia="Book Antiqua" w:cs="Book Antiqua" w:ascii="Book Antiqua" w:hAnsi="Book Antiqua"/>
        </w:rPr>
        <w:t xml:space="preserve"> </w:t>
      </w:r>
      <w:r>
        <w:rPr>
          <w:rFonts w:cs="Book Antiqua" w:ascii="Book Antiqua" w:hAnsi="Book Antiqua"/>
          <w:b/>
        </w:rPr>
        <w:t>98. Na norma penal em branco:</w:t>
        <w:tab/>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pPr>
      <w:r>
        <w:rPr>
          <w:rFonts w:cs="Book Antiqua" w:ascii="Book Antiqua" w:hAnsi="Book Antiqua"/>
          <w:b/>
        </w:rPr>
        <w:t>(A)</w:t>
      </w:r>
      <w:r>
        <w:rPr>
          <w:rFonts w:cs="Book Antiqua" w:ascii="Book Antiqua" w:hAnsi="Book Antiqua"/>
        </w:rPr>
        <w:tab/>
        <w:t>Não há preceito primário e nem sançã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B)</w:t>
      </w:r>
      <w:r>
        <w:rPr>
          <w:rFonts w:cs="Book Antiqua" w:ascii="Book Antiqua" w:hAnsi="Book Antiqua"/>
        </w:rPr>
        <w:tab/>
        <w:t>Não há preceito primário e nem secundário;</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w:t>
      </w:r>
      <w:r>
        <w:rPr>
          <w:rFonts w:cs="Book Antiqua" w:ascii="Book Antiqua" w:hAnsi="Book Antiqua"/>
        </w:rPr>
        <w:tab/>
        <w:t>O juiz é quem cria o tipo pen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w:t>
      </w:r>
      <w:r>
        <w:rPr>
          <w:rFonts w:cs="Book Antiqua" w:ascii="Book Antiqua" w:hAnsi="Book Antiqua"/>
        </w:rPr>
        <w:tab/>
        <w:t>O preceito apresenta lacunas que devem ser completadas com outra disposição legal.</w:t>
        <w:tab/>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t>Alternativa correta: D</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9432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5" r="-6" b="-35"/>
                  <a:stretch>
                    <a:fillRect/>
                  </a:stretch>
                </pic:blipFill>
                <pic:spPr bwMode="auto">
                  <a:xfrm>
                    <a:off x="0" y="0"/>
                    <a:ext cx="5394325" cy="8890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1:14:00Z</dcterms:created>
  <dc:creator>HOME</dc:creator>
  <dc:description/>
  <cp:keywords/>
  <dc:language>en-US</dc:language>
  <cp:lastModifiedBy>Fernando Ramos</cp:lastModifiedBy>
  <dcterms:modified xsi:type="dcterms:W3CDTF">2009-05-07T01:14:00Z</dcterms:modified>
  <cp:revision>2</cp:revision>
  <dc:subject/>
  <dc:title>DIREITO PENAL</dc:title>
</cp:coreProperties>
</file>