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DOS CRIMES CONTRA A FÉ PÚBLICA</w:t>
      </w:r>
    </w:p>
    <w:p>
      <w:pPr>
        <w:pStyle w:val="Normal"/>
        <w:autoSpaceDE w:val="false"/>
        <w:jc w:val="center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  <w:t>6 – MOEDA FALSA</w:t>
      </w:r>
    </w:p>
    <w:p>
      <w:pPr>
        <w:pStyle w:val="Normal"/>
        <w:autoSpaceDE w:val="false"/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  <w:t>6.1 SUJEITOS</w:t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  <w:tab/>
        <w:t>Crime comum quanto ao sujeito, já que pode ser praticado por qualquer pessoa.</w:t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  <w:tab/>
        <w:t>Sujeito passivo é o Estado, bem como aquele que sofre eventual lesão decorrente da conduta típica.</w:t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  <w:t>6.2 TIPO OBJETIVO</w:t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  <w:tab/>
        <w:t>O núcleo do tipo é falsificar moeda, ou seja, imitar, fazer passar por autêntica, que pode ser realizada por fabricação, ou seja, formação de moeda pela impressão, cunhagem ou alteração.</w:t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  <w:tab/>
        <w:t>A imitação deve estar apta a enganar uma pessoa comum, aquela só é percebida em um exame atento. Se for grosseira a imitação, teremos um crime impossível quanto a este, porém subsiste o estelionato ou tentativa deste, já que o sujeito passivo deixa de ser o Estado e passa tão somente a pessoa do lesado.</w:t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  <w:t>p. 1561. Mirabete – caracterização e falsificação grosseira</w:t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  <w:t>6.3 TIPO SUBJETIVO</w:t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/>
      </w:pPr>
      <w:r>
        <w:rPr>
          <w:lang w:val="pt-BR"/>
        </w:rPr>
        <w:tab/>
      </w:r>
      <w:r>
        <w:rPr>
          <w:sz w:val="28"/>
          <w:lang w:val="pt-BR"/>
        </w:rPr>
        <w:t xml:space="preserve">O dolo do crime é a vontade de falsificar a moeda por meio de contrafação ou alteração, sem qualquer finalidade especial da conduta, </w:t>
      </w:r>
      <w:r>
        <w:rPr>
          <w:sz w:val="28"/>
          <w:u w:val="single"/>
          <w:lang w:val="pt-BR"/>
        </w:rPr>
        <w:t>nem mesmo o fim especial de coloca-la em circulação</w:t>
      </w:r>
      <w:r>
        <w:rPr>
          <w:sz w:val="28"/>
          <w:lang w:val="pt-BR"/>
        </w:rPr>
        <w:t xml:space="preserve">. </w:t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lang w:val="pt-BR"/>
        </w:rPr>
        <w:t>Existência de dolo</w:t>
      </w:r>
      <w:r>
        <w:rPr>
          <w:sz w:val="28"/>
          <w:lang w:val="pt-BR"/>
        </w:rPr>
        <w:t xml:space="preserve"> – TFR: “não pode ser reconhecida boa fé no procedimento de quem introduz moeda falsa em circulação, em quantidade e circunstâncias que implicam a deliberação de iludir” (RF 153/400).</w:t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lang w:val="pt-BR"/>
        </w:rPr>
        <w:t>Existência de dolo eventual</w:t>
      </w:r>
      <w:r>
        <w:rPr>
          <w:sz w:val="28"/>
          <w:lang w:val="pt-BR"/>
        </w:rPr>
        <w:t xml:space="preserve"> – TFR: “não se pode dizer ter agido apenas com culpa quem, depois de adulterar o valor da cédula, a entrega o outrem, que a introduz na circulação, porque pelo menos assumiu o risco de produzir o resultado criminoso” (RF 190/285).</w:t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  <w:t>6.4 CONSUMAÇÃO E TENTATIVA</w:t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/>
      </w:pPr>
      <w:r>
        <w:rPr>
          <w:sz w:val="28"/>
          <w:lang w:val="pt-BR"/>
        </w:rPr>
        <w:tab/>
        <w:t xml:space="preserve">Basta a fabricação ou alteração, mesmo que de uma única moeda </w:t>
      </w:r>
      <w:r>
        <w:rPr>
          <w:sz w:val="28"/>
          <w:u w:val="single"/>
          <w:lang w:val="pt-BR"/>
        </w:rPr>
        <w:t>que tenha idoneidade para iludir</w:t>
      </w:r>
      <w:r>
        <w:rPr>
          <w:sz w:val="28"/>
          <w:lang w:val="pt-BR"/>
        </w:rPr>
        <w:t>. Se várias moedas configura crime único e não concurso formal.</w:t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  <w:tab/>
        <w:t xml:space="preserve">É possível a tentativa nesse crime plurissubsistente. </w:t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  <w:t>Ps1. Simples posse de petrechos para falsificar constitui o ilícito penal do art. 291.</w:t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/>
      </w:pPr>
      <w:r>
        <w:rPr>
          <w:sz w:val="28"/>
          <w:lang w:val="pt-BR"/>
        </w:rPr>
        <w:t>Ps2. Existe relacionado no § 1</w:t>
      </w:r>
      <w:r>
        <w:rPr>
          <w:sz w:val="28"/>
          <w:vertAlign w:val="superscript"/>
          <w:lang w:val="pt-BR"/>
        </w:rPr>
        <w:t>o</w:t>
      </w:r>
      <w:r>
        <w:rPr>
          <w:sz w:val="28"/>
          <w:lang w:val="pt-BR"/>
        </w:rPr>
        <w:t xml:space="preserve">. do art. 289 outras figuras típicas. Como trata-se de crime de conduta múltipla alternativa, o agente que pratique duas ou mais ações típicas responde por crime único. Assim caso o sujeito pratique a conduta típica do </w:t>
      </w:r>
      <w:r>
        <w:rPr>
          <w:i/>
          <w:iCs/>
          <w:sz w:val="28"/>
          <w:lang w:val="pt-BR"/>
        </w:rPr>
        <w:t>caput</w:t>
      </w:r>
      <w:r>
        <w:rPr>
          <w:sz w:val="28"/>
          <w:lang w:val="pt-BR"/>
        </w:rPr>
        <w:t xml:space="preserve"> e a de seu parágrafo, só responderá pelo primeiro.</w:t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  <w:tab/>
        <w:t>Neste parágrafo, deve-se ter especial atenção com o tipo GUARDAR, uma vez que, sendo crime permanente, permite autuação em flagrante delito enquanto o agente tem o produto a sua disposição.</w:t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/>
      </w:pPr>
      <w:r>
        <w:rPr>
          <w:sz w:val="28"/>
          <w:lang w:val="pt-BR"/>
        </w:rPr>
        <w:t>6.5 CRIME PRIVILEIGIADO – 289, § 2</w:t>
      </w:r>
      <w:r>
        <w:rPr>
          <w:sz w:val="28"/>
          <w:vertAlign w:val="superscript"/>
          <w:lang w:val="pt-BR"/>
        </w:rPr>
        <w:t>o</w:t>
      </w:r>
      <w:r>
        <w:rPr>
          <w:sz w:val="28"/>
          <w:lang w:val="pt-BR"/>
        </w:rPr>
        <w:t>.</w:t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/>
      </w:pPr>
      <w:r>
        <w:rPr>
          <w:sz w:val="28"/>
          <w:lang w:val="pt-BR"/>
        </w:rPr>
        <w:t>6.6 CRIME PRÓPRIO – 289, § 3</w:t>
      </w:r>
      <w:r>
        <w:rPr>
          <w:sz w:val="28"/>
          <w:vertAlign w:val="superscript"/>
          <w:lang w:val="pt-BR"/>
        </w:rPr>
        <w:t>o</w:t>
      </w:r>
      <w:r>
        <w:rPr>
          <w:sz w:val="28"/>
          <w:lang w:val="pt-BR"/>
        </w:rPr>
        <w:t>.</w:t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  <w:t>6.7 CIRCULAÇÃO NÃO AUTORIZADA</w:t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  <w:t>6.5 COMPETÊNCIA DA JUSTIÇA FEDERAL – art. 109, V da  CF.</w:t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lang w:val="pt-BR"/>
        </w:rPr>
        <w:t>6.6</w:t>
      </w:r>
      <w:r>
        <w:rPr>
          <w:sz w:val="28"/>
          <w:lang w:val="pt-BR"/>
        </w:rPr>
        <w:t xml:space="preserve"> </w:t>
      </w:r>
      <w:r>
        <w:rPr>
          <w:b/>
          <w:bCs/>
          <w:sz w:val="28"/>
          <w:lang w:val="pt-BR"/>
        </w:rPr>
        <w:t>JURISPRUDÊNCIAS</w:t>
      </w:r>
    </w:p>
    <w:p>
      <w:pPr>
        <w:pStyle w:val="Normal"/>
        <w:autoSpaceDE w:val="false"/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  <w:t>CRIME - CIRCULAÇÃO DE MOEDA FALSA - CÉDULA DE PEQUENO VALOR  - IRRELEVÂNCIA</w:t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jc w:val="both"/>
        <w:rPr/>
      </w:pPr>
      <w:r>
        <w:rPr>
          <w:lang w:val="pt-BR"/>
        </w:rPr>
        <w:t xml:space="preserve">A configuração do delito de circulação de moeda falsa exige a idoneidade da contratação para induzir em erro o homem comum, de vigilância mediana, atingindo a fé publica pela possibilidade de iludir a coletividade. O fato de se tratar de nota de pequeno valor não permite a aplicação do princípio da insignificância, já que o grau de lesão ao bem jurídico protegido pela norma não se apura em razão do valor da cédula, mas pela sua potencialidade de ofensa à fé pública e à segurança na circulação monetária, estas demonstradas diante da aptidão ilusória da cédula contrafeita, constatada no laudo pericial, que a reconheceu apta a induzir a engano o homem médio (TRF-3ª R. - Ac. unân. da 1ª T. publ. em 23-9-97 - Ap. </w:t>
      </w:r>
      <w:r>
        <w:rPr>
          <w:lang w:val="en-US"/>
        </w:rPr>
        <w:t xml:space="preserve">Crim. 97.03.023227-2-SP - Rel. </w:t>
      </w:r>
      <w:r>
        <w:rPr>
          <w:lang w:val="pt-BR"/>
        </w:rPr>
        <w:t>Juiz Theotonio Costa - Adv: José Alfredo Gabrielleschi; in ADCOAS 8159411).</w:t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  <w:t>CRIME - CIRCULAÇÃO DE MOEDA FALSA - HIPÓTESE</w:t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  <w:t>Age com dolo aquele que tenta colocar em circulação a moeda falsa, utilizando-se da mesma como pagamento de coisa de valor econômico irrisório, demonstrando que o objetivo é a obtenção de troco da moeda legal e não a aquisição da coisa propriamente dita (TRF-3.ª R. - Ac. unân. da 1.ª T. publ. no DJ de 5-10-99 - Ap. 1999.03.99.000058-2-SP - Rel. Juiz Roberto Haddad - Adv.: Otaviano Landi; in ADCOAS 8177275).</w:t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  <w:t>FALSIFICAÇÃO DE MOEDA - PERÍCIA - CARACTERIZAÇÃO</w:t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  <w:t xml:space="preserve">A simples guarda de moeda falsa é suficiente para  caracterizar o delito previsto no art. 289, § 1.º , do CP.  Não pode ser taxada de grosseira a falsificação de moeda cuja  perícia utilizou-se de instrumentos sofisticados para que  pudesse ser constatada a inidoneidade das cédulas. A falsificação não necessita ser perfeita para que se caracterize o crime de moeda falsa; basta que seja apta a enganar pessoas não habituadas ao manuseio de moeda estrangeira (TRF-3.ª R. - Ac. unân. da 1.ª T. publ. no DJ de 27-10-98 - Ap. 4908-SP - Rel. Juiz Oliveira Lima - Advs.: Solange Maria Crystal e Mairton Lourenço Candido; in ADCOAS 8174517). </w:t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  <w:t>FALSIFICAÇÃO DE MOEDA - RECEBIMENTO DE BOA-FÉ - DEVOLUÇÃO À CIRCULAÇÃO - CARACTERIZAÇÃO - REQUISITOS</w:t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  <w:t xml:space="preserve">Incorre nas penas do art. 289, § 2º, do CP - crime de moeda falsa - quem recebe a moeda de boa-fé e, tomando conhecimento da sua falsidade, devolve a mesma à circulação.  O pleno conhecimento da falsidade é necessário para ensejar a condenação. No caso de dúvida quanto ao conhecimento da falsidade, a solução deve beneficiar o agente, pois o crime não é punido a título de culpa. A condenação baseada tão-somente em depoimento de uma testemunha não pode prosperar. É de se absolver o acusado, ante a inexistência de prova da autoria do crime - CPP, art. 386, IV (TRF-1ª R. - Ac. unân. da 3ª T. publ. no DJ de 30-9-97 - Ap. Crim. 95.01.36161-6-MG - Rel. Juiz Cândido Ribeiro - Adv.: Ailton Farnezi Prado; in ADCOAS 8157876). </w:t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  <w:t>MOEDA FALSA - DESCLASSIFICAÇÃO PARA ESTELIONATO - IMPOSSIBILIDADE</w:t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jc w:val="both"/>
        <w:rPr/>
      </w:pPr>
      <w:r>
        <w:rPr>
          <w:lang w:val="pt-BR"/>
        </w:rPr>
        <w:t xml:space="preserve">Resulta comprovada a materialidade delitiva quando o laudo pericial atesta que as cédulas examinadas são falsificações de papel moeda. Para a configuração do delito de moeda falsa não é necessário que a falsificação da cédula seja perfeita, basta que tenha capacidade de levar o homem médio ao engano.  Assim sendo, não há que se falar em desclassificação para o delito de estelionato, uma vez que resta configurado o delito descrito no art. 289, § 1.º, do CP, quando demonstrado nos autos que os réus colocaram em circulação moeda falsa, com consciência da contrafação (TRF-3.ª R. - Ac. unân. da 1.ª T. publ. no DJ de 11-11-97 - Ap. </w:t>
      </w:r>
      <w:r>
        <w:rPr>
          <w:lang w:val="en-US"/>
        </w:rPr>
        <w:t xml:space="preserve">Crim. 96.03.081177-7-SP - Rel. </w:t>
      </w:r>
      <w:r>
        <w:rPr>
          <w:lang w:val="pt-BR"/>
        </w:rPr>
        <w:t xml:space="preserve">Juiz Roberto Haddad - Advs.:Nelson Correa e José Paulo Lopes; in ADCOAS 8170257). </w:t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  <w:t>6.7 CRIME ASSIMILADOS AO DE MOEDA FALSA</w:t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  <w:tab/>
        <w:t>Observa-se da primeira leitura do tipo penal que este é composto de vários núcleos de tipo – formar, suprimir, restituir – acompanhados de outros requisitos para sua configuração.</w:t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  <w:tab/>
        <w:t>No parágrafo único, é tratado como forma qualificada, a possibilidade do crime ser cometido por funcionário público (crime próprio).</w:t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  <w:t>6.7.1 SUJEITOS, TIPO OBJETIVO, TIPO SUBJETIVO, CONSUMAÇÃO E TENTATIVA.</w:t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  <w:t>CARACTERIZAÇÃO DO CRIME – JURISPRUDÊNCIA – P. 1569 MIRABETE.</w:t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  <w:t>6.8 EMISSÃO DE TÍTULO AO PORTADOR SEM PERMISSÃO LEGAL</w:t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  <w:t>6.8.1 SUJEITOS</w:t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  <w:tab/>
        <w:t>ATIVO – qualquer pessoa;</w:t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  <w:tab/>
        <w:t>PASSIVO – Estado, já que viola a fé pública</w:t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  <w:t>6.8.2 TIPO OBJETIVO</w:t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  <w:tab/>
        <w:t>A conduta típica é emitir títulos, colocando-o em circulação, desde que tenha promessa de pagamento em dinheiro.</w:t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  <w:t>6.8.3 TIPO SUBJETIVO</w:t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  <w:tab/>
        <w:t>É a vontade de emitir título, ciente que não há permissão para a sua circulação.</w:t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  <w:t>6.8.4 CONSUMAÇÃO E TENTATIVA</w:t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  <w:tab/>
        <w:t>Consuma-se com a transferência do título. Possível a tentativa no ato da subscrição.</w:t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  <w:t>6.8.5 No parágrafo único há a criminalização da conduta do tomador, desde que com conhecimento da ilegalidade.</w:t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sz w:val="28"/>
          <w:lang w:val="pt-BR"/>
        </w:rPr>
      </w:pPr>
      <w:r>
        <w:rPr>
          <w:sz w:val="28"/>
          <w:lang w:val="pt-BR"/>
        </w:rPr>
        <w:t>6.8.6 LEI 7492/86 quando contra o sistema financeiro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i/>
      <w:iCs/>
      <w:lang w:val="pt-BR" w:eastAsia="en-U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lang w:val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3T21:11:00Z</dcterms:created>
  <dc:creator>David Zangirolami</dc:creator>
  <dc:description/>
  <dc:language>en-US</dc:language>
  <cp:lastModifiedBy>David Zangirolami</cp:lastModifiedBy>
  <dcterms:modified xsi:type="dcterms:W3CDTF">2002-04-01T15:51:00Z</dcterms:modified>
  <cp:revision>10</cp:revision>
  <dc:subject/>
  <dc:title>5</dc:title>
</cp:coreProperties>
</file>