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Universidade Estácio de Sá</w:t>
      </w:r>
    </w:p>
    <w:p>
      <w:pPr>
        <w:pStyle w:val="Heading4"/>
        <w:rPr/>
      </w:pPr>
      <w:r>
        <w:rPr/>
        <w:t>Campus Fribur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ofessor: David Zangirola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ma: DPU 0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o: Noite – 4º Período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Matéria: Penal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ema: </w:t>
      </w:r>
      <w:r>
        <w:rPr>
          <w:rFonts w:cs="Arial" w:ascii="Arial" w:hAnsi="Arial"/>
          <w:b/>
          <w:sz w:val="28"/>
        </w:rPr>
        <w:t>Distinção entre Infanticídio e Abor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nos: Marie Claude Hees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              </w:t>
      </w:r>
      <w:r>
        <w:rPr>
          <w:rFonts w:cs="Arial" w:ascii="Arial" w:hAnsi="Arial"/>
        </w:rPr>
        <w:t>Alan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ndréia Figueira Rei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002</w:t>
      </w:r>
    </w:p>
    <w:p>
      <w:pPr>
        <w:pStyle w:val="Normal"/>
        <w:rPr/>
      </w:pPr>
      <w:r>
        <w:rPr>
          <w:rFonts w:cs="Arial" w:ascii="Arial" w:hAnsi="Arial"/>
        </w:rPr>
        <w:t>Para podermos distinguir infanticídio e aborto precisamos primeiro definir os conceitos deste dois tipos</w:t>
      </w:r>
      <w:r>
        <w:rPr/>
        <w:t>. Os dois  são outras modalidades de homicídio, são crimes contra a vida, com duas exceções no caso do aborto (art. 128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ceito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Aborto</w:t>
      </w:r>
      <w:r>
        <w:rPr>
          <w:rFonts w:cs="Arial" w:ascii="Arial" w:hAnsi="Arial"/>
          <w:sz w:val="28"/>
        </w:rPr>
        <w:t xml:space="preserve"> 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o prof. Damásio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É a interrupção da gravidez com a conseqüente morte do feto, vale dizer a destruição do produto de concepção (momento inicial da vida humana), não implicando necessariamente a expulsão </w:t>
      </w:r>
      <w:r>
        <w:rPr>
          <w:rFonts w:cs="Arial" w:ascii="Arial" w:hAnsi="Arial"/>
          <w:u w:val="single"/>
        </w:rPr>
        <w:t xml:space="preserve">.O aborto só pode ocorrer antes do início do parto. </w:t>
      </w:r>
      <w:r>
        <w:rPr>
          <w:rFonts w:cs="Arial" w:ascii="Arial" w:hAnsi="Arial"/>
        </w:rPr>
        <w:t xml:space="preserve"> A destruição do embrião ou feto humano no útero materno não é homicídio, é aborto, menos severamente punid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orto é a morte 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o ovo  até 3 semanas de gestação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embrião de 3 semanas até 3 meses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o feto após 3 mese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qui  nós consideraremos sempre o feto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Nós só iremos tratar do aborto criminoso, </w:t>
      </w:r>
      <w:r>
        <w:rPr>
          <w:rFonts w:cs="Arial" w:ascii="Arial" w:hAnsi="Arial"/>
        </w:rPr>
        <w:t>previstos nos arts. 124 a 127 que é o aborto provocado intencionalment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mas existem outras formas de aborto como:</w:t>
      </w:r>
    </w:p>
    <w:p>
      <w:pPr>
        <w:pStyle w:val="Normal"/>
        <w:numPr>
          <w:ilvl w:val="0"/>
          <w:numId w:val="3"/>
        </w:numPr>
        <w:ind w:left="600" w:firstLine="709"/>
        <w:jc w:val="both"/>
        <w:rPr/>
      </w:pPr>
      <w:r>
        <w:rPr>
          <w:rFonts w:cs="Arial" w:ascii="Arial" w:hAnsi="Arial"/>
          <w:u w:val="single"/>
        </w:rPr>
        <w:t>natural</w:t>
      </w:r>
      <w:r>
        <w:rPr>
          <w:rFonts w:cs="Arial" w:ascii="Arial" w:hAnsi="Arial"/>
        </w:rPr>
        <w:t xml:space="preserve"> (interrupção espontânea da gravidez), que não constitui fato típico, portanto não é crime.</w:t>
      </w:r>
    </w:p>
    <w:p>
      <w:pPr>
        <w:pStyle w:val="Normal"/>
        <w:numPr>
          <w:ilvl w:val="0"/>
          <w:numId w:val="3"/>
        </w:numPr>
        <w:ind w:left="600" w:firstLine="709"/>
        <w:jc w:val="both"/>
        <w:rPr/>
      </w:pPr>
      <w:r>
        <w:rPr>
          <w:rFonts w:cs="Arial" w:ascii="Arial" w:hAnsi="Arial"/>
          <w:u w:val="single"/>
        </w:rPr>
        <w:t xml:space="preserve">legal ou permitido  previsto no art. 128 </w:t>
      </w:r>
      <w:r>
        <w:rPr>
          <w:rFonts w:cs="Arial" w:ascii="Arial" w:hAnsi="Arial"/>
        </w:rPr>
        <w:t>:</w:t>
      </w:r>
    </w:p>
    <w:p>
      <w:pPr>
        <w:pStyle w:val="TextBody"/>
        <w:ind w:firstLine="709"/>
        <w:rPr/>
      </w:pPr>
      <w:r>
        <w:rPr>
          <w:rFonts w:eastAsia="Arial"/>
        </w:rPr>
        <w:t xml:space="preserve">     </w:t>
      </w:r>
      <w:r>
        <w:rPr/>
        <w:t>-     terapêutico  (para salvar a vida da gestante ou para afasta-la de mal sério ou eminente em decorrência de gravidez anormal) .Não há crime em face da exclusão da antijuridicidade.  Art. 128, I .   É um aborto necessário. Temos a ilicitude do fato favorecida pelo estado de necessidade do art. 24.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ntimental ou humanitário (gravidez resultante de estupro ou por atentado violento ao pudor, aplicada neste último caso a chamada analogia “in bonam partem”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rt. 128, II  o prof. Damásio entende que subsiste o delito, uma vez que essa disposição só permite a provocação do aborto por médico. Há também a necessidade do consentimento da gestant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ando é considerado início do parto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rompimento da bolsa amniótica caracteriza o início do parto, com os batimentos cardio-fetais preservados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anticídio  art. 123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É um homicídio privilegiado, podendo ser cometido somente pela mãe contra o próprio filho em condições especiais:</w:t>
      </w:r>
    </w:p>
    <w:p>
      <w:pPr>
        <w:pStyle w:val="TextBody"/>
        <w:ind w:firstLine="709"/>
        <w:rPr/>
      </w:pPr>
      <w:r>
        <w:rPr/>
        <w:t xml:space="preserve">Como diz o art. 123 em estado puerperal, diminuição da capacidade da parturiente. É uma perturbação psíquica especial que acomete grande parte das mulheres durante o fenômeno do parto, e ainda algum tempo depois do nascimento da criança. O período do estado puerperal vai do deslocamento e expulsão da placenta à volta do organismo materno às condições normais . 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sta duração também é polêmica , variando de 6 ou 8 dias até 6 semanas. O prazo fica a cargo do julgador.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ão devemos confundir, com estado de perturbação mental.  Alguns autores até negam o estado puerperal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crime só ocorre no decorrer do parto ou pós- parto, não é necessário que se    comprove sinal de vida extra-uterina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É menos grave que aqueles incluídos no art. 121, I pois o </w:t>
      </w:r>
      <w:r>
        <w:rPr>
          <w:rFonts w:cs="Arial" w:ascii="Arial" w:hAnsi="Arial"/>
          <w:u w:val="single"/>
        </w:rPr>
        <w:t>homicídio</w:t>
      </w:r>
      <w:r>
        <w:rPr>
          <w:rFonts w:cs="Arial" w:ascii="Arial" w:hAnsi="Arial"/>
        </w:rPr>
        <w:t xml:space="preserve"> é caracterizado por frieza de cálculo, ausência de emoção, pura crueldade.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istinção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 início do parto vai ser o divisor dos 2 crimes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emos de definir primeiro o início do parto  pois  para se definir aborto ou infanticídio devemos precisar em que momento tem início o parto, uma vez que o fato se classifica como um ou outro crime de acordo com a ocasião da prática delituosa.   Antes do parto existe aborto, a partir de seu início, infanticídio : a morte do sujeito passivo em qualquer das fases do parto (dilatação , expulsão, expulsão da placenta) já constitui infanticídio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ujeito passivo e ativo no infanticídio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u w:val="single"/>
        </w:rPr>
        <w:t>Sujeito ativo</w:t>
      </w:r>
      <w:r>
        <w:rPr>
          <w:rFonts w:cs="Arial" w:ascii="Arial" w:hAnsi="Arial"/>
        </w:rPr>
        <w:t xml:space="preserve"> só pode ser a própria mãe, sob a influencia do estado puerperal.  Trata-se de crime próprio, uma vez que não pode ser cometido por qualquer pessoa. Não se precisa provar o estado puerperal,  visto que este é efeito normal e corriqueiro de qualquer parto. Se quizermos descaracterizar o infanticídio e punir-se o agente por homicídio, é necessário a prova contrária, isto é a inexistência de estado puerperal.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u w:val="single"/>
        </w:rPr>
        <w:t>O sujeito passivo</w:t>
      </w:r>
      <w:r>
        <w:rPr>
          <w:rFonts w:cs="Arial" w:ascii="Arial" w:hAnsi="Arial"/>
        </w:rPr>
        <w:t xml:space="preserve"> será sempre o filho nascente (que está nascendo), ou o recém-nascido  (neonato) dependendo  da ocasião da prática do fat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09"/>
        <w:rPr/>
      </w:pPr>
      <w:r>
        <w:rPr/>
        <w:t>Sujeito passivo e ativo no aborto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No art. 124, a mãe é </w:t>
      </w:r>
      <w:r>
        <w:rPr>
          <w:rFonts w:cs="Arial" w:ascii="Arial" w:hAnsi="Arial"/>
          <w:u w:val="single"/>
        </w:rPr>
        <w:t>sujeito ativo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is se trata de auto-aborto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assim como no art. 126 onde ela auxilia o terceiro a executar ato de provocação do aborto,    enquanto que</w:t>
      </w:r>
      <w:r>
        <w:rPr>
          <w:rFonts w:cs="Arial" w:ascii="Arial" w:hAnsi="Arial"/>
          <w:u w:val="single"/>
        </w:rPr>
        <w:t xml:space="preserve"> no art. 125 qualquer pessoa pode ser o sujeito ativo</w:t>
      </w:r>
      <w:r>
        <w:rPr>
          <w:rFonts w:cs="Arial" w:ascii="Arial" w:hAnsi="Arial"/>
        </w:rPr>
        <w:t>, menos a mãe,(aborto sem o consentimento da mãe) diferente do infanticídio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u w:val="single"/>
        </w:rPr>
        <w:t xml:space="preserve">O sujeito passivo </w:t>
      </w:r>
      <w:r>
        <w:rPr>
          <w:rFonts w:cs="Arial" w:ascii="Arial" w:hAnsi="Arial"/>
        </w:rPr>
        <w:t>no art. 124 assim como no art 126,  é somente o feto. Já no art. 125, 128 existem 2 sujeitos passivos : o feto e a gestante. (aborto sem o consentimento da mãe). Para ser exato o sujeito passivo, no caso do feto, é o Estado, apesar do feto ser titular de bem jurídico ofendido e ter seus direitos de natureza civil resguardados, até o nascimento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Já</w:t>
      </w:r>
      <w:r>
        <w:rPr>
          <w:rFonts w:cs="Arial" w:ascii="Arial" w:hAnsi="Arial"/>
          <w:u w:val="single"/>
        </w:rPr>
        <w:t xml:space="preserve"> no infanticídio</w:t>
      </w:r>
      <w:r>
        <w:rPr>
          <w:rFonts w:cs="Arial" w:ascii="Arial" w:hAnsi="Arial"/>
        </w:rPr>
        <w:t xml:space="preserve">  a mãe jamais será sujeito passiv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>
          <w:rFonts w:cs="Arial" w:ascii="Arial" w:hAnsi="Arial"/>
          <w:b/>
          <w:sz w:val="28"/>
          <w:u w:val="single"/>
        </w:rPr>
        <w:t>Análise do concurso de pesso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m relação a estes 2 crimes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No infanticídio, </w:t>
      </w:r>
      <w:r>
        <w:rPr>
          <w:rFonts w:cs="Arial" w:ascii="Arial" w:hAnsi="Arial"/>
        </w:rPr>
        <w:t>há  divergências na  comunicabilidade das circunstâncias pessoais neste crime: matar sob a influência do estado puerperal, o próprio filho, durante o parto ou logo apó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Uma corrente entende que as circunstâncias da qualidade da mãe e do estado puerperal comunicam-se ao co-autor ou partícipe, por serem elementares do crime, respondendo todos, por infanticídio segundo Mirabete, Damásio, etc. assim como adotada pela Conferência dos Desembargadores, no Rio, em 1943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utro ensinamento entende que a condição de estado personalíssimo é incomunicável. O co-autor e o partícipe realizam o núcleo do tipo do art. 121 – matar alguém , devendo, portanto, responder por homicídio.</w:t>
      </w:r>
    </w:p>
    <w:p>
      <w:pPr>
        <w:pStyle w:val="Recuodecorpodetexto3"/>
        <w:ind w:firstLine="709"/>
        <w:rPr/>
      </w:pPr>
      <w:r>
        <w:rPr/>
        <w:t>No aborto, por exemplo, do art. 126, com o consentimento da gestante, esta responde pelo crime do art. 124, e o terceiro que pratica as manobras abortivas ou causa o aborto de outra forma será punido por esse crime com pena mais sever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>
          <w:rFonts w:cs="Arial" w:ascii="Arial" w:hAnsi="Arial"/>
          <w:u w:val="single"/>
        </w:rPr>
        <w:t>No aborto</w:t>
      </w:r>
      <w:r>
        <w:rPr>
          <w:rFonts w:cs="Arial" w:ascii="Arial" w:hAnsi="Arial"/>
        </w:rPr>
        <w:t xml:space="preserve"> tem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forma qualificada</w:t>
      </w:r>
      <w:r>
        <w:rPr>
          <w:rFonts w:cs="Arial" w:ascii="Arial" w:hAnsi="Arial"/>
        </w:rPr>
        <w:t xml:space="preserve"> conforme art 127 do CP aplicável exclusivamente aos crimes descritos nos art. 125 e 126 do CP, pois temos como resultado qualificador a morte ou a lesão corporal de natureza grave da mãe por terceiros. Trata-se de crime qualificado pelo resultado, de natureza preterdolosa. Pune-se o primeiro delito a titulo de dolo (aborto); o resultado qualificador, que pode ser morte ou lesão corporal de natureza grave, a título de culpa (CP art. 19)</w:t>
      </w:r>
    </w:p>
    <w:p>
      <w:pPr>
        <w:pStyle w:val="Normal"/>
        <w:ind w:left="72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ão se aplica esta forma ao aborto provocado pela gestante ou com seu consentimento (art. 124) uma vez que a legislação penal brasileira não pune a auto-lesão . </w:t>
      </w:r>
    </w:p>
    <w:p>
      <w:pPr>
        <w:pStyle w:val="Normal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ambém , no infanticídio, não são aplicáveis as formas qualificadas. Não cabem as agravantes do art. 61, crime contra a criança e descendente pois estes já fazem parte da descrição do delito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firstLine="709"/>
        <w:jc w:val="both"/>
        <w:rPr/>
      </w:pPr>
      <w:r>
        <w:rPr>
          <w:rFonts w:cs="Arial" w:ascii="Arial" w:hAnsi="Arial"/>
        </w:rPr>
        <w:t>O dolo é o elemento subjetivo do tipo, por isso não há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forma culpos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 infanticídio</w:t>
      </w:r>
      <w:r>
        <w:rPr>
          <w:rFonts w:cs="Arial" w:ascii="Arial" w:hAnsi="Arial"/>
        </w:rPr>
        <w:t xml:space="preserve"> se a mãe ,por culpa, causar a morte do filho. responderá por homicídio culposo se não estiver sob efeito do estado puerperal, mas sob a influência deste estado a mulher que mata o próprio filho não responderá por delito algum (nem homicídio, nem infanticídio), segundo o </w:t>
      </w:r>
      <w:r>
        <w:rPr>
          <w:rFonts w:cs="Arial" w:ascii="Arial" w:hAnsi="Arial"/>
          <w:u w:val="single"/>
        </w:rPr>
        <w:t>Damásio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09"/>
        <w:jc w:val="both"/>
        <w:rPr/>
      </w:pPr>
      <w:r>
        <w:rPr>
          <w:rFonts w:cs="Arial" w:ascii="Arial" w:hAnsi="Arial"/>
        </w:rPr>
        <w:t xml:space="preserve">Já o </w:t>
      </w:r>
      <w:r>
        <w:rPr>
          <w:rFonts w:cs="Arial" w:ascii="Arial" w:hAnsi="Arial"/>
          <w:u w:val="single"/>
        </w:rPr>
        <w:t>Mirabete</w:t>
      </w:r>
      <w:r>
        <w:rPr>
          <w:rFonts w:cs="Arial" w:ascii="Arial" w:hAnsi="Arial"/>
        </w:rPr>
        <w:t xml:space="preserve"> considera improcedente esta teoria pois para ele, se a mãe, por culpa causar a morte do filho, responderá por homicídio culposo, ainda que tenha praticado o fato sob influência do estado puerperal. Esta influência não equivale à incapacidade psíquica e a puérpera responde pelo ato culposo, qualquer que seja ele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09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  <w:u w:val="single"/>
        </w:rPr>
        <w:t>No aborto não há forma culposa</w:t>
      </w:r>
      <w:r>
        <w:rPr>
          <w:rFonts w:cs="Arial" w:ascii="Arial" w:hAnsi="Arial"/>
        </w:rPr>
        <w:t xml:space="preserve"> pois o aborto é também um crime doloso. O agente quer o resultado ou assume o risco de produzi-lo.  Não há crime de aborto culposo, de forma típica autônoma, assim, a imprudência da mulher grávida que causa interrupção da gravidez não é conduta punível. O terceiro que culposamente, causa o aborto responde por lesão corporal culposa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ecuodecorpodetexto2"/>
        <w:numPr>
          <w:ilvl w:val="0"/>
          <w:numId w:val="4"/>
        </w:numPr>
        <w:ind w:left="720" w:firstLine="709"/>
        <w:rPr/>
      </w:pPr>
      <w:r>
        <w:rPr>
          <w:b/>
          <w:sz w:val="28"/>
        </w:rPr>
        <w:t xml:space="preserve">Temos </w:t>
      </w:r>
      <w:r>
        <w:rPr>
          <w:b/>
          <w:sz w:val="28"/>
          <w:u w:val="single"/>
        </w:rPr>
        <w:t>o infanticídio putativo</w:t>
      </w:r>
      <w:r>
        <w:rPr/>
        <w:t xml:space="preserve"> no caso da mãe sob a influência do estado puerperal, matar outra criança, supondo tratar-se do próprio filho. O aborto putativo não existe.</w:t>
      </w:r>
    </w:p>
    <w:p>
      <w:pPr>
        <w:pStyle w:val="Recuodecorpodetexto2"/>
        <w:rPr/>
      </w:pPr>
      <w:r>
        <w:rPr/>
      </w:r>
    </w:p>
    <w:p>
      <w:pPr>
        <w:pStyle w:val="Recuodecorpodetexto2"/>
        <w:numPr>
          <w:ilvl w:val="0"/>
          <w:numId w:val="4"/>
        </w:numPr>
        <w:ind w:left="720" w:firstLine="709"/>
        <w:rPr/>
      </w:pPr>
      <w:r>
        <w:rPr>
          <w:b/>
          <w:sz w:val="28"/>
        </w:rPr>
        <w:t xml:space="preserve">No aborto podemos ter </w:t>
      </w:r>
      <w:r>
        <w:rPr>
          <w:b/>
          <w:sz w:val="28"/>
          <w:u w:val="single"/>
        </w:rPr>
        <w:t>o crime impossíve</w:t>
      </w:r>
      <w:r>
        <w:rPr>
          <w:b/>
          <w:sz w:val="28"/>
        </w:rPr>
        <w:t>l</w:t>
      </w:r>
      <w:r>
        <w:rPr/>
        <w:t xml:space="preserve"> ( art. 17) se o feto já estiver morto (absoluta impropriedade do objeto) ou o meio utilizado pelo agente não pode provocar o aborto (absoluta ineficácia do meio) ou simplesmente não existir gravidez.</w:t>
      </w:r>
    </w:p>
    <w:p>
      <w:pPr>
        <w:pStyle w:val="Recuodecorpodetexto2"/>
        <w:ind w:left="0" w:firstLine="709"/>
        <w:rPr/>
      </w:pPr>
      <w:r>
        <w:rPr/>
      </w:r>
    </w:p>
    <w:p>
      <w:pPr>
        <w:pStyle w:val="Recuodecorpodetexto2"/>
        <w:rPr/>
      </w:pPr>
      <w:r>
        <w:rPr/>
        <w:t>No infanticídio o crime impossível será quando a criança nasce morta e a mãe supondo-a viva, executa atos de matar.</w:t>
      </w:r>
    </w:p>
    <w:p>
      <w:pPr>
        <w:pStyle w:val="Recuodecorpodetexto2"/>
        <w:ind w:left="360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cuodecorpodetexto2"/>
        <w:numPr>
          <w:ilvl w:val="0"/>
          <w:numId w:val="4"/>
        </w:numPr>
        <w:ind w:left="720" w:firstLine="709"/>
        <w:rPr>
          <w:sz w:val="28"/>
        </w:rPr>
      </w:pPr>
      <w:r>
        <w:rPr>
          <w:b/>
          <w:sz w:val="28"/>
          <w:u w:val="single"/>
        </w:rPr>
        <w:t>Distinção do aborto e do infanticídio quanto às penas</w:t>
      </w:r>
    </w:p>
    <w:p>
      <w:pPr>
        <w:pStyle w:val="Recuodecorpodetexto2"/>
        <w:ind w:left="0" w:firstLine="709"/>
        <w:rPr>
          <w:sz w:val="28"/>
        </w:rPr>
      </w:pPr>
      <w:r>
        <w:rPr>
          <w:sz w:val="28"/>
        </w:rPr>
      </w:r>
    </w:p>
    <w:p>
      <w:pPr>
        <w:pStyle w:val="Recuodecorpodetexto2"/>
        <w:ind w:left="360" w:firstLine="709"/>
        <w:rPr/>
      </w:pPr>
      <w:r>
        <w:rPr>
          <w:b/>
          <w:u w:val="single"/>
        </w:rPr>
        <w:t>No infanticídio</w:t>
      </w:r>
      <w:r>
        <w:rPr/>
        <w:t xml:space="preserve"> a pena  é de detenção de 2 a 6 anos</w:t>
      </w:r>
    </w:p>
    <w:p>
      <w:pPr>
        <w:pStyle w:val="Recuodecorpodetexto2"/>
        <w:ind w:left="360" w:firstLine="709"/>
        <w:rPr/>
      </w:pPr>
      <w:r>
        <w:rPr>
          <w:b/>
          <w:u w:val="single"/>
        </w:rPr>
        <w:t>Já no aborto</w:t>
      </w:r>
      <w:r>
        <w:rPr/>
        <w:t xml:space="preserve"> dependendo do caso as penas variam</w:t>
      </w:r>
    </w:p>
    <w:p>
      <w:pPr>
        <w:pStyle w:val="Recuodecorpodetexto2"/>
        <w:numPr>
          <w:ilvl w:val="0"/>
          <w:numId w:val="2"/>
        </w:numPr>
        <w:ind w:left="1080" w:firstLine="709"/>
        <w:rPr/>
      </w:pPr>
      <w:r>
        <w:rPr/>
        <w:t>No auto- aborto e aborto consentido  : detenção de 1 a 3 anos</w:t>
      </w:r>
    </w:p>
    <w:p>
      <w:pPr>
        <w:pStyle w:val="Recuodecorpodetexto2"/>
        <w:numPr>
          <w:ilvl w:val="0"/>
          <w:numId w:val="2"/>
        </w:numPr>
        <w:ind w:left="1080" w:firstLine="709"/>
        <w:rPr/>
      </w:pPr>
      <w:r>
        <w:rPr/>
        <w:t>Aborto provocado por terceiro sem o consentimento da mãe,reclusão de 3 a 10 anos + 1/3 com lesões graves ou  x 2 se sobrevier a morte da gestante</w:t>
      </w:r>
    </w:p>
    <w:p>
      <w:pPr>
        <w:pStyle w:val="Recuodecorpodetexto2"/>
        <w:numPr>
          <w:ilvl w:val="0"/>
          <w:numId w:val="2"/>
        </w:numPr>
        <w:ind w:left="1080" w:firstLine="709"/>
        <w:rPr/>
      </w:pPr>
      <w:r>
        <w:rPr/>
        <w:t>Aborto provocado por terceiro com o consentimento da mãe, reclusão de 1 a 4 anos + 1/3 com lesões graves ou  x 2 se sobrevier a morte da gestante.  No caso da gestante menor de 14 anos , a pena é a do caso anterior, sob a forma típica agravada.</w:t>
      </w:r>
    </w:p>
    <w:p>
      <w:pPr>
        <w:pStyle w:val="Recuodecorpodetexto2"/>
        <w:ind w:left="1080" w:firstLine="709"/>
        <w:rPr/>
      </w:pPr>
      <w:r>
        <w:rPr/>
        <w:t>Não devemos esquecer que reclusão é mais grave que detenção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ind w:left="360" w:firstLine="709"/>
        <w:rPr/>
      </w:pPr>
      <w:r>
        <w:rPr/>
      </w:r>
    </w:p>
    <w:p>
      <w:pPr>
        <w:pStyle w:val="Recuodecorpodetexto2"/>
        <w:ind w:left="360" w:firstLine="709"/>
        <w:rPr/>
      </w:pPr>
      <w:r>
        <w:rPr/>
      </w:r>
    </w:p>
    <w:p>
      <w:pPr>
        <w:pStyle w:val="Recuodecorpodetexto2"/>
        <w:ind w:left="360" w:firstLine="709"/>
        <w:rPr/>
      </w:pPr>
      <w:r>
        <w:rPr/>
      </w:r>
    </w:p>
    <w:p>
      <w:pPr>
        <w:pStyle w:val="Recuodecorpodetexto2"/>
        <w:ind w:left="360" w:firstLine="709"/>
        <w:rPr/>
      </w:pPr>
      <w:r>
        <w:rPr/>
      </w:r>
    </w:p>
    <w:p>
      <w:pPr>
        <w:pStyle w:val="Recuodecorpodetexto2"/>
        <w:ind w:left="1080" w:firstLine="709"/>
        <w:rPr/>
      </w:pPr>
      <w:r>
        <w:rPr/>
      </w:r>
    </w:p>
    <w:p>
      <w:pPr>
        <w:pStyle w:val="Recuodecorpodetexto2"/>
        <w:ind w:left="360" w:firstLine="709"/>
        <w:rPr/>
      </w:pPr>
      <w:r>
        <w:rPr/>
      </w:r>
    </w:p>
    <w:p>
      <w:pPr>
        <w:pStyle w:val="Recuodecorpodetexto2"/>
        <w:ind w:left="1080" w:firstLine="709"/>
        <w:rPr/>
      </w:pPr>
      <w:r>
        <w:rPr/>
      </w:r>
    </w:p>
    <w:p>
      <w:pPr>
        <w:pStyle w:val="Recuodecorpodetexto2"/>
        <w:ind w:left="360" w:firstLine="709"/>
        <w:rPr/>
      </w:pPr>
      <w:r>
        <w:rPr/>
      </w:r>
    </w:p>
    <w:p>
      <w:pPr>
        <w:pStyle w:val="Normal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ibliografia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másio. E. de Jesus. Código Penal Anotad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másio. E.de Jesus. Direito Penal Vol.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rabete. Julio Fabbrini. Manual de Direito Penal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ührer. Maximillianus Cláudio Américo. Coleção Resumos Vol.5</w:t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20" w:firstLine="709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05:00Z</dcterms:created>
  <dc:creator>CLAUDIA HEES</dc:creator>
  <dc:description/>
  <dc:language>en-US</dc:language>
  <cp:lastModifiedBy>david</cp:lastModifiedBy>
  <cp:lastPrinted>2002-03-16T20:27:00Z</cp:lastPrinted>
  <dcterms:modified xsi:type="dcterms:W3CDTF">2002-03-19T19:05:00Z</dcterms:modified>
  <cp:revision>2</cp:revision>
  <dc:subject/>
  <dc:title>Universidade Estácio de Sá</dc:title>
</cp:coreProperties>
</file>