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jc w:val="both"/>
        <w:rPr>
          <w:b/>
          <w:b/>
          <w:bCs/>
        </w:rPr>
      </w:pPr>
      <w:r>
        <w:rPr>
          <w:b/>
          <w:bCs/>
        </w:rPr>
        <w:t>1.0. Introdução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Do latim, infanticidiu, morte daquele que acabou de nascer ou se encontra nessa iminência.</w:t>
      </w:r>
    </w:p>
    <w:p>
      <w:pPr>
        <w:pStyle w:val="TextBody"/>
        <w:ind w:firstLine="708"/>
        <w:rPr/>
      </w:pPr>
      <w:r>
        <w:rPr/>
        <w:t>Morte do nascente ou do recém-nascido produzida pela própria mãe, sob influência do estado puerperal. Este delito tem como sujeito ativo apenas a mãe e, como sujeito passivo, o neonato(acabou de nascer) ou nascente(esta nascendo), de acordo com a ocasião da prática do fato.</w:t>
      </w:r>
    </w:p>
    <w:p>
      <w:pPr>
        <w:pStyle w:val="TextBody"/>
        <w:ind w:firstLine="708"/>
        <w:rPr/>
      </w:pPr>
      <w:r>
        <w:rPr/>
        <w:t xml:space="preserve"> </w:t>
      </w:r>
      <w:r>
        <w:rPr/>
        <w:t>A objetividade jurídica, evidentemente, é a preservação da vida humana. O tipo subjetivo é o dolo, ou seja, neste crime é a vontade de causar a morte do filho nascente ou recém-nascido, ou assumir o risco desse resultado. Não existe a forma culposa neste crime.</w:t>
      </w:r>
    </w:p>
    <w:p>
      <w:pPr>
        <w:pStyle w:val="TextBody"/>
        <w:ind w:firstLine="708"/>
        <w:rPr/>
      </w:pPr>
      <w:r>
        <w:rPr/>
        <w:t xml:space="preserve"> </w:t>
      </w:r>
      <w:r>
        <w:rPr/>
        <w:t xml:space="preserve">No tocante ao elemento subjetivo da autoria, existem duas correntes doutrinárias: a psicológica e a fisiopsicológica. Na primeira leva em consideração a honra da infanticida. Na segunda, não é levado em consideração a “honoris causa”, isto é, o motivo de preservação da honra, mas sim a influência do estado puerperal, o qual é o período que vai do deslocamento e expulsão da placenta à volta do organismo materno às condições normais. Variando o tempo de 6 dias à 6 semanas. Tecnicamente falando o estado puerperal é uma diminuição da capacidade da parturiente em determinar-se livremente e não um caso de perturbação psíquica. Está última é a corrente adotada pelo Código Penal Brasileiro _ C.P., artigo 123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2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2.0. O crime de infanticídio. </w:t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>O autor de infanticídio só pode ser a mãe. O art. 123 é expresso em prever que o fato deve ser cometido pela mãe contra o próprio filho. Cuida-se de crime próprio, uma vez que não pode ser cometido por qualquer pessoa. A qualificação doutrinária, no entanto, não afasta a possibilidade de concurso de pessoas.</w:t>
      </w:r>
    </w:p>
    <w:p>
      <w:pPr>
        <w:pStyle w:val="TextBody"/>
        <w:ind w:firstLine="708"/>
        <w:rPr/>
      </w:pPr>
      <w:r>
        <w:rPr/>
        <w:t>O problema a ser discutido é o de saber de ao participante do crime de infanticídio deve ser aplicada a pena cominada para este delito ou a prevista no caso de homicídio.</w:t>
      </w:r>
    </w:p>
    <w:p>
      <w:pPr>
        <w:pStyle w:val="TextBody"/>
        <w:ind w:firstLine="708"/>
        <w:rPr/>
      </w:pPr>
      <w:r>
        <w:rPr/>
        <w:t>Fundados no art.30, que faz estender ao co-autor ou partícipe circunstância pessoal do agente, quando elementar no crime, opinam pela responsabilidade pelo infanticídio vários doutrinadores.</w:t>
      </w:r>
    </w:p>
    <w:p>
      <w:pPr>
        <w:pStyle w:val="TextBody"/>
        <w:ind w:firstLine="708"/>
        <w:rPr/>
      </w:pPr>
      <w:r>
        <w:rPr/>
        <w:t>Entendem outros que por ser o estado puerperal condição de natureza personalíssima, incomunicável, não tem aplicação no caso os arts. 29 e30 do C.P., respondendo o co-autor ou partícipe por homicídio.</w:t>
      </w:r>
    </w:p>
    <w:p>
      <w:pPr>
        <w:pStyle w:val="TextBody"/>
        <w:ind w:firstLine="708"/>
        <w:rPr/>
      </w:pPr>
      <w:r>
        <w:rPr/>
        <w:t>Parte da doutrina observa que o concorrente, para responder somente por infanticídio, deve Ter participação meramente acessória na conduta ou auxiliando a parturiente a matar o próprio filho.</w:t>
      </w:r>
    </w:p>
    <w:p>
      <w:pPr>
        <w:pStyle w:val="TextBody"/>
        <w:ind w:firstLine="708"/>
        <w:rPr/>
      </w:pPr>
      <w:r>
        <w:rPr/>
        <w:t>A nossa legislação não cuidou de elaborar norma específica a respeito da hipótese, o C.P. obriga o intérprete a analisar o problema diante das determinações dos arts. 29 caput, e 30.</w:t>
      </w:r>
    </w:p>
    <w:p>
      <w:pPr>
        <w:pStyle w:val="TextBody"/>
        <w:ind w:firstLine="708"/>
        <w:rPr/>
      </w:pPr>
      <w:r>
        <w:rPr/>
        <w:t>Pronuncia-se uma terceira corrente que em uma solução mista, preconizando a punição por homicídio se o agente prática ato executório consumativo, e por infanticídio se apenas é partícipe.</w:t>
      </w:r>
    </w:p>
    <w:p>
      <w:pPr>
        <w:pStyle w:val="TextBody"/>
        <w:ind w:firstLine="708"/>
        <w:rPr/>
      </w:pPr>
      <w:r>
        <w:rPr/>
        <w:t>Mais adequado, portanto, seria prever expressamente a punição por homicídio do terceiro que auxilia a mãe na prática do infanticídio, uma vez que não militam em seu favor as circunstâncias que levaram a estabelecer uma sanção de menor severidade para a autora do crime previsto no art. 123 em relação ao definido no art. 121.</w:t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>Distingue-se o infanticídio do aborto porque este só pode ocorrer antes do início do parto. Não estando a mãe sob influência do estado puerperal ou não ocorrendo o fato logo após o nascimento, o crime a se identificar é o homicídio. Quando a mãe abandona ou expõe o recém-nascido, para ocultar desonra própria, estando ou não sob influência do estado puerperal, ocorre o crime previsto no art. 134 e seus parágrafos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3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Jurisprudências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Homicídio e não infanticídio: TJSP “Se não se verificar que a mãe tirou a vida do filho nascente ou recém-nascido sob a influência do estado puerperal, a morte praticada se enquadrará na figura típica do homicídio”. (RT491/293).TJSP: “Se não há indícios de estado puerperal , dada a ausência de qualquer perturbação psicológica na acusada, responde ela por homicídio e não por infanticídio, ao eliminar o filho recém-nascido por asfixia”RT(488/327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nfanticídio e não homicídio-TACRSP: “O simples fato de demorar o recém- nascido para morrer não desnatura, por si só, o delito de infanticídio. Se assim fosse, tratar-se-ia de comum homicídio”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Concurso de crimes: Quando a mãe, co- autor ou partícipe ocultarem ou destruírem o cadáver da vítima, ocorrerá concurso material com crime definido no artigo 211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4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Conclusão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Endossamos que o terceiro responde por infanticídio, orientação adotada na Conferência dos Desembargadores, tomada por maioria de votos, em 1943, por ser inegável a comunicabilidade das condições pessoais quando elementares no crime, a não ser que a lei disponha expressamente em contrário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/>
        <w:t>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UNIVERSIDADE ESTÁCIO DE SÁ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CURSO DE DIREITO</w:t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</w:t>
      </w:r>
      <w:r>
        <w:rPr/>
        <w:t>Trabalho da disciplina direito penal III</w:t>
      </w:r>
    </w:p>
    <w:p>
      <w:pPr>
        <w:pStyle w:val="TextBody"/>
        <w:rPr/>
      </w:pPr>
      <w:r>
        <w:rPr/>
        <w:t xml:space="preserve">                                                              “</w:t>
      </w:r>
      <w:r>
        <w:rPr/>
        <w:t>Há possibilidade da autoria, co-autoria</w:t>
      </w:r>
    </w:p>
    <w:p>
      <w:pPr>
        <w:pStyle w:val="TextBody"/>
        <w:rPr/>
      </w:pPr>
      <w:r>
        <w:rPr/>
        <w:t xml:space="preserve">                                                            </w:t>
      </w:r>
      <w:r>
        <w:rPr/>
        <w:t>e participação no infanticídio.”</w:t>
      </w:r>
    </w:p>
    <w:p>
      <w:pPr>
        <w:pStyle w:val="TextBody"/>
        <w:jc w:val="right"/>
        <w:rPr/>
      </w:pPr>
      <w:r>
        <w:rPr/>
        <w:t>Professor: David Zangirolani;</w:t>
      </w:r>
    </w:p>
    <w:p>
      <w:pPr>
        <w:pStyle w:val="TextBody"/>
        <w:jc w:val="right"/>
        <w:rPr/>
      </w:pPr>
      <w:r>
        <w:rPr/>
        <w:t>Turma DPU0114;Turno_ Noite; 4º Período.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left"/>
        <w:rPr/>
      </w:pPr>
      <w:r>
        <w:rPr/>
        <w:t>Marcela Leite Caputo</w:t>
      </w:r>
    </w:p>
    <w:p>
      <w:pPr>
        <w:pStyle w:val="TextBody"/>
        <w:jc w:val="left"/>
        <w:rPr/>
      </w:pPr>
      <w:r>
        <w:rPr/>
        <w:t>Thiago Daflon Lopes</w:t>
      </w:r>
    </w:p>
    <w:p>
      <w:pPr>
        <w:pStyle w:val="TextBody"/>
        <w:jc w:val="left"/>
        <w:rPr/>
      </w:pPr>
      <w:r>
        <w:rPr/>
        <w:t>Rodrigo Mazzo Almada Hermsdorff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Nova Friburgo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2002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UNIVERSIDADE ESTÁCIO DE SÁ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CURSO DE DIREITO</w:t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>
          <w:i/>
          <w:i/>
          <w:iCs/>
          <w:sz w:val="52"/>
        </w:rPr>
      </w:pPr>
      <w:r>
        <w:rPr>
          <w:i/>
          <w:iCs/>
          <w:sz w:val="52"/>
        </w:rPr>
        <w:t>Trabalho de</w:t>
      </w:r>
    </w:p>
    <w:p>
      <w:pPr>
        <w:pStyle w:val="TextBody"/>
        <w:jc w:val="center"/>
        <w:rPr>
          <w:i/>
          <w:i/>
          <w:iCs/>
          <w:sz w:val="52"/>
        </w:rPr>
      </w:pPr>
      <w:r>
        <w:rPr>
          <w:i/>
          <w:iCs/>
          <w:sz w:val="52"/>
        </w:rPr>
        <w:t xml:space="preserve">Direito Penal </w:t>
      </w:r>
    </w:p>
    <w:p>
      <w:pPr>
        <w:pStyle w:val="TextBody"/>
        <w:jc w:val="center"/>
        <w:rPr/>
      </w:pPr>
      <w:r>
        <w:rPr/>
        <w:t xml:space="preserve"> 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left"/>
        <w:rPr/>
      </w:pPr>
      <w:r>
        <w:rPr/>
        <w:t>Marcela Leite Caputo</w:t>
      </w:r>
    </w:p>
    <w:p>
      <w:pPr>
        <w:pStyle w:val="TextBody"/>
        <w:jc w:val="left"/>
        <w:rPr/>
      </w:pPr>
      <w:r>
        <w:rPr/>
        <w:t>Thiago Daflon Lopes</w:t>
      </w:r>
    </w:p>
    <w:p>
      <w:pPr>
        <w:pStyle w:val="TextBody"/>
        <w:jc w:val="left"/>
        <w:rPr/>
      </w:pPr>
      <w:r>
        <w:rPr/>
        <w:t>Rodrigo Mazzo Almada Hermsdorff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Nova Friburgo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2002</w:t>
      </w:r>
    </w:p>
    <w:p>
      <w:pPr>
        <w:pStyle w:val="TextBody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2:54:00Z</dcterms:created>
  <dc:creator>Alderi Perquis Hermsdorff</dc:creator>
  <dc:description/>
  <dc:language>en-US</dc:language>
  <cp:lastModifiedBy>Setor de Compras</cp:lastModifiedBy>
  <cp:lastPrinted>2002-03-11T10:18:00Z</cp:lastPrinted>
  <dcterms:modified xsi:type="dcterms:W3CDTF">2002-03-11T13:19:00Z</dcterms:modified>
  <cp:revision>19</cp:revision>
  <dc:subject/>
  <dc:title>Introdução</dc:title>
</cp:coreProperties>
</file>