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1 SEQUESTRO E CÁRCERE PRIVAD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11.1.1 SUJEITOS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SEQÜESTRO - CO-AUTOR - CONFIGURAÇÃO - HIPÓTESE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É de ser considerado co-autor o elemento que, em divisão de  trabalho, desempenha função relevante e eficaz ao escolher a  vítima visada, colhendo e fornecendo informações úteis à  realização do delito, postos que tal conduta importa na  responsabilidade do todo (TJ-GO - Ac. unân. da 1ª Câm. Crim.  julg. em 18-12-97 - Ap. 17697-7/213-Capital - Rel. Des.  Paulo Teles; in ADCOAS 8158412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Nota ADCOAS: O Relator cita  E. Magalhães Noronha: "Sujeitos do Delito, sujeito ativo é quem seqüestra. De  particular ao agente do crime, oferece a extorsão mediante  seqüestro a participação daqueles que os juristas italianos  denominam 'portatori di messaggi'. São indivíduos que, não  tendo tomado parte no seqüestro, intervêm para transmitir a  proposta criminosa de resgate. São co-autores do delito,  ainda que a proposta não seja aceita, se escrita, não  conheceram precisamente o conteúdo etc. Basta que sua  atividade consciente tenha por objeto conseguir o fim comum  em vista: o preço da libertação." 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11.1.2 TIPO OBJETIV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SEQÜESTRO - CARACTERIZAÇÃO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No  crime  de  seqüestro,  a  ação do sujeito consiste  em  despojar alguém de sua liberdade física, impedindo o direito de locomoção da vítima,  não  importando  ter sido de curta duração a ação constrangedora,  pois  se  trata de crime  permanente que  se  consuma  no  exato  momento  em  que  a  vítima  é  privada  daquele  direito  (TJ-MG - Ac. unân. da 1ª Câm. Crim. publ. no DJ de 12-11-91  -  Ap. 23.625/1-Unaí - Rel. Des. Costa Loures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Corpodetexto2"/>
        <w:rPr>
          <w:b/>
          <w:b/>
          <w:bCs/>
        </w:rPr>
      </w:pPr>
      <w:r>
        <w:rPr>
          <w:b/>
          <w:bCs/>
        </w:rPr>
        <w:t xml:space="preserve">CÁRCERE  PRIVADO - NÃO-CARACTERIZAÇÃO. 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Não caracteriza o delito de cárcere privado  o  confinamento  de  pouca  duração  das vítimas em compartimento de  imóvel   visando   a   inutilizar  qualquer  possibilidade  de  reação das  mesmas  (TRF-2ª R.  -  Ac.  da  1ª  T.  publ.  no  DJ  de  30-6-92  -  Rec. Crim. 90.02.25410-5/RJ  -  Rel. Juiz Frederico Gueiros  - MP vs. Juan Pedro Lopez Borba -  Advs.:  André  Terrigno  Barbeitas  e  A.  Brasil  de Andrade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SEQÜESTRO  -  RETIRADA  DE  MENOR  DE  ÔNIBUS  SOB  AMEAÇA  -  MOTIVO  NÃO ESCLARECIDO - CARACTERIZ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aracteriza  o  crime  de  seqüestro na hipótese em que o agente, à noite, tira  do interior de um ônibus, sob ameaça de agredi-la a tiros, uma menor de 14 anos e,  mantendo-a sob ameaça, com ela percorre inúmeras ruas de um bairro. Não ficando claro o motivo do seqüestro,  o  longo  tempo  em  que manteve  a  menor  consigo  caracteriza o crime do art. 148 do CP (TJ-RJ - Ac. unân. da 2ª Câm. Crim. reg. em 14-6-95 - Ap. 676/94-Nova Iguaçu - Rel. Des. Weber Martins Batista; in ADCOAS 8148033). 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11.1.3 DISTINÇÃ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extBody"/>
        <w:rPr/>
      </w:pPr>
      <w:r>
        <w:rPr/>
        <w:t xml:space="preserve">SEQÜESTRO  -  NÃO-CARACTERIZAÇÃO  -  PRIVAÇÃO PARA GARANTIR ROUBO. 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Não se configura o crime  de  seqüestro quando a privação da liberdade constituiu a  violência  empregada  para assegurar o proveito e a impunidade do roubo (TJ-RJ - Ac. da 4ª Câm. Crim. reg. em 17-2-92  -  Ap. 585/91  -  Rel. Des. Raul Quental - Edson Vitalino da Silva e outro vs. MP)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Corpodetexto3"/>
        <w:rPr/>
      </w:pPr>
      <w:r>
        <w:rPr/>
        <w:t>CÁRCERE PRIVADO - AÇÃO DE PAI CONTRA ESPOSA E FILHOS ORIUNDA  DE DISCIPLINA DOMÉSTICA - NÃO-CARACTERIZAÇÃO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Não se caracteriza o crime de cárcere privado se o caso é  típico de ação de pai contra esposa e filhos oriunda de  disciplina doméstica, não impedindo, inclusive, que as  supostas vítimas ficassem absolutamente impossibilitadas de  deixar o lugar sem grave perigo pessoal (TJ-RJ - Ac. unân.  da 1ª  Câm. Crim. reg. em 6-2-97 - Ap. 769/ 95-Cachoeiras de  Macacu - Rel. Des. Romeiro Jr.; in ADCOAS 8154245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right="570" w:hanging="0"/>
        <w:rPr/>
      </w:pPr>
      <w:r>
        <w:rPr>
          <w:b/>
          <w:bCs/>
          <w:lang w:val="pt-BR"/>
        </w:rPr>
        <w:t xml:space="preserve">SEQÜESTRO </w:t>
      </w:r>
      <w:r>
        <w:rPr>
          <w:lang w:val="pt-BR"/>
        </w:rPr>
        <w:t>—</w:t>
      </w:r>
      <w:r>
        <w:rPr>
          <w:b/>
          <w:bCs/>
          <w:lang w:val="pt-BR"/>
        </w:rPr>
        <w:t xml:space="preserve"> ATO PRATICADO POR CREDOR DE CERTA QUANTIA CONTRA DEVEDOR </w:t>
      </w:r>
      <w:r>
        <w:rPr>
          <w:lang w:val="pt-BR"/>
        </w:rPr>
        <w:t>—</w:t>
      </w:r>
      <w:r>
        <w:rPr>
          <w:b/>
          <w:bCs/>
          <w:lang w:val="pt-BR"/>
        </w:rPr>
        <w:t xml:space="preserve"> NÃO-CONFIGURAÇÃO</w:t>
      </w:r>
    </w:p>
    <w:p>
      <w:pPr>
        <w:pStyle w:val="Normal"/>
        <w:autoSpaceDE w:val="false"/>
        <w:ind w:right="57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O agente que, sendo credor de certa quantia em dinheiro, seqüestra o devedor, a fim de receber seu crédito, não comete o crime de extorsão ou extorsão mediante seqüestro, mas pratica o delito de exercício arbitrário das próprias razões — art. 345 do CP. Se o seqüestro é praticado como meio executório de outro crime, não pode subsistir como delito autônomo. O crime do art. 345 do CP é de natureza privada quando não há violência física, não sendo bastante a violência moral </w:t>
      </w:r>
      <w:r>
        <w:rPr>
          <w:i/>
          <w:iCs/>
          <w:lang w:val="pt-BR"/>
        </w:rPr>
        <w:t>(</w:t>
      </w:r>
      <w:r>
        <w:rPr>
          <w:b/>
          <w:bCs/>
          <w:i/>
          <w:iCs/>
          <w:lang w:val="pt-BR"/>
        </w:rPr>
        <w:t xml:space="preserve">TJ-MG </w:t>
      </w:r>
      <w:r>
        <w:rPr>
          <w:i/>
          <w:iCs/>
          <w:lang w:val="pt-BR"/>
        </w:rPr>
        <w:t xml:space="preserve">— Ac. unân. da 3.ª  Câm. Crim. publ. no DJ de 8-5-2000 — </w:t>
      </w:r>
      <w:r>
        <w:rPr>
          <w:b/>
          <w:bCs/>
          <w:i/>
          <w:iCs/>
          <w:lang w:val="pt-BR"/>
        </w:rPr>
        <w:t>Ap. 102.897/6</w:t>
      </w:r>
      <w:r>
        <w:rPr>
          <w:i/>
          <w:iCs/>
          <w:lang w:val="pt-BR"/>
        </w:rPr>
        <w:t xml:space="preserve">-Uberaba — Rel. Des. Paulo Medina; </w:t>
      </w:r>
      <w:r>
        <w:rPr>
          <w:b/>
          <w:bCs/>
          <w:i/>
          <w:iCs/>
          <w:lang w:val="pt-BR"/>
        </w:rPr>
        <w:t>in ADCOAS 8181124</w:t>
      </w:r>
      <w:r>
        <w:rPr>
          <w:i/>
          <w:iCs/>
          <w:lang w:val="pt-BR"/>
        </w:rPr>
        <w:t>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SEQÜESTRO - DESCARACTERIZAÇÃO - SUBTRAÇÃO DE INCAPAZES - NÃO-TIPIFIC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Se não houver  por  parte  do  agente a intenção  de  legítima privação ou restrição de liberdade da vítima,  descaracteriza-se o crime de seqüestro, devendo  o  acusado  responder  pelo  crime  de  sonegação de incapazes se injustificadamente deixar de entregar seu filho menor a quem legitimamente o reclama. O delito de subtração de incapazes não se tipifica se o menor é entregue  ao  acusado  em  razão de ordem  judicial  (TJ-MG - Ac. unân. da 1ª Câm. Crim. publ. em 13-5-94  - Ap. 7.801/4-Capital  -  Rel. Des. Odilon Ferreira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Nota  ADCOAS:  Sobre a tipificação do crime,  diz o Relator :  "É que,  in casu,  emerge  da  prova  não  ter  sido  a  intenção do agente dirigida à ilegítima   privação   ou  restrição  da  liberdade  da  vítima,  contudo, necessária à tipificação do crime do art. 148 do CP.  Na  verdade,  o  que aqui consta é que o acusado,  todas  as  vezes que pretendia fazer cumprir determinação  judicial  ao  que  diz  respeito ao seu direito de visitar o filho,  cuja guarda havia sido deferida à mãe quando da separação judicial de ambos,  se submetia a uma verdadeira batalha, travada por sua ex-mulher e familiares, chegando inclusive a ser ofendido em sua integridade física.  Também  ele  se  valeu  dos  meios  legais  para  pôr fim a esse calvário,  mas,  diante  da  morosidade  da  Justiça em lhe dar uma solução  para tal impasse, resolveu então agir por sua conta  e  risco,  retendo  consigo  o  menor,  embarcando com o mesmo, ao que tudo indica, para os Estados Unidos  da América do Norte.  Em verdade,  o que existe é,  sem dúvida, o crime de sonegação  de  incapazes  -  art. 248,  in fine,  do CP -,  pois  deixou o apelante  injustificadamente  de  entregar   seu   filho   menor   a  quem legitimamente o reclamava,  ou seja,  à mãe do mesmo,  que o tinha sob sua  guarda,  conforme  determinação  judicial.  Não  há  falar  no  delito  de  subtração de incapazes  - art. 249 -,  como quer o apelante,  pois o menor foi a ele entregue em razão de autorização judicial,  não se podendo então dizer que ele o tenha subtraído."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OUBO E SEQÜESTRO - ABSORÇÃO - INOCORRÊNCIA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onceptível a tipificação autônoma do seqüestro se,  em seguida ao  roubo, já  então  plenamente  consumado,  a vítima é constrangida pelo assaltante armado e,  desse modo,  levada no interior do veículo  roubado  para outra cidade, ali deixada em bairro ermo e afastado, acentuando-se desnecessária a  violência   adicional;  portanto,  estanque  a  privação  da  liberdade física do ofendido,  a qual não é assimilável  como  mero desdobramento da investida contra o patrimônio, sendo,  pois,  inaplicável  o  princípio de absorção  (TJ-SP  -  Ac. unân.  da  3ª Câm.  Crim.  julg.  em  13-12-93  - Ap. 150.482-3/0-Moji das Cruzes - Rel. Des. Gonçalves Nogueira)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11.1.4 CONCURS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ROUBO E SEQÜESTRO - ABSORÇÃO - INOCORRÊNCIA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onceptível a tipificação autônoma do seqüestro se,  em seguida ao  roubo, já  então  plenamente  consumado,  a vítima é constrangida pelo assaltante armado e,  desse modo,  levada no interior do veículo  roubado  para outra cidade, ali deixada em bairro ermo e afastado, acentuando-se desnecessária a  violência   adicional;  portanto,  estanque  a  privação  da  liberdade física do ofendido,  a qual não é assimilável  como  mero desdobramento da investida contra o patrimônio, sendo,  pois,  inaplicável  o  princípio de absorção  (TJ-SP  -  Ac. unân.  da  3ª Câm.  Crim.  julg.  em  13-12-93  - Ap. 150.482-3/0-Moji das Cruzes - Rel. Des. Gonçalves Nogueira)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ROUBO E SEQÜESTRO - TIPIFIC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Claramente tipificado  o  concursos delictuorum - crime contra a liberdade individual e crime patrimonial - se, como deflui do contexto probatório, a vítima foi privada de sua liberdade de locomoção por mais de 24 horas  sem que se possa afirmar,  como é óbvio,  que tal violência contra a liberdade individual seja um desdobramento natural  da  violência  fisiopsíquica  do crime complexo de roubo.  In  casu,  plena a prova produzida no sentido de que  a  vítima foi levada do lugar onde  se  encontrava para local ermo  e ficou à mercê dos roubadores por mais de um dia,  quando então,  conseguiu evadir-se. Recurso Ministerial,  pois,  a que se dá provimento para ter os réus também como incursos no art. 148, § 2º do CP e,  via de conseqüência, aplicar-lhes,   em  concurso  material  de  crimes,   mais  dois  anos  de reclusão  por  esta  tipicidade  ora  reconhecida   (TJ-RJ   -  Ac.  unân. da  4ª Câm. Crim. reg. em 23-8-95 - Ap. 266-Magé- Rel. Des. Murta Ribeiro; in ADCOAs 8148358)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Corpodetexto2"/>
        <w:rPr>
          <w:b/>
          <w:b/>
          <w:bCs/>
        </w:rPr>
      </w:pPr>
      <w:r>
        <w:rPr>
          <w:b/>
          <w:bCs/>
        </w:rPr>
        <w:t xml:space="preserve">SEQÜESTRO E LESÕES CORPORAIS -  EXEGESE  -  CONTINUIDADE DELITIVA. 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O crime de  lesões  corporais pode ocorrer com o seqüestro simples. Tratando-se de crime  permanente,  o seqüestro praticado  pelos  réus  deve  ser visto em  sua  unidade,  não se  caracterizando o crime  continuado  reconhecido  na  sentença  apelada  (TJ-RJ - Ac. unân. da 3ª  Câm. Crim. reg. em 16-9-91  - Ap. 354-São Gonçalo  -  Rel. Des. Dilson Navarro -  MP,  Jorge  de  Araújo Castro e Sylvio Peçanha Filho vs. os mesmos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SEQÜESTRO - MEIO PARA EXECUÇÃO DE ROUBO - ABSOR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Se  o  constrangimento  à locomoção da vítima precede à subtração mediante violência, é de se considerar absorvido o crime de seqüestro pelo crime de roubo, pois a ação delituosa passa a ser meio para a execução do crime fim que  é  o  roubo (TJ-RJ  -  Ac. unân. da 2ª Câm. Crim. reg. em 27-10-95  - Ap. 0408-Capital - Rel. Des. José Lucas Alves de Brito; in ADCOAS 8149579)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lang w:val="pt-BR"/>
    </w:rPr>
  </w:style>
  <w:style w:type="paragraph" w:styleId="Corpodetexto3">
    <w:name w:val="Corpo de texto 3"/>
    <w:basedOn w:val="Normal"/>
    <w:qFormat/>
    <w:pPr>
      <w:autoSpaceDE w:val="false"/>
    </w:pPr>
    <w:rPr>
      <w:b/>
      <w:bCs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7:06:00Z</dcterms:created>
  <dc:creator>David Zangirolami</dc:creator>
  <dc:description/>
  <dc:language>en-US</dc:language>
  <cp:lastModifiedBy>David Zangirolami</cp:lastModifiedBy>
  <dcterms:modified xsi:type="dcterms:W3CDTF">2002-04-27T17:42:00Z</dcterms:modified>
  <cp:revision>2</cp:revision>
  <dc:subject/>
  <dc:title/>
</cp:coreProperties>
</file>