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ostila 10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2"/>
        <w:rPr/>
      </w:pPr>
      <w:r>
        <w:rPr/>
        <w:t>10 - DOS CRIMES CONTRA A LIBERDADE INDIVIDUAL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onstitui segundo Fragoso na “faculdade de exercer a própria vontade, nos limites do direito”. É a faculdade que tem o homem de exercer as próprias atividades sem violar o direito dos demais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Deve-se tomar especial atenção, novamente, com o princípio da especialidade ou da concussão, quando então este objeto jurídico será apenas meio para a consecução de fins diversos, como econômicos (roubo e extorsão), libidinosos (estupro, atentado violento ao pudor) etc., em que o atentado à liberdade é absolvido pelo crime fim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10.1 CONSTRANGIMENTO ILEGAL</w:t>
      </w:r>
      <w:r>
        <w:rPr>
          <w:sz w:val="28"/>
          <w:lang w:val="pt-BR"/>
        </w:rPr>
        <w:t xml:space="preserve"> (146 CP) c/c 153, 2</w:t>
      </w:r>
      <w:r>
        <w:rPr>
          <w:sz w:val="28"/>
          <w:vertAlign w:val="superscript"/>
          <w:lang w:val="pt-BR"/>
        </w:rPr>
        <w:t>o</w:t>
      </w:r>
      <w:r>
        <w:rPr>
          <w:sz w:val="28"/>
          <w:lang w:val="pt-BR"/>
        </w:rPr>
        <w:t>. da CF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1.1 SUJEITOS DO DELIT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rime comum. Se o agente for funcionário público no exercício de suas funções será responsabilizado pelos crimes de abuso de autoridade (4.898/65) ou violência arbitrári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Quanto ao sujeito passivo, este tem possuir capacidade de querer. Esta incapacidade de querer tem que ser absoluta, do contrário, caracteriza-se o tipo penal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1.2 TIPO OBJETIV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Trata-se o presente tipo penal de conduta destinada a coagir, compelir, forçar, obrigar a vítima a prática de um ato ou não faze-lo, violando a sua vontade, a sua liberdade individual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ab/>
        <w:t xml:space="preserve">A coação pode ter como conseqüência vias de fato ou lesão corporal ou ter o emprego da ameaça. Nestas hipóteses, apesar de os resultados serem puníveis isoladamente, tem-se que observar o dolo do agente. Sendo este, </w:t>
      </w:r>
      <w:r>
        <w:rPr>
          <w:i/>
          <w:iCs/>
          <w:sz w:val="28"/>
          <w:lang w:val="pt-BR"/>
        </w:rPr>
        <w:t>in casu</w:t>
      </w:r>
      <w:r>
        <w:rPr>
          <w:sz w:val="28"/>
          <w:lang w:val="pt-BR"/>
        </w:rPr>
        <w:t>, o de fazer o que a lei permite, ou a fazer o que ela não manda, aplicaremos o tipo penal em estudo combinado com o parágrafo segundo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Faz-se necessário ainda o nexo causal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Não há constrangimento no caso de estrito cumprimento de dever legal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1.3 TIPO SUBJETIV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DOL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1.4 CONSUMAÇÃO E TENTATIVA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om a realização do núcleo do tipo está consumado o crime. A tentativa existe quando apesar da violência, ameaça ou qualquer outro meio empregado, a vítima não se submente à sua vontade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1.5 FORMAS QUALIFICADAS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1.6 JURISPRUDÊNCIA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ONSTRANGIMENTO ILEGAL - CARACTERIZ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O denunciado que, chamado para prestar esclarecimento sobre fato delituoso por ele praticado,  ao tomar conhecimento  de que seria detido e levado  a outra  comarca,  obriga,  sob  ameaça  de  um  revólver,  seu  detentor  a acompanhá-lo,  abandonando-o  e  mais a arma assim que logra possibilidade de  empreender  a  fuga,  não  pratica  o  crime  de  seqüestro e sim o de constrangimento  ilegal   (TJ-MG   -   Ac. unân. da 2ª Câm. Crim. publ. no  DJ de 28-2-96  -  Ap. 43.826/7-Teófilo Otoni  -  Rel. Des. Freitas Barbosa  - Advs.:  Vilma de Cássia Neves Barros  -  Lincol José Costa e Luiz Carlos Abritta; in ADCOAS 8149374)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ONSTRANGIMENTO ILEGAL - CONFIGUR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Comete  o  crime  de  constrangimento  ilegal  e não o de seqüestro  quem, momentaneamente, ou seja, em curto espaço de tempo,  priva a vítima de sua liberdade  de  locomoção,  colocando-a  no interior de um veículo para que esclareça  onde  se  encontrava  a  res  furtiva  que  subtraíra  (TJ-RJ - Ac. unân. da 2ª Câm. Crim. reg. em 27-12-93  -  Ap. 947/92-Campos  -  Rel. Des. José Lucas Alves de Brito)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ONSTRANGIMENTO  ILEGAL  -  EMPREGO  DE  ARMA  DE  FOGO - QUALIFICADORA  - RECONHECIMENTO - REQUISIT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Comete  o  crime  de  constrangimento ilegal o agente que obriga, mediante ameaça de morte,  a  companheira  a  retornar  ao  lar.  O  reconhecimento da  qualificadora   do   emprego   de   arma   exige   prova   plena   não   bastando   a   simples  presunção  decorrente  da  ameaça  de  morte  e  a vítima  ter  notado,  sob   as   roupas   do   agente,   um   volume,  que presumiu  ser  uma  faca  (TA-RS  -  Ac. da 4ª Câm. Crim. julg. em 9-10-96  -  Ap. 296032055-Dom  Pedrito   -   Rel.   Juiz   Danúbio   Edon   Franco;  in ADCOAS 8153128)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ONSTRANGIMENTO ILEGAL - EMPREGO DE ARMA - CARACTERIZAÇÃO  COM AGRAVANTE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Se o agente, mediante ameaça exercida com arma de fogo,  constrange a vítima a conduzi-lo em seu veículo ao lugar por  ele determinado, para fugir, inclusive, à ação da Polícia,  privando a condutora do automóvel da sua liberdade de  autodeterminação, impondo-lhe comportamento diverso do que  por ela era almejado, incide nas penas do art. 146, § 1º, do  CP (TA Crim.-RJ - Ac. unân. da 4ª Câm. julg. em 22-10-97 -  Ap. 62.017-Capital - Rel. Juiz Sérvio Túlio Vieira; in  ADCOAS 8159754)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ONSTRANGIMENTO  ILEGAL  E  EXERCÍCIO  ARBITRÁRIO  DAS  PRÓPRIAS  RAZÕES - ABSORÇÃDO - IMPOSSIBILIDADE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rime  de  constrangimento  ilegal  não  pode ser absorvido pelo delito do exercício  arbitrário  das  próprias  razões,  eis  que  o meio empregado, reduzindo  a  capacidade  de resistência, equipara-se ao violento (TA-RS - Ac.  unân.  da  4ª  Câm. Crim. julg. em 2-9-92 - Ap. 292.168.762-Capital - Rel.  Juiz  Vasco  Della  Giustina  -  Jacinto da Luz Machado e outros vs. Justiça Pública)._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ONSTRANGIMENTO ILEGAL - FALSO DELEGADO DE POLÍCIA - PENA - DETERMIN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Para o agente que,  com  emprego  de  arma,  falsamente se identifica como delegado de polícia com o intuito de obstar resistência, granjear respeito dos presentes e conseguir realizar busca pessoal,  permanecendo  a  vítima com as mãos sobre a cabeça,  não  se  justifica que  a  pena corporal seja substituída  por  multa,  quando o § 1º do art. 146 do CP  determina que a pena  seja  aplicada  em  dobro  e  a  multa  seja  cumulativa   quando  o constrangimento é realizado  com emprego de arma  (TA Crim.-SP - Ac. unân. da 1ª Câm. julg. em 14-4-94  -  Ap. 799.345/6-Capital  -  Rel. Juiz Damião Cogam)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2 AMEAÇA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2.1 SUJEITOS DO DELIT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 xml:space="preserve">Crime comum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Quanto ao sujeito passivo, este tem possuir capacidade de entender a ameaça. Tratando-se do Presidente da República, Senado, Câmara e Supremo, Lei 7.170/83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2.2 TIPO OBJETIV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ab/>
        <w:t xml:space="preserve">Trata-se o presente tipo penal de conduta destinada a intimidar, anunciar ou promover castigo ou malefício. Trata-se de anunciar mal injusto e grave consistente em um dano físico, econômico ou moral, admitindo-se qualquer forma de execução, ou seja, palavras, escritos, bilhetes, etc. A única condição é que este evento prometido seja </w:t>
      </w:r>
      <w:r>
        <w:rPr>
          <w:sz w:val="28"/>
          <w:u w:val="single"/>
          <w:lang w:val="pt-BR"/>
        </w:rPr>
        <w:t>idôneo e injusto para influir na tranqüilidade psíquica da vítima</w:t>
      </w:r>
      <w:r>
        <w:rPr>
          <w:sz w:val="28"/>
          <w:lang w:val="pt-BR"/>
        </w:rPr>
        <w:t>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2.3 TIPO SUBJETIV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 xml:space="preserve">DOLO, logo não configura o tipo penal a </w:t>
      </w:r>
      <w:r>
        <w:rPr>
          <w:sz w:val="28"/>
          <w:u w:val="single"/>
          <w:lang w:val="pt-BR"/>
        </w:rPr>
        <w:t>mera bravata, a simples brincadeira, ou quando deferida em um momento de ir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2.4 CONSUMAÇÃO E TENTATIVA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rime formal, logo a tentativa é inviável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2.5 CONCURSO DE CRIMES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Se esta for seguida de agressão será absorvida. Ex. roubo, constrangimento ilegal, extorsão etc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2.6 AÇÃO PENAL PÚBLICA CONDICIONADA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>10.2.7 JURISPRUDÊNCIA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AMEAÇA DE MORTE E INJÚRIA - PROFESSOR OFENDIDO - PROVA - CONDEN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Se  no  inconformismo  do  desatendimento  de  um  pedido  de seu filho ao professor o pai  dirige-se  à  escola  onde se  encontra  aquele e passa a ameaçá-lo  de  morte  na  presença  da  assistente da diretoria e,  ainda, estando  vis-à-vis  com o mesmo,  põe-se  a injuriá-lo,  utilizando-se  de palavras de baixo  calão,  fica o autor sujeito a pena de multa,  mediante prova mais do que bastante para determinar sua condenação pela prática dos crimes  contidos  nos  arts. 140 e 147  do  CP  (TA Crim.-SP  -  Ac. unân. da 1ª Câm. julg. em 10-3-94  - Ap. 797.625/2-Muporanga - Rel. Juiz Eduardo Goulart)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AMEAÇA - AGENTE QUE ANUNCIA INTENÇÃO DE MATAR ANIMAL - NÃO- CONFIGUR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O anúncio, pelo agente, da intenção de matar animal não  configura o delito de ameaça, pois o ilícito do art. 147 da  lei substantiva penal constitui infração contra a liberdade  pessoal, não incluídos os animais, por óbvio, entre os seres  abrangidos pela tutela legal (TA-MG - Ac. unân. da 2ª Câm.  Crim.  julg. em 12-8-97 - Ap. 235.487-0-Capital - Rel. Juiz  Hyparco Immesi; in ADCOAS 8158764)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ind w:right="570" w:hanging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meaça — Bilhete Intimidativo — Consumação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>
          <w:lang w:val="de-DE"/>
        </w:rPr>
      </w:pPr>
      <w:r>
        <w:rPr>
          <w:b/>
          <w:bCs/>
          <w:lang w:val="de-DE"/>
        </w:rPr>
        <w:t>Ementa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Ameaça — Bilhete ensejador de receio fundado na pessoa da vítima — Temor e inibição nela infundidos — Conseqüente  configuração do ilícito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Consuma-se o ilícito de ameaça, se o agente — inconformado  por ter a vítima dele se separado — escreve-lhe bilhete em  que anuncia, em termos expressos, "aguarde seu dia, você  pagará", tendo o escrito nela gerado manifesto e inequívoco  efeito intimidativo, deixando-a atemorizada e inibida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AMEAÇA - BRAVATA PROFERIDA EM DISCUSSÃO ENTRE VIZINHOS - DESCRÉDIT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Não  constitui  crime  de  ameaça  a  bravata  exteriorizada  no  auge  de discussão entre  vizinhos,  quando seu autor está com ânimo exaltado e não revela  o  propósito  de efetivar o mal que promete fazer naquele momento, deixando-se retirar do local, sem esforço, por  uma mulher  (TA Crim.-RJ - Ac. unân. da 2ª Câm. julg.  em 28-9-95   -   Ap. 55.597-Duque de Caxias  - Rel. Juiz Humberto Decnop Batista; in ADCOAS 8150979). 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AMEAÇA - CARACTERIZAÇÃO - PORTE DE ARMA E DISPARO DE ARMA - CUMUL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Caracteriza o delito do art. 147 do CP a ameaça séria e capaz de intimidar a  vítima,  ainda  que  o  agente  não  tenha  intenção  de praticar o mal prometido.  Comete  o  delito do art. 132 do CP aquele que dispara arma de fogo em direção à vítima,  com  o  fim de amedrontá-la, colocando em risco sua integridade física.  Não  se cumulam o crime de perigo, consistente em disparo  de  arma  de  fogo, e a contravenção de porte de arma, porquanto, constituindo esta infração meio para a prática daquele delito,  é  por ele absorvida  (TA-MG  -  Ac. unân.  da  1ª Câm.  Crim.  julg.  em  22-6-94  - Ap. 174.937-1-Muriaé - Rel. Juiz Zulman Galdino). 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AMEAÇA - REPETIÇÃO - CRIME ÚNICO - PENA CUMULATIVA - INADMISSIBILIDADE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Tem-se  como provado o crime de ameaça se a vítima afirma a sua ocorrência e  testemunha  idônea confirma tal informação. A repetição da mesma ameaça não  autoriza  o reconhecimento do concurso material, uma vez que se trata de  crime  único.  Outrossim  o  art. 147  do  CP comina  alternativamente pena  privativa  de  liberdade  e  multa,  razão pela qual não pode o Juiz aplicar  as  duas  cumulativamente  (TA Crim.-RJ  -  Ac. unân. da  2ª Câm. julg. em 18-6-96 - Ap. 57.458/95-São Gonçalo  -  Rel. Juiz Humberto Decnop Batista; in ADCOAS 8152689)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AMEAÇA - RÉU QUE APÓS CONDENAÇÃO AMEAÇA PROMOTORA DE MORTE - TIPIFIC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O Promotor  de  Justiça  não  tem  o  dever  legal  de enfrentar o perigo. Qualquer  ameaça  grave e séria a sua pessoa tipifica o crime de ameaça. O fato do réu ter feito a ameaça de morte,  logo após a condenação, não pode ser considerado conduta irrefletida, pela emoção  (TA Crim.-RJ - Ac. unân. da 4ª Câm. julg. em 19-8-96 -  Ap. 58.316-Capital - Rel. Juiz João Antônio da Silva; in ADCOAS 8152270)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1:19:00Z</dcterms:created>
  <dc:creator>David Zangirolami</dc:creator>
  <dc:description/>
  <dc:language>en-US</dc:language>
  <cp:lastModifiedBy>David Zangirolami</cp:lastModifiedBy>
  <dcterms:modified xsi:type="dcterms:W3CDTF">2002-04-24T23:42:00Z</dcterms:modified>
  <cp:revision>3</cp:revision>
  <dc:subject/>
  <dc:title>Apostila 10</dc:title>
</cp:coreProperties>
</file>