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APOSTILA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– PARTE GERAL E PARTE ESPECI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 - PESSOA FÍSICA E PESSOA JURÍDIC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</w:rPr>
        <w:t xml:space="preserve">REVISÃO – </w:t>
      </w:r>
      <w:r>
        <w:rPr>
          <w:b w:val="false"/>
          <w:bCs/>
          <w:sz w:val="28"/>
        </w:rPr>
        <w:t>a revisão será apresentada aplicando-se os tipos penais que serão estudados no decorrer do período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 - CONSENTIMENTO DO OFENDI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4 - CAUSA EXCLUDENTE DE TIPICIDAD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ando o tipo penal descreve a ausência de consentimento da vítima como elementar, o consenso funciona como causa de exclusão da tipic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. violação de domicílio - art. 150 do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- CAUSA EXCLUDENTE DA ILICITUDE DA CONDU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ando o tipo penal traz o dissentimento do ofendido como elemento, cuida-se de pessoa capaz e de objeto jurídico disponível, o consentimento funciona como exclusão da ilicitude do fa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. crime de dano - art. 1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 REQUISISI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objeto jurídico disponível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que o ofendido seja capaz de consenti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7 – CONSUMAÇÃO E TENTA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nsuma-se o crime com a morte da vítima (morte clínica, cerebral ou biológica, comprovada pelo Laudo de exame de corpo delito - laudo necroscópico. Art. 14, I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  <w:t xml:space="preserve">A tentativa ocorre quando iniciada a execução o resultado não ocorre por circunstâncias alheias a vontade do agente. </w:t>
      </w:r>
      <w:r>
        <w:rPr>
          <w:sz w:val="28"/>
          <w:lang w:val="en-US"/>
        </w:rPr>
        <w:t>Art. 14, II CP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Para a materialização de um tipo penal faz-se necessário que se percorra um caminho, um intinerário entre a idéia de sua realização e a consumação. A este caminho, dar-se o nome de </w:t>
      </w:r>
      <w:r>
        <w:rPr>
          <w:bCs/>
          <w:i/>
          <w:iCs/>
          <w:sz w:val="28"/>
        </w:rPr>
        <w:t>iter criminis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 xml:space="preserve"> Classicamente a sua composição assim é definida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</w:rPr>
        <w:t xml:space="preserve">COGITAÇÃO – </w:t>
      </w:r>
      <w:r>
        <w:rPr>
          <w:bCs/>
          <w:sz w:val="28"/>
          <w:u w:val="single"/>
        </w:rPr>
        <w:t>não é punida</w:t>
      </w:r>
      <w:r>
        <w:rPr>
          <w:bCs/>
          <w:sz w:val="28"/>
        </w:rPr>
        <w:t xml:space="preserve">, nem mesmo a externada a terceiros, </w:t>
      </w:r>
      <w:r>
        <w:rPr>
          <w:b/>
          <w:sz w:val="28"/>
        </w:rPr>
        <w:t>salvo</w:t>
      </w:r>
      <w:r>
        <w:rPr>
          <w:bCs/>
          <w:sz w:val="28"/>
        </w:rPr>
        <w:t xml:space="preserve"> quando constitui ela, isoladamene, um fato típic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</w:rPr>
        <w:t xml:space="preserve">ATOS PREPARATÓRIOS – são atos materiais, externos aos agentes, que passa do caráter subjetivo para a da ação objetiva. Também </w:t>
      </w:r>
      <w:r>
        <w:rPr>
          <w:bCs/>
          <w:sz w:val="28"/>
          <w:u w:val="single"/>
        </w:rPr>
        <w:t>não são puníveis</w:t>
      </w:r>
      <w:r>
        <w:rPr>
          <w:bCs/>
          <w:sz w:val="28"/>
        </w:rPr>
        <w:t xml:space="preserve">, </w:t>
      </w:r>
      <w:r>
        <w:rPr>
          <w:b/>
          <w:sz w:val="28"/>
        </w:rPr>
        <w:t xml:space="preserve">salvo </w:t>
      </w:r>
      <w:r>
        <w:rPr>
          <w:bCs/>
          <w:sz w:val="28"/>
        </w:rPr>
        <w:t>quando constituem fatos típicos isoladament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</w:rPr>
        <w:t xml:space="preserve">ATOS DE EXECUÇÃO – o art. 31 do CP assim determina </w:t>
      </w:r>
      <w:r>
        <w:rPr>
          <w:bCs/>
          <w:i/>
          <w:iCs/>
          <w:sz w:val="28"/>
        </w:rPr>
        <w:t>in verbis</w:t>
      </w:r>
      <w:r>
        <w:rPr>
          <w:bCs/>
          <w:sz w:val="28"/>
        </w:rPr>
        <w:t>: “o ajuste a determinação ou a instigação e o auxílio, salvo disposição expressa em contrário, não são puníveis, se o crime não chega, pelo menos, a ser tentado”. Estes são atos materiais dirigidos diretamente a prática do crime. Para identificar os atos executórios e traçar a distinção com os preparatório, basta verificar se houve o início da realização do núcleo do tipo e sua concretização. Na falta deste último elemento, poderemos estar lidando com a figura da tentativa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CONSUMAÇÃO – art. 14, I do CP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No homicídio atinge-se a </w:t>
      </w:r>
      <w:r>
        <w:rPr>
          <w:b/>
          <w:sz w:val="28"/>
        </w:rPr>
        <w:t>consumação</w:t>
      </w:r>
      <w:r>
        <w:rPr>
          <w:sz w:val="28"/>
        </w:rPr>
        <w:t xml:space="preserve"> com a morte do ag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Quando o sujeito não atinge a consumação por circunstâncias alheias a  sua vontade, fala-se em </w:t>
      </w:r>
      <w:r>
        <w:rPr>
          <w:b/>
          <w:sz w:val="28"/>
        </w:rPr>
        <w:t>Tentativ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Tentativa </w:t>
      </w:r>
      <w:r>
        <w:rPr>
          <w:b/>
          <w:sz w:val="28"/>
        </w:rPr>
        <w:t>imperfeita</w:t>
      </w:r>
      <w:r>
        <w:rPr>
          <w:sz w:val="28"/>
        </w:rPr>
        <w:t xml:space="preserve"> -  quando o </w:t>
      </w:r>
      <w:r>
        <w:rPr>
          <w:b/>
          <w:sz w:val="28"/>
        </w:rPr>
        <w:t>processo executório</w:t>
      </w:r>
      <w:r>
        <w:rPr>
          <w:sz w:val="28"/>
        </w:rPr>
        <w:t xml:space="preserve"> é interrompido por circunstâncias alheias à vontade do sujeito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Tentativa </w:t>
      </w:r>
      <w:r>
        <w:rPr>
          <w:b/>
          <w:sz w:val="28"/>
        </w:rPr>
        <w:t>perfeita</w:t>
      </w:r>
      <w:r>
        <w:rPr>
          <w:sz w:val="28"/>
        </w:rPr>
        <w:t xml:space="preserve"> ou crime falho - quando a </w:t>
      </w:r>
      <w:r>
        <w:rPr>
          <w:b/>
          <w:sz w:val="28"/>
        </w:rPr>
        <w:t>fase executória é inteiramente realizada</w:t>
      </w:r>
      <w:r>
        <w:rPr>
          <w:sz w:val="28"/>
        </w:rPr>
        <w:t xml:space="preserve"> pelo agente, mas a morte não se verifica por circunstâncias alheias à sua vont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Observem o artigo 15 do CP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mo distingue-se a tentativa de homicídio de uma lesão corporal, quando as duas vítimas apresentam o mesmo tipo de ferimento</w:t>
      </w:r>
      <w:r>
        <w:rPr>
          <w:b/>
          <w:sz w:val="28"/>
        </w:rPr>
        <w:t>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R - Deve-se Analisar o tipo subjetivo, o dolo do sujeito ativo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 TIPO SUBJETIVO - CRIMES DOLOSOS, CULPOSOS E PRETERDOLOS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</w:t>
      </w:r>
      <w:r>
        <w:rPr>
          <w:sz w:val="28"/>
          <w:lang w:val="en-US"/>
        </w:rPr>
        <w:t>DOLOSOS – ART. 18, I C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) - HOMICÍDIO DOLO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Vontade de concretizar o fato de matar alguém, art. 18, I CP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8.2 -  Espécie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IRETO OU DETERMINAD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: desferir golpes de faca com intenção de matar, ou seja, o dolo se projeta de forma direta no resultado morte, art. 18, I, 1ª par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DIRETO OU INDETERMINADO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lternativo - matar ou ferir, I, 1ª part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sz w:val="28"/>
        </w:rPr>
        <w:t>eventual - assume o risco de produzir o resultado, I, 2ª part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b) CULPOSOS</w:t>
      </w:r>
      <w:r>
        <w:rPr>
          <w:sz w:val="28"/>
        </w:rPr>
        <w:t xml:space="preserve"> – ART. 18, II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) PRETERDOLOSOS</w:t>
      </w:r>
      <w:r>
        <w:rPr>
          <w:sz w:val="28"/>
        </w:rPr>
        <w:t xml:space="preserve"> - Só existe uma forma típica preterdolosa de crime contra a vida. Aborto qualificado pela lesão corporal grave ou morte - art. 127 do C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9 – OUTROS OBJETOS DE ESTUDO DAS NORMAS PENA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objeto jurídico (tipo objetivo); </w:t>
      </w:r>
      <w:r>
        <w:rPr>
          <w:bCs/>
          <w:sz w:val="28"/>
        </w:rPr>
        <w:t>vide Mirabete p. 64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MEIOS DE EXECUÇ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. comissivo e omissivo (mandamento legal especial, posição de garante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. materiais e morai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. direitos e indire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tipo subjetivo (dolo e culpa) – vide Mirabete  p. 644 </w:t>
      </w:r>
      <w:r>
        <w:rPr>
          <w:i/>
          <w:sz w:val="28"/>
        </w:rPr>
        <w:t>in fine</w:t>
      </w:r>
      <w:r>
        <w:rPr>
          <w:sz w:val="28"/>
        </w:rPr>
        <w:t xml:space="preserve"> e 6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sujeitos; - </w:t>
      </w:r>
      <w:r>
        <w:rPr>
          <w:bCs/>
          <w:sz w:val="28"/>
        </w:rPr>
        <w:t>vide Mirabete p. 643 c/c 29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1.10 - HOM. </w:t>
      </w:r>
      <w:r>
        <w:rPr>
          <w:b/>
          <w:sz w:val="28"/>
        </w:rPr>
        <w:t>E ESTADO DE NECESSIDAD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É uma situação de perigo atual de interesses protegidos pelo direito, em que o sujeito para salvar um bem próprio ou de terceiro, não tem outro meio se não o de lesar o de outrem - art. 24, art. 23, I, ambos do C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ssim, embora típico o fato, não há crime de homicídio em face da ausência da ilicitu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É necessário que haja </w:t>
      </w:r>
      <w:r>
        <w:rPr>
          <w:sz w:val="28"/>
          <w:u w:val="single"/>
        </w:rPr>
        <w:t>proporcionalidade</w:t>
      </w:r>
      <w:r>
        <w:rPr>
          <w:sz w:val="28"/>
        </w:rPr>
        <w:t xml:space="preserve"> entre a gravidade do perigo que ameaça o bem jurídico do sujeito ou alheio e a gravidade da lesão causada pelo fato necessitado e ainda conhecimento de que age para tanto. Exemplo: não se admite a prática de homicídio para impedir a lesão de um bem patrimonial de ínfimo va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1 - HOM. E LEGÍTIMA DEFESA - ART. 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ão há prática de homicídio com legítima defesa contra agressão </w:t>
      </w:r>
      <w:r>
        <w:rPr>
          <w:sz w:val="28"/>
          <w:u w:val="single"/>
        </w:rPr>
        <w:t>passada ou futura, ou ainda, quando há provocação</w:t>
      </w:r>
      <w:r>
        <w:rPr>
          <w:sz w:val="28"/>
        </w:rPr>
        <w:t xml:space="preserve"> do agent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alquer bem pode ser protegido por intermédio do homicídio, não se fazendo distinção entre bens pessoais e impessoais (vida, honra, pudor, liberdade, tranqüilidade doméstica, patrimônio, pátrio poder etc.), desde que respeitada a proporcional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PRESCENDÍV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8"/>
        </w:rPr>
      </w:pPr>
      <w:r>
        <w:rPr>
          <w:sz w:val="28"/>
        </w:rPr>
        <w:t>moderação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8"/>
        </w:rPr>
      </w:pPr>
      <w:r>
        <w:rPr>
          <w:sz w:val="28"/>
        </w:rPr>
        <w:t>conhecimento da situ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2. HOMICÍDIO E ERRO DE TI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É a falsa impressão da realidade quanto aos elementos do crime. Ocorre quando o autor desconhece ou se engana a respeito de um dos componentes da descrição legal do crime (conduta, pessoa, coisa etc). Em face do erro não se encontra presente o elemento subjetivo do crime, ou seja, o dol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SENCIAL OU VENCÍVEL - exclusão do dolo, porém, subsiste a CULPA – art. 20 - 2ª p.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SSENCIAL OU INVENCÍVEL - exclusão de dolo e culpa - 20, 1ª p. CP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3. HOMICÍDIO E ERRO PROVOCA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Art. 20, § 2.º, do CP -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ESPONTÂNEO - sem ação provocadora de terceiro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VOCADO - induzimento por conduta de tercei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1) DOLOSA - erro preordenado por terceiro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2) CULPOSA - o terceiro age com imprudência, negligência ou imperí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4 - RESPONSABILIDADE PE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A responsabilidade do </w:t>
      </w:r>
      <w:r>
        <w:rPr>
          <w:b/>
          <w:sz w:val="28"/>
        </w:rPr>
        <w:t>terceiro provocador</w:t>
      </w:r>
      <w:r>
        <w:rPr>
          <w:sz w:val="28"/>
        </w:rPr>
        <w:t xml:space="preserve"> é proporcional ao elemento subjetivo (dolo ou culp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A posição do </w:t>
      </w:r>
      <w:r>
        <w:rPr>
          <w:sz w:val="28"/>
          <w:u w:val="single"/>
        </w:rPr>
        <w:t>sujeito provocado</w:t>
      </w:r>
      <w:r>
        <w:rPr>
          <w:sz w:val="28"/>
        </w:rPr>
        <w:t xml:space="preserve"> é a seguint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tratando-se de </w:t>
      </w:r>
      <w:r>
        <w:rPr>
          <w:sz w:val="28"/>
          <w:u w:val="single"/>
        </w:rPr>
        <w:t>erro invencível</w:t>
      </w:r>
      <w:r>
        <w:rPr>
          <w:sz w:val="28"/>
        </w:rPr>
        <w:t xml:space="preserve"> - não responde a título de dolo ou culpa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erro vencível - não responde a título de dolo, subsistindo a título de culp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5 - HOMICÍDIO E ERRO DE TI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ste erro incide sobre dados acidentais do delito, ou sobre a conduta de sua execução. Não há excludente do tipo penal, já que não impede de compreender o caráter ilícito de seu comport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SPÉCIES -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8"/>
        </w:rPr>
      </w:pPr>
      <w:r>
        <w:rPr>
          <w:sz w:val="28"/>
        </w:rPr>
        <w:t>erro sobre a pessoa - art. 20, § 3º; (mata um pelo outro)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8"/>
        </w:rPr>
      </w:pPr>
      <w:r>
        <w:rPr>
          <w:sz w:val="28"/>
        </w:rPr>
        <w:t>erro na execução - art. 73; (desvio na execução, no ataque, desvio de golpe)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8"/>
        </w:rPr>
      </w:pPr>
      <w:r>
        <w:rPr>
          <w:sz w:val="28"/>
        </w:rPr>
        <w:t>resultado diverso do pretendido - art. 74 (</w:t>
      </w:r>
      <w:r>
        <w:rPr>
          <w:i/>
          <w:sz w:val="28"/>
        </w:rPr>
        <w:t>aberratio crimini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xemplos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Quer atingir coisa e mata pessoa - homicídio culpos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quer matar a pessoa e atinge coisa - homicídio culpos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tinge pessoa e coisa - não há dano culposo, respondendo pelo crime contra pessoa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quer atingir coisa: destrói o objeto e mata a pessoa - dois crimes dano e homicídio culposo em concurso formal (art. 70, CP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6 - HOMICÍDIO E ERRO DE PROIBIÇÃ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ntendemos impossível a alegação de erro de direito no homicíd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1.17 - HOMICÍDIO E ERRÔNEA SUPOSIÇÃO DE EXCLUDENTE DA ILICITUDE NÃO RECONHECIDA JURIDICAMEN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emplo: O sujeito pensa que pode matar o estuprador de sua filh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9. HOMICÍDIO E DESCRIMINANTE PUTATI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rt. 20, § 1.º c/c 23, 24, 25 todos do C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0 - HOMICÍDIO E CRIME IMPOSSÍVE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Art. 17, do CP -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Ineficácia </w:t>
      </w:r>
      <w:r>
        <w:rPr>
          <w:b/>
          <w:sz w:val="28"/>
        </w:rPr>
        <w:t>absoluta</w:t>
      </w:r>
      <w:r>
        <w:rPr>
          <w:sz w:val="28"/>
        </w:rPr>
        <w:t xml:space="preserve"> do meio (arma descarregada)</w:t>
      </w:r>
    </w:p>
    <w:p>
      <w:pPr>
        <w:pStyle w:val="Normal"/>
        <w:jc w:val="both"/>
        <w:rPr/>
      </w:pPr>
      <w:r>
        <w:rPr>
          <w:sz w:val="28"/>
        </w:rPr>
        <w:tab/>
        <w:t xml:space="preserve">Impropriedade </w:t>
      </w:r>
      <w:r>
        <w:rPr>
          <w:b/>
          <w:sz w:val="28"/>
        </w:rPr>
        <w:t>absoluta</w:t>
      </w:r>
      <w:r>
        <w:rPr>
          <w:sz w:val="28"/>
        </w:rPr>
        <w:t xml:space="preserve"> do objeto (pessoa pré-morta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e a ineficácia for relativa, responderá o sujeito por tenta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.: Arma carregada que nega fogo, logo não se aplica o art. 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PS.: </w:t>
      </w:r>
      <w:r>
        <w:rPr>
          <w:sz w:val="28"/>
        </w:rPr>
        <w:t xml:space="preserve">O crime impossível </w:t>
      </w:r>
      <w:r>
        <w:rPr>
          <w:sz w:val="28"/>
          <w:u w:val="single"/>
        </w:rPr>
        <w:t>não constitui figura típica de homicídio</w:t>
      </w:r>
      <w:r>
        <w:rPr>
          <w:sz w:val="28"/>
        </w:rPr>
        <w:t>. Assim, não enseja a aplicação de pena ou medida de seguranç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1 –HOMICÍDIO E CONCURSO DE AGENTE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O homicídio é um crime </w:t>
      </w:r>
      <w:r>
        <w:rPr>
          <w:sz w:val="28"/>
          <w:u w:val="single"/>
        </w:rPr>
        <w:t>monossubjetivo</w:t>
      </w:r>
      <w:r>
        <w:rPr>
          <w:sz w:val="28"/>
        </w:rPr>
        <w:t xml:space="preserve">, i.e, pode ser praticado por uma só pessoa. Pode ocorrer entretanto, a divisão de tarefas visando a produção da morte da vítima, surgindo então o </w:t>
      </w:r>
      <w:r>
        <w:rPr>
          <w:sz w:val="28"/>
          <w:u w:val="single"/>
        </w:rPr>
        <w:t>concurso de agente</w:t>
      </w:r>
      <w:r>
        <w:rPr>
          <w:sz w:val="28"/>
        </w:rPr>
        <w:t>, ou seja co-autoria e a particip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Exclui-se desta definição os sujeitos que atentam contra a própria vida, já que o </w:t>
      </w:r>
      <w:r>
        <w:rPr>
          <w:sz w:val="28"/>
          <w:u w:val="single"/>
        </w:rPr>
        <w:t>suicídio</w:t>
      </w:r>
      <w:r>
        <w:rPr>
          <w:sz w:val="28"/>
        </w:rPr>
        <w:t>, por si só, é fato atíp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) AU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nforme acima explicado, para se identificar o autor de um fato criminoso, especificamente o homicídio, deve-se primeiramente identificar-se o núcleo do tipo do crime, (afirmação válida para qualquer crime), ou seja, MATAR (crime comissivo ou omissivo) , para se identificar o indivíduo que deve ser indici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iste duas teorias a respeito da autori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358" w:hanging="283"/>
        <w:jc w:val="both"/>
        <w:rPr>
          <w:sz w:val="28"/>
        </w:rPr>
      </w:pPr>
      <w:r>
        <w:rPr>
          <w:sz w:val="28"/>
        </w:rPr>
        <w:t>extensiva - adotada pelo CP de 1940 - autor é quem dá causa à morte da vítima, pouco importando que sua conduta se enquadre direta ou indiretamente na figura típica.</w:t>
      </w:r>
    </w:p>
    <w:p>
      <w:pPr>
        <w:pStyle w:val="Normal"/>
        <w:numPr>
          <w:ilvl w:val="0"/>
          <w:numId w:val="11"/>
        </w:numPr>
        <w:ind w:left="358" w:hanging="283"/>
        <w:jc w:val="both"/>
        <w:rPr/>
      </w:pPr>
      <w:r>
        <w:rPr>
          <w:sz w:val="28"/>
          <w:u w:val="single"/>
        </w:rPr>
        <w:t>restritiva</w:t>
      </w:r>
      <w:r>
        <w:rPr>
          <w:sz w:val="28"/>
        </w:rPr>
        <w:t xml:space="preserve"> - adotada pelo CP de após a reforma penal de 1984 - autor é somente quem pratica ação que se amolda ao verbo matar. É quem realiza o núcleo do tip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) Formas do concurso de ag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b1) co-autoria</w:t>
      </w:r>
      <w:r>
        <w:rPr>
          <w:sz w:val="28"/>
        </w:rPr>
        <w:t xml:space="preserve"> - vários agentes praticam a conduta descrita pela figura típica ou no núcleo do tip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ex.: A usa a faca para matar B, enquanto C segu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Os cooperadores, </w:t>
      </w:r>
      <w:r>
        <w:rPr>
          <w:sz w:val="28"/>
          <w:u w:val="single"/>
        </w:rPr>
        <w:t>coincidentemente</w:t>
      </w:r>
      <w:r>
        <w:rPr>
          <w:sz w:val="28"/>
        </w:rPr>
        <w:t xml:space="preserve">, conjugam seus esforços no sentido da produção do mesmo efeito, de modo que a morte da vítima se apresenta como como o produto de várias atividades. É a divisão de trabalho com </w:t>
      </w:r>
      <w:r>
        <w:rPr>
          <w:sz w:val="28"/>
          <w:u w:val="single"/>
        </w:rPr>
        <w:t>nexo subjetivo</w:t>
      </w:r>
      <w:r>
        <w:rPr>
          <w:sz w:val="28"/>
        </w:rPr>
        <w:t xml:space="preserve"> que unifica o comportamento de todos, de modo que cada um tem consciência de colaborar na “obra comum”.</w:t>
      </w:r>
    </w:p>
    <w:p>
      <w:pPr>
        <w:pStyle w:val="Normal"/>
        <w:jc w:val="both"/>
        <w:rPr/>
      </w:pPr>
      <w:r>
        <w:rPr>
          <w:sz w:val="28"/>
          <w:u w:val="single"/>
        </w:rPr>
        <w:t>b2) participação</w:t>
      </w:r>
      <w:r>
        <w:rPr>
          <w:sz w:val="28"/>
        </w:rPr>
        <w:t xml:space="preserve"> - os agentes não cometem o comportamento positivo ou negativo (omissivo ou comissivo) descrito no núcleo do tipo da norma penal incriminadora, </w:t>
      </w:r>
      <w:r>
        <w:rPr>
          <w:sz w:val="28"/>
          <w:u w:val="single"/>
        </w:rPr>
        <w:t xml:space="preserve">mas </w:t>
      </w:r>
      <w:r>
        <w:rPr>
          <w:b/>
          <w:sz w:val="28"/>
          <w:u w:val="single"/>
        </w:rPr>
        <w:t>concorrem</w:t>
      </w:r>
      <w:r>
        <w:rPr>
          <w:sz w:val="28"/>
          <w:u w:val="single"/>
        </w:rPr>
        <w:t>, de qualquer modo, para a realização do homicídio</w:t>
      </w:r>
      <w:r>
        <w:rPr>
          <w:sz w:val="28"/>
        </w:rPr>
        <w:t xml:space="preserve">. É uma conduta acessória de um fato princip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x.: A instiga B a matar C. B responderá pela prática do artigo 121, e A por qual crime responde? Porqu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s1. para que a participação seja punível, faz-se necessário que a exteriorização do designo criminoso seja seguida de uma ação.</w:t>
      </w:r>
    </w:p>
    <w:p>
      <w:pPr>
        <w:pStyle w:val="Normal"/>
        <w:jc w:val="both"/>
        <w:rPr/>
      </w:pPr>
      <w:r>
        <w:rPr>
          <w:sz w:val="28"/>
        </w:rPr>
        <w:t xml:space="preserve">obs2. Faz-se necessário ainda a existência do </w:t>
      </w:r>
      <w:r>
        <w:rPr>
          <w:sz w:val="28"/>
          <w:u w:val="single"/>
        </w:rPr>
        <w:t>elemento subjetivo</w:t>
      </w:r>
      <w:r>
        <w:rPr>
          <w:sz w:val="28"/>
        </w:rPr>
        <w:t>, ou seja, que a vontade do partícipe seja comum ao do autor.</w:t>
      </w:r>
    </w:p>
    <w:p>
      <w:pPr>
        <w:pStyle w:val="Normal"/>
        <w:jc w:val="both"/>
        <w:rPr/>
      </w:pPr>
      <w:r>
        <w:rPr>
          <w:sz w:val="28"/>
        </w:rPr>
        <w:t xml:space="preserve">obs3. Exige-se ainda homogeneidade de elemento subjetivo, ou seja, autor e partícipe devem agir com </w:t>
      </w:r>
      <w:r>
        <w:rPr>
          <w:b/>
          <w:sz w:val="28"/>
        </w:rPr>
        <w:t>dol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ssim, desta terceira observação, duas regras decorre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não há participação dolosa em crime culposo</w:t>
      </w:r>
      <w:r>
        <w:rPr>
          <w:sz w:val="28"/>
        </w:rPr>
        <w:t xml:space="preserve">. Ex.: A, desejando matar C, entrega a B uma arma, fazendo-se supor que está descarregada e o induzindo a acionar o gatilho na direção da vítima. B, </w:t>
      </w:r>
      <w:r>
        <w:rPr>
          <w:i/>
          <w:sz w:val="28"/>
        </w:rPr>
        <w:t>impudentemente</w:t>
      </w:r>
      <w:r>
        <w:rPr>
          <w:sz w:val="28"/>
        </w:rPr>
        <w:t>, aciona o gatilho e mata C. Não há participação criminosa, mas dois delitos: homicídio doloso em relação a A; homicídio culposo em relação a 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</w:rPr>
        <w:t>não há participação culposa em crime doloso</w:t>
      </w:r>
      <w:r>
        <w:rPr>
          <w:sz w:val="28"/>
        </w:rPr>
        <w:t>. Ex. Um médico, negligentemente, entrega a uma enfermeira um veneno, supondo-o substância medicinal. Ela, percebendo o engano, mas com intenção de matar o doente, ministra-lhe a substância fatal. Há dois crimes: homicídio culposo por parte do médico; doloso em relação à enfermei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Damásio E. de Jesus, afirma que “ o delito de homicídio culposo não admite participação, só co-autoria” (</w:t>
      </w:r>
      <w:r>
        <w:rPr>
          <w:b/>
          <w:i/>
          <w:sz w:val="28"/>
        </w:rPr>
        <w:t xml:space="preserve">in </w:t>
      </w:r>
      <w:r>
        <w:rPr>
          <w:b/>
          <w:sz w:val="28"/>
        </w:rPr>
        <w:t>Direito Penal, 11ª ed., Vol., 1º, p. 36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A inexistência do vínculo subjetivo entre os participantes pode levar à </w:t>
      </w:r>
      <w:r>
        <w:rPr>
          <w:sz w:val="28"/>
          <w:u w:val="single"/>
        </w:rPr>
        <w:t>autoria colateral</w:t>
      </w:r>
      <w:r>
        <w:rPr>
          <w:sz w:val="28"/>
        </w:rPr>
        <w:t>, ou seja, quando os agentes desconhecendo cada um a conduta do outro, realizam atos convergentes à produção do fato criminoso, ou no caso em estudo, a morte do ag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c)  Formas de particip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oral - (induzir - faz nascer a vontade-, instigar - reforça a ideai pré-existente- 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aterial - Ex.: entrega de uma arma, uma fa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Vide Mirabete p. 643 - “co-autoria por omissão” - discuti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“          p. 643 - “Homicídio durante o parto” - “limite temporal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22 - COOPERAÇÃO DOLOSAMENTE DISTINTA - ART. 29, § 2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O que está inserido na norma </w:t>
      </w:r>
      <w:r>
        <w:rPr>
          <w:i/>
          <w:sz w:val="28"/>
        </w:rPr>
        <w:t>explicativa</w:t>
      </w:r>
      <w:r>
        <w:rPr>
          <w:sz w:val="28"/>
        </w:rPr>
        <w:t>, é que pelo excesso ou pela prática de crime mais grave, responde somente o executor, solução coerente com os princípios de um Direito Penal fundamentado na culpabil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3 - Autoria colateral difere da Autoria inc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º - Vontades autônomas e não conhecidas de cometer um homicídio, (objeto de estud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º - não se apura a quem atribuir a produção do evento (A e B atiram contra C, e não se apura de quem foi a arma que atingiu). Qual a soluçã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.24 - Comunicabilidade e incomunicabilidade das circunstâncias - art. 30 C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ircunstâncias são elementos acessórios (acidentais) que, agregados ao crime, têm função de aumentar ou diminuir a pena. Não interferem na qualidade do crime, mas sim afetam sua gravi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em se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objetivas</w:t>
      </w:r>
      <w:r>
        <w:rPr>
          <w:sz w:val="28"/>
        </w:rPr>
        <w:t xml:space="preserve"> (materiais ou reais) - tempo, ocasião, lugar, objeto material, qualidades da vítima; - </w:t>
      </w:r>
      <w:r>
        <w:rPr>
          <w:b/>
          <w:sz w:val="28"/>
        </w:rPr>
        <w:t>comunica-se desde que entre na esfera do conheci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subjetivas</w:t>
      </w:r>
      <w:r>
        <w:rPr>
          <w:sz w:val="28"/>
        </w:rPr>
        <w:t xml:space="preserve"> (ou pessoais) - relevante valor moral e social, torpe -  </w:t>
      </w:r>
      <w:r>
        <w:rPr>
          <w:b/>
          <w:sz w:val="28"/>
        </w:rPr>
        <w:t>não se comunica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5 - CLASSIFICAÇÃO DOS CRIMES – RESUM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Crime comum - </w:t>
      </w:r>
      <w:r>
        <w:rPr>
          <w:sz w:val="28"/>
        </w:rPr>
        <w:t>pode ser praticado por qualquer pessoa. Na descrição típica, não se nota qualquer legitimidade especial do suje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Material - </w:t>
      </w:r>
      <w:r>
        <w:rPr>
          <w:sz w:val="28"/>
        </w:rPr>
        <w:t>exige conduta e resultado. Exige ação e o seu resultado, ou seja matar ou tentar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Simples - </w:t>
      </w:r>
      <w:r>
        <w:rPr>
          <w:sz w:val="28"/>
        </w:rPr>
        <w:t>Só atinge uma objetividade jurídica: direito à vida. Neste sentido torna-se simples pois, o objeto deste crime é único, diferenciando-se de crimes complexos que será estudado posteriormente, como por exemplo o latrocínio (patrimônio e vida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ano - </w:t>
      </w:r>
      <w:r>
        <w:rPr>
          <w:sz w:val="28"/>
        </w:rPr>
        <w:t>efetiva lesão do objeto jurídico ou sua tentativ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nstantâneo - </w:t>
      </w:r>
      <w:r>
        <w:rPr>
          <w:sz w:val="28"/>
        </w:rPr>
        <w:t>consumação imediat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e forma livre - </w:t>
      </w:r>
      <w:r>
        <w:rPr>
          <w:sz w:val="28"/>
        </w:rPr>
        <w:t>admite-se qualquer forma de execuçã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utros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28:00Z</dcterms:created>
  <dc:creator>Marcelo</dc:creator>
  <dc:description/>
  <dc:language>en-US</dc:language>
  <cp:lastModifiedBy>David Zangirolami</cp:lastModifiedBy>
  <cp:lastPrinted>2001-02-22T10:06:00Z</cp:lastPrinted>
  <dcterms:modified xsi:type="dcterms:W3CDTF">2002-03-08T18:09:00Z</dcterms:modified>
  <cp:revision>18</cp:revision>
  <dc:subject/>
  <dc:title>APOSTILA 1</dc:title>
</cp:coreProperties>
</file>